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ord2.PPE  Released as Freeware 6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 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PE via a MNU, CMD.LST or display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T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T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.PPE &lt;----&gt; The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.DAT &lt;----&gt; The Next Quote to display (Lin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.TXT &lt;----&gt; The ASCII display file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2.TXT (file of quotes) can be append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'd like to add more quotes.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and you'll see (END~). 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your file after adding quotes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to start over after showing then enti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u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 BBS is  a PCBoard PPE support BBS, with hundreds a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PE's available for immediate downloading.  We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ordan's Door Games, Programming source code for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s, OS/2 device drivers, and other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op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 is a FREE access BBS, with downloading on the first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hru the normal PCB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BSO a call.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