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on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4, Integrate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Logon Bulletin Displayer (LBD).  LBD is a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with Clark Development Company's PPE Compiler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Bulletin Displayer REQUIRES PCBoard version 15.1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LBD is to allow users when logging o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and search bulletins. It is very easy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are allowed to be security specific, graphic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nguage specific.  It uses the same guidel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  The bulletins, on an individual basis,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user, if the sysop allows.  Plus, the search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in PCBoard's Zippy search.  Thank you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Bulletin Displayer!  If you have any questions, p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ans, contact us! 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SUTTON &amp; INTEGRATED COMPUTER SERVICE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RELATING TO THIS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INTEGRATED COMPUTER SERVICES, CHRIS SUTTON, NO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SUCH SOFTWARE EVEN IF INTEGR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OR CHRIS SUTTON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AMAGES OR CLAIMS, IN NO EVENT SHALL INTEGR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OR CHRIS SUTTON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D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s ARE NOT PUBLIC DOMAIN NOR FREEWA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software.  The advantage of SHAREWARE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-BEFORE-YOU-BUY.  If you do not like the softwa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iscontinue use and discard of it. 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using it after a period of tim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, you are required to pay for it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is software on a trial-basis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of 5 days.  After five days, you may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r you may continue using it by register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See REG200.DOC for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up to 5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urity, Graphic, and Languag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lletins downloadable (sysop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ability (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lletins may use PCBoard macros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BD can be used anywhere a PPE can be use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sy to configure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s to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pecific filenames for menu or bulletin (Customiz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very simple.  LBD can be placed almo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CBoard.  We suggest you put it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:  (1) logon security files,  or (2) PCBtext prompt #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r PCBoard manual about logon security files,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, and how to install a PPE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nfiguration file that needs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LBD.CFG.  This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D.PPE.  The layout is a plain ASCII file and is set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: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: Path &amp; Filename of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: Path &amp; Filename of bullet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: Downloadable (Y for Yes, N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 and so on, Line 3 &amp; 4 rep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it!  Nothing more t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file, LBD.KEY, is setup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, you will be able to download a KEY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it about configuring this PPE.  Remember,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files MAY contain PCBoard macros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suggestions, bug reports, etc. are always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d.  You may contact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y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: Integrate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m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03 Dog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cKee City, NJ 0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) via 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ris.sutton@inform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3) Echo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may leave a message to Chris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RIME and Intelec.  I follow the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4)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grated Computer Servic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272-0619 {up to 14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484-0093 {up to 2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5)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272-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remember, if you have any questions abou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