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History For Time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.0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itial release for Time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hanged the archive file name from 'TIMECHK' and 'ADJTIME'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lt Air)    to 'CHKTIME' on all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.92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e changes so that all activities will be logg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er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.94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e some correction to the calculation of the ti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Skipped on level on the beta cyc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Included two version of the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CHK1.PPE -    This PPE is for PCBoard Version 15.2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IMECHK2.PPE -    This PPE is for PCBoard Version 15.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   Remember to rename one to TIMECHK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de another change to the file name. 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CHKTM???.ZI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Thanks to Lou Steinritz for finding a bug in this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</w:t>
      </w:r>
      <w:r>
        <w:rPr/>
        <w:t>What it was, was an "END" should NOT have been an "EN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a       function call.    - Fix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Version .95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ajor Changes.  This version WILL ONLY work with PCBoard 15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CONFIGURATION FILE CHAN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e have changed the format of the configura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elow you will find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1:   Your Bulletin Boar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 2:   The Serial Number to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3:   The start time of the event.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(format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Line 4:   The end time of the event.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format HH:MM: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We have added two new files to be used with "TIMECH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)   TIMECHK.USR:   This is the user file that "TIMECHK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heck against to see i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ogged on user is allowed onto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event window.  Below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1  : The Number of User Records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 2-x: The names of the users you wish to allow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uring the event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)   ADJUST.DSP:    This file will be displayed to the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nly if their time is to be adju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uring the event window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defined within "TIMECHK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</w:t>
      </w:r>
      <w:r>
        <w:rPr/>
        <w:t>Modified the TIMECHK.DSP file.  Actually we have renamed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OFF.DSP.  This file will be shown to the user jus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 logged off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