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OLR PCB Refer 1.0 by Lord of Road                   at 14-08-94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 .....: Lord of Road         � Type .....: PCBoard P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acker ......: N/A                  � Vide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.....: Lord of Road         � Audi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ection ...: N/A                  � Rating ...: [�������---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iled using PPLC.EXE v2.0 (02-14-94) and for use on PCBoard v15.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PE is for the SysOp who runs "closed board" and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ew good users by hot recommendations of his 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a was taken from the Ami-Express boards and wa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 and look in PCB style, hope u'll lik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in this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PPE         -    The actu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CNF         -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PCB         -    ANSi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PCB           -    The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PCB          -    The Open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TXT         -    Contains the message the sysop 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MSG         -   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.DOC         -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     -   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R.NFO           -    Release &amp; 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     -    Go fig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ding some more infoforms in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me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aking it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is very simple and quick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follow this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the REFER.CNF according to your needs (not much to change :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reate a directory and open the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 the REFER.TXT, END.PCB FORM.PCB and modify them as u wi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Load PCBSETUP, goto CMD.LST edit it by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new entry, press command, security level and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 SECURITY LEVEL        PATH AND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��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REFER              30             C:\PCB\PPE\REFER\REF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           #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              �����</w:t>
      </w:r>
      <w:r>
        <w:rPr/>
        <w:t>&gt; PPE path + PP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�����</w:t>
      </w:r>
      <w:r>
        <w:rPr/>
        <w:t>&gt; the security level you wish (below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</w:t>
      </w:r>
      <w:r>
        <w:rPr/>
        <w:t>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  <w:t>&gt; The desired command to load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find this ppe useful and you would like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important command or improvements, please log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and post me a message, also if you find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anything you would like to say about this ar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Lord of Road [OL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