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&lt; MENU &gt;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oded by WiZ / P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UBLiC RELEASEDATE: 08-17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 "MENU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... This prog is very simple to install (like the most of the PPE'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tart your PCBSETUP and press: B, B and edit your COMMAND LIST (CMD.L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following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     Security     PPE/MNU File -or- Keystrok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  ��������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?                   0      !C:\PCB\PPE\MENU\MENU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, now the "Menu Letter/Command you need Help with"-string is g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press Enter everytime you shall check the menu o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/Complains about the program just call my 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 � � � � � � �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SECTOR V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       +46-8-6265711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ysOps: WiZ 'n' Dr Feel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 � � � � � � � � � � � � � � 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