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istor Color Cod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because I was sick of the resist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able.  RCC uses a graphical interface with very fa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o let you choose the stripe colors of a resistor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isplay its value.  It will also let you enter the numeric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sistor and will display the stripes the resistor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for the program came from a resistor value program I s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goodies disks.  I like the idea for the program and kne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could be great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tarting RCC, the screen will show you all of the resisto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ox in the center of the screen.  On the right side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showing the chosen colors of the three resistor stripes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n the right side will show you the value of the resistor, with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ppropriate units (K or M).   There will also be a label abov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amp; B keys saying "Enter Value".  Pressing either A or B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enter a numeric value for a resistor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give the colors for that re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to zoom around the color box.  Press retur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and you will see it appear on the right-side box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sistor in the bottom right corner will updated.  A m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be in the right hand box showing which strip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choosing a color for (1, 2, or 3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NXT at any time will increment the stripe marker to the next stri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N will quit R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ither A or B will enter the input subroutine.  I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where the menu is normally displayed, a promp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you for the resistor value.  The value you time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.  You may not enter values in kilos or megaohms.  You may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s in scientific notation.  The only valid key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RCC are the numbers and the EEX key because tho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keys needed.  After entering a value, press return.  All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will be upd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entered for resistor values will be rounded sometim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not possible to use the color code for a resistor of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ohms or 5.6789E6 ohms.  The program must 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you need to know to run R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- move around the col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T         - move to next str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r B      - enter numeric value of resi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RCC and would love to hear any comments or sugg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.  I can be reached at : jeoff@tamsun.ta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lef Mueller and Raymond Hellstern: for testing and great 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k Grevelle:  for all his tips and for being a good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hammed Fatri: for writing the initial graphi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RCC has been speeded up and improved a litt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 works a little differently and the c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ill run on any G or S series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