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Comp.sys.hp48) O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024 by _joehorn@hpcvbbs.cv.hp.com [Joseph K. Ho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G/GX Auto List Processing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u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: 6 of 6 by billw@hpcvra.cv.hp.com [William C Wick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Ju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list processing is a property of CK1&amp;Dispatch ... CK5&amp;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intended only to be used as the first objects withi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ies.  It is *not* a property of CK&amp;DISPATCH0/1.  The latt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dispatching at various levels; it would have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to change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Horn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answer that, I threw together a tiny program tha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K2&amp;Dispatch, and it automatically had the new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bility.  But then I inserted a NOP between the :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K2&amp;Dispatch, and the list processing wen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ot all that might go away.  CKn&amp;Dispatch assum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objects in a keyword secondary, and in particul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ondary is preceded by a property list code and a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used elsewhere.  I know that's no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example, but it makes me cringe when I see the CKn&amp;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lu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