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v05i015:  poly_mh - POLY and ARIT libs v2.0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lsinki University of Technology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Jun 1992 15:48:3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DME arit.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several requests about the new version of my PO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promised to publish). I have done lots of bug fixing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the libs are still not ready. Since I'm not likel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ome time to come, I'll publis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 library is finished (unless I get some new idea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library doesn't have the unfinished routines, but it is st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ar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written in system rpl for speed.  ARIT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but you need ARIT if you us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 contains programs for arithmetic manip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CT : symbolic colct, does lists too (To simplify polynomials of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CT : above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PAN : still the usual expan, but does lis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O   : multiple SEXPAN and SCOL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   :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  : lea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   : gives each facto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   : simplifies expression which will b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   : add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B   : substrac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   : div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T   : rational number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   : invers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S   : absolut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RT  : symbolic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ntains programs for polymonial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   : add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   : div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P   : polynomi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   : derivative of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   : primi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OTS : symbolic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 : numeric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2   : symb. roots of 2nd (1st)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2   : roots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   : value of polynomial at a point (Horn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A   : similar to above, use with symbol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P   : algebraic 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F   : algebraic to rati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A   : can you gues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   : operates on each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F   : simplifies a rat.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: ad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   : something unthink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   : multiply and fill the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R   : derivativ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L   : value of ...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D   : greatest common ... of 2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CM   : least 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5   : toggles fl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 : Partial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    : Laplace transform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    : Inverse Laplace transform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   : 'Laplacian integral' = integral from 0 to t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    : Given roots gives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F  : Solves a linear diff. eq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, L-&gt;, LINT and SDIFF are not in this version, since they a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inish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th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recognize rational numbers of the form +-(A/B) wher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(complex)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nials are expressed in the usual form, as lis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effici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uses the routines in ARIT directory to enabl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oefficients. However POLY has 2 modes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ational numbers (faster). Flag 5 is used to indicat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ith flag set meaning rational mode. You will see a little 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to indicate this. TOG5 is supplied to help toggl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,n2... re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r2... rational numbers (Note: can be n1,n2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GCD of 2 re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n2         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1                           1: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9            -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6                            1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LCM of 2 re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imilar to above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by Klaus K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modified to consider 2^20-1 to be alway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also tagged with the number t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1           -&gt;              1: n1:{ fact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456         -&gt;              1: 1456: {2 2 2 2 7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            -&gt;              1: 1: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1&lt;1         -&gt;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each factor once, tagg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1456         -&gt;              1: {2 7 13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0 or 1       -&gt;              1: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s algebraic expression, simplifies rational numb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rograms RADD, RMUL ... SSQRT. Doesn't simplify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Symbolic     -&gt;              1: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Other        -&gt;              1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(5/6-2*INV(5/4/3))^3-3'  -&gt; 1: '-1766159/27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2*4/5-A/B'               -&gt; 1: '(B*8-A*5)/(5*B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(2,4)/6'                 -&gt; 1: '(1,2)/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2-4*SQRT(24)'            -&gt; 1: '2-2*SQRT(6)*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ince 4*SQRT(6) is considered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CT: Similar to above but does the usual COLCT too.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lists of algebrai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RVAL and SCOLCT with the last example above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1                        -&gt; 1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-4/2'               -&gt;      1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A*6/3'              -&gt;      1: 'A*6/3' (Try SCOLC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(25,24)/(2,3)'      -&gt;      1: '(122,-27)/1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4                    -&gt;      1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1                   -&gt;      1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1/3'                -&gt;      1: '13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'3/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(12,14)/4'          -&gt;      1: '(9,7)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EG, th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1                   -&gt;      1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3/4'                -&gt;      1: '9/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s ration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getting quite obvious, isn'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1                   -&gt;      1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'5/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-2                   -&gt;      1: '36/2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-(5/4)'             -&gt;      1: '5/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1/-6'               -&gt;      1: '1/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art of symbolic, numbe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part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square root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456                 -&gt;      1: '4*SQRT(91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(6,8)                -&gt;      1: '(2,1)*SQRT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A+B'                -&gt;      1: 'SQRT(A+B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 front of stack level means rational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}                       = normal form   = x^2+2x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 1 2 3 }}                     = root form     = (x-1)(x-2)(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 1 2 3 } { 1 2 } {{ A B }} } = factored form = (x^2+2x+3)(x+2)(x-A)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s use normal form unless mentio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3 4 }          -&gt;      1: { 1 2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'1/3' '4/7' }      -&gt;    5 1: { '2/3' '4/3' '25/7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{ '2/3' 1 3 }                1: { '2/3' 1.333... 3.5714 ...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3 4 }          -&gt;      1: { 1 4 7 10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4 3 2 '2/3' }            5 1: { 6 '25/2' 13 8 '10/3' '2/3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'3/2' 2 1 }                1: { 6  12.5 13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4 3 2 '2/3'}       -&gt;    5 2: { '8/3' '-14/9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'3/2' 2 1 }                1: { '22/9' '20/9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x^3+3x^2+2x+2/3                22/9*x+20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 = 8/3*x-14/9 +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/2x^2+2x+1                   3/2x^2+2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, PADD and PDIV accept reals etc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2 3 }       PMUL -&gt;   1: { 6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3             PADD -&gt;   1: { 2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{ 1 2 '1/2' }        -&gt;    5 1: { 1 6 '27/2' 14 '27/4' '3/2' '1/8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^2+2x+1/2 )^3 = x^6+6x^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{ '3/2' 4 5 }        -&gt;    5 1: { 3 4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'3/2' 4 5 }        -&gt;    5 1: { '1/2' 2 4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: { .5 2 4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roots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roots and roo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SQR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gnized. Sets flag 5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symbolics except rationals with any root fin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5 4 }              -&gt;      1: '-4/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3 (4,5) (1,1) }    -&gt;      2: '(-4,-5)/6+(1,2)/6*SQRT(7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: '.........-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{ '4/3' '19/3' '47/2' 51 '250/3' '199/2' '200/3' '109/3' 1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8: '-1/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: '-1+(0,1)*SQRT(5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: '-1-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: (-0.23702...,-1.7945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: -1.525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: '-1/8+(0,1)/8*SQRT(31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 '....-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: (-0.23702...,1.7945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aguerres method to find the numerical roots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TS does -&gt;NUM in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bove, the results are ju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symbolic roots of a 2nd (1st)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bove. Result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OTS and ROOTS also accept factored forms. Root forms will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(I wonder wh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will be given in root form. (Funny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 makes no difference between root and normal forms (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fraction expansion. Doesn't support 2nd degree for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rmal, root or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in two parts. For multiple roots highest coef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 has the co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1 has the r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{ 1 }            PF -&gt;  2: { '1/(-A+B)' '1/(A-B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{{ A B }}               1: {{ B A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-A+B    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= 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A)(X-B)    X-B      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B and A are different numb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ll algebraics are compa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 polynomial at a point using Horner's method.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'1/2' '2/3' '3/4' }        -&gt;    5 1: '481/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4/5'                                1: 1.60333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bove. Use with symbolics. Flag 5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A B C }                    -&gt;      1: 'AX^2+BX+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each coeff. If level 1 isn't a program, poly.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Flag 5 has effect onl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3 }                    -&gt;      1: { 1 .5 .333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&lt;&lt; INV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3 }                    -&gt;      1: { 1 '1/2' '1/3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&lt;&lt; RINV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3 }                    -&gt;    5 1: { '1/2' 1 '3/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1/2'                        -&gt;      1: { .5 1 1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&gt;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an algebraic to a polynomial. Uses A-&gt;F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'((x^2+2*x+1)/(x+1) - x^3)^2' -&gt;     1: {1 0 -2 -2 1 2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bove. Result is a rational polynomial and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'1/x-x'                      -&gt;      2: { -1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'x'                                  1: { 1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polynomial routines have the obvious normal form + denomin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oot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.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1 }                    -&gt;      2: {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{ 1 1}                              1: {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est common denominator of 2 polynomials. Used by S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{ 1 2 1 }                    -&gt;      1: {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1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D doesn't normalize coefs at any point. This can lead to wro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PF if big integer coef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x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{ 0 0 (0,0) 0 1 }            -&gt; 1: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{ 0 0 }                      -&gt; 1: { 0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fla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 have binded most routines above to some key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se bindings too, but they are not necessary. I find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ough, so I recommen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manual about userkey bindings, if you didn't understand abov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recommend setting flag -61, which makes USR key a two-w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     alpha-key:      left-shift:     right-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RADD            PADD            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RSUB            PSUB            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MUL            PMUL            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RDIV            PDIV            S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      RINV            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             RPOT            P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SSQRT           SROOTS    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      (LINT)          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(SDIFF)         PDER            F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ursor     (-&gt;L)           A-&gt;P            A-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ursor    (L-&gt;)           P-&gt;A            F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cursor                       SEXPAN          E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ursor     PF              SCOCLT          M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       RVAL            PVAL            F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TO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n parenthese are future keybindings. If you di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-map, refer to the manual about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the files below, send them to your HP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OLY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S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RIT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S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&lt;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KEYS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P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:1188                        (:0:1189 for AR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&lt;DUP&gt; &lt;DETACH&gt; &lt;PUR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heiskan@vipunen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Have a nice day :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