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 LIBRARY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 almost  complete  math  package  for  deal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ces and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in SysRPL and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number 1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esar Augusto Rorato Crusius -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 and BUGS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AREFUL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MODE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DATA TYPES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DIFFERENCES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00 and 1.10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10 and 1.20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20 and 1.21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21 and 1.30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COMMANDS DESCRIPTION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D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UB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LT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IV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WR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OOT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FCTP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EF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VL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ER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TRIM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ET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V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RN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N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lt;-&gt;L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|L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PRC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POL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DL.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LUES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CT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J.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GET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UT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-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+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-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+.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NOTES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VL hints and suggestions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esting application of A&lt;-&gt;L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...........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program MATH 1.30 and the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 provided "as is", and are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notice. I give no warranty of any kin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ed to the software or documentation, includ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 not  limited  to,  the  implied  warrantie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chantability and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sar Augusto Rorato Crusius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or for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 with the furnishing, performance, or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ale of this material is not allowed without pri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permission of Cesar Augusto Rorato Crus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ncommercial distribution allowed, provided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documentation is preserved unchanged, an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version are cleary marke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we  know,  many  times  we  need  to 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ons only with numbers. Many times we need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 calculus (multiplication, division and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). Then, if we go one step ahead, we will need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calculations with symbolic polynomials. As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deeper, we will need many more things: symbo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ces, matrices of polynomials, matrices of symbo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s, matrices of matrices, 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H library is the way to do all those things!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add a symbolic polynomial to a numerical matrix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get the correct answer: a symbolic matrix.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et the inverse of the symbolic matrix,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inomyal to this matrix and so on... Let's tak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 Let's do inv(sI-A) (familiar to engineers)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ways (consider A=[[1 2][3 4]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method: using the symbol '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'S'            1:{{'S-1' -2}         2:{{'S-4' 2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[[1 2]   MSUB     {-3 'S-4'}}  MINV     {3 'S-1'}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 4]]                               1:'(S-1)*(S-4)-6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method uses [1 0] as a polynomial for '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[1 0]          1:{{[1 -1] -2}        2:{{[1 -4] 2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[[1 2]   MSUB     {-3 [1 -4]}} MINV     {3 [1 -1]}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3 4]]                              1:[1 -5 -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you can see, if you work with a lot of calcu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the program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and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very difficult to debug beca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high complexity. You can do almost everyth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s. If you try to do something you thin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and get a wrong answer, please notice me and I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to fix the bug. Any suggestions are wel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times when the program has no wa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ver what you are trying to do. As an example,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{A 1 2}}. What is that? A 1x3 matrix or a 1x1 matr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element A11 equal to the symbolic polynomial {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2}? There's no way to discover. The program will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cases, take the first choice. So DO NOT try to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{A 1 2}} with {{1 2}}, because the program will th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're trying to add two matrices. Do {{A 1 2} 0} 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{1 2} 0} instead. This will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ibrary commands description, sometimes I s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can assign some command to some key. When I s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, I mean that you can STAY IN USER MODE and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e keys as if none command were assigned to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arguments do not match those of the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basically two kinds of data that you ca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ATH library: numerical and symbolic data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numerical data with the "array" forma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48. Symbolic data is represented just replac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]"s by "{}". Being that way, a numerical matrix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H have exactly the same format as for the calcula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al 2x2 matrix:  [[ 1 2 ][ 3 4 ]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ic 2x2 matrix: {{ 1 2 }{ 3 A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s are represented as vectors, and the v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 are  the  coefficients  of  the  polynomi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the polynomial x^3+2*x+3, for MATH, is [1 0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]. Note that the polynomial variable is unknown!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symbolic coefficients you must use the symbo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Example: x^3+A*x^2+2*x+3 is represented as { 1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3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and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e library is GX compatible! When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s that it's being used on a GX, MROOT dispatch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X own P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version 1.0 MINV did not work correctly for 1x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ces. Now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A&lt;-&gt;L now works correctly when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x number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differences in MEVL, e.g. it can be used as PR|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atrices.It also dispatchs to the system EVAL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are not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commands now dispatch to some system command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are not matching. Here are the lis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: MROOT dispatchs to SQRT, MEVL dispatch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, MFCTP dispatchs to XROOT and MDER dispatch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elta". I made this so I can assign these command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sponding system keys and I can stay in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to perform normal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POL accepts any combination of lists/polynomial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MFCTP on the arguments that are polynom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FCTP receives a list it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t of changes in FRPRC. You better read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and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LT and MDIV now works normally, i.e., there are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"element-by-element" product and MDIV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 that Matrix/Array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LT now can multiply a symbolic polynomial by a matri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arlier versions this wa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IV now can divide a symbolic matrix by anything bu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. When dividing a polynomial by a zero-deg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 the answer is a single polynomial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of a polynomial division is a zero-deg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, then the remainder is only a number, and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ngle-elemen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rrection to the old version manual brings up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  of  MEVL  (it  was  already  implemente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1.10, but I forgot to mention it on the 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manual :-). If you have a matrix of polynomi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execute  MEVL  exactly  as  if  you 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, i.e., every polynomial in the matrix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ed for the given point (and the poin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: a matrix, another polynomial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CT and EVALUES command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D and MSUB return numerical arrays when you ad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 a complex number from a matrix. In earl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they return symbolic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e following commands test the matrix dimens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D, MSUB, MMLT, MDET and MINV. The tes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, but make this commands much saf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VL  now  treats  a  real  number  as  a  zero-deg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TRIM  is  now  transparent  to  objects  that  are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s. When used on a zero-degree polynomial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is the zero-degree coefficient. ZTRIM can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on a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0 and 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machine cod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lt;-&gt;L now accepts a list with symbolic element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computes the numerical value of the symbo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before the 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1 and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J command added, so now you don't need to inver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in order to compute its adjoint. MINOR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o compute the minor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utility commands added: MGET, MPUT, Row-, Row+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- and Col+. These commands follows the same syntax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X/GX GET and PUT, and Row+- &amp; Col+- follow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syntax as for GX ROW+- and COL+-, so now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 LOT of programs to deal with symbolic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  is  now  much  faster,  because  now  the  matr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ant is computed in a very fast way. In fact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ant of the matrix M is equal to the first row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(M) times the first column of 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COMMAND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section a complete description of the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will be given. You can use any of the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o make your own programs in user or Sys RP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'm trying to say is that I will NOT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ID or the XLIB numbers. The only comma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ve it's XLIB number changed i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two arguments and try to add them. If one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matrix M and the other is anything but a matr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), the program will perform the sum xI+M. If x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 number and M is a numerical matrix, the answ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 numerical matrix, as expected. Anything is a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trices of matrices of matrices of polynomials, and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ssign this program to the "+" key, be awar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eration won't be carried out in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1 2 3 } 3 + ---&gt; { 1 2 3 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, you'll get { 1 2 6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two arguments and try to subtract them. If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is a matrix M and the other is anything b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(x), the program will perform xI-M or M-xI (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o what you asked for). Anyth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can be assigned to the key 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 in numerical/symbolic form. You can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most anything you want, e.g. multiply a numer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 by  a  symbolic  polynomial,  or  a  numer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 by a symbolic polynomial. This program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 to the key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es level 2 object by level 1 object. You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e a matrix by an array, and level 1 object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 symbolic matrix. If the arguments are not match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dispatches to the HP own /. Actuall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oes not perform a real "division". Instead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rts the object in level 1 and call MMLT.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ing a polynomial by another, the answer will 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of the division on level 2 and the remaind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1. If the remainder is a zero-degree polynomi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be given as a number. If you divide a polynom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 zero-degree polynomial, the answer will be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 (obviously the remainder will be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W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an object in level 2 and raises it to the n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, where n is the value of the real number in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his program can be assigned to the user key y^x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n't need to leave the user mode for the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of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a NUMERICAL polynomial in level 1 with RE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efficients and returns a list with the polynom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ts. If the polynomial have zero degree, then M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an empt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the old and good PROOT with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cations (if you have a GX, then this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X PROOT with some modifications). When it find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x root, it will test if the imaginary par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than 1/10000 of the real part. If it is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is considered to be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ssign this command to the user key SQ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C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 a  polynomial  (like  MROOT)  in  level  1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orizes it, returning the list of the polynomials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gument is a list the program will siply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  Note  that  the  leading  coefficient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orized polynomial will be ONE no matter th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ading coefficient of the original 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ssign this command to the key X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a list of roots in level 1 and retur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 that have these roots. All the roots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al. The leading coefficient of the resul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 will be allway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a polynomial (or a matrix of polynomials) P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 2  (matrices  of  matrices  of  polynomial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, and so on) and any object x in level 1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s P(x). P can be symbolic or numerical, and x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nything (another polynomial or even a matrix)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 on level 2 is a real number, MEVL will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 the level 1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ssign this command to the key 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 a  polynomial  in  level  1  and  computates 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ivative. The polynomial can be symbo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ssign this comand to the derivativ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the left zeros of a polynomial or a matrix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s. If the object is not a polynomial, no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s. If the result is a zero-degree polynomial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TRIM  will  return  only  the  first  element  o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the determinant of a square matrix. The matr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ontain anything: polynomials, symbolic element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matrices(!). Note that if you execute MDET ov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al matrix the program will NOT dispatch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48 DET. Instead, it will pass the array through M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  program,  wich  is  much  slower  but  give  b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the inverse of a square matrix. You can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 on the matrix. The program returns a numer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if the input is a numerical matrix. If th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symbolic matrix, the program returns, in level 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joint matrix and, in level 1, the determinant.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know, the inverse is: adjoint matrix divid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ssign this command to the key 1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the transposed matrix. The matrix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symbolic or numer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an identity matrix with the dimension of level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th the diagonal elements equal to the level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lt;-&gt;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orm  a  symbolic/numerical  poly/matrix  in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al/symbolic poly/matrix. The program will 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P-command -&gt;NUM to every element on a symbo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ation, so now you can do thing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1 '1/3' } ---&gt; A&lt;-&gt;L ---&gt; [ 1 .3333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|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a list on level 2 and a program on level 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the program on every element of the list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has a maximum depth of 2. What does it mean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epth" of PR|L is the "maximum recursivity dept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gram. So a "depth" of 2 means that PR|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the program through lists that are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s, but not through lists into these ones.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2 }     &lt;&lt; 2 + &gt;&gt; PR|L { 4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{ 2 }}   &lt;&lt; 2 + &gt;&gt; PR|L {{ 4 }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{{ 2 }}} &lt;&lt; 2 + &gt;&gt; PR|L {{{ 2 2 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override this depth limit, simply add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parameter (a binary integer or a hex 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maximum depth wan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{{ 2 }}} &lt;&lt; 2 + &gt;&gt; #3 PR|L {{{ 4 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P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types of partial fractions: the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and  the  "Z-type".  In  the  normal  type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ators' degrees are smaller than the denominator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grees. In the "Z-type", the numerators can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egree as the denominators (very useful for Z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orms). User flag 31 control the current mod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 If flag 31 is SET, then the normal typ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, otherwise "Z-type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1 can be a numerical polynomial or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al  polynomials  representing  Q.  Example: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=(x+1)(x+2)x^2 the list of level 1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[ 1 1 ] [ 1 2 ] [ 1 0 ] 2 }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1 3 2 0 0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note that the leading coefficien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ominator polynomial MUST BE ONE! If this is no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you must re-arrange the polynomials to g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 denominator  polynomial.  Complete  exampl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type (don't forget to set flag 31): calcul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al fraction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+1)/((x+4)^2 * (x+2) *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[ 1 1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[ 1 4 ] 2 [ 1 2 ] [ 1 0 ]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of FRPRC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{ [ -.15625 ] [ 1 4 ] 1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[ -.375 ]   [ 1 4 ] 2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[ .125 ]    [ 1 2 ] 1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[ .03125 ]  [ 1 0 ] 1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e answ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.15625     .375      .125    .031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 - -------- + ----- + 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x+4)     (x+4)^2     x+2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use the "Z-type" partial fraction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first clear flag 31. To use this mode of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one constraint to the numerator: it mus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gree higher than zero, and the zero-order coeffic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zero. If you think that that's too bad, reme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hen you calculate the step response in Z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y the numerator by Z. So, if you use this mo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in Z-domain, this constraint will be not a prob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ll. The answer will allways have its numerator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zero-order coefficients equal to zero (better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rse Z-transforms). Complete example: calcul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al fraction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/(z-1)(z-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flag 31 cleared, the stack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[ 1 0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[1 -1] [1 -.5]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FRPRC will give you the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{ [ 2 0 ] [ 1 -1 ] 1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[ -2 0 ] [ 1 -.5 ] 1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e answ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z     2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 - 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-1    z-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DIFFERENCES FROM MATH 1.00: If you alread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H 1.00, you'll soon notice that complete answ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given. I did that because it seems to be b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user and certainly it is better to make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use FRPRC. The old style FRPRC that takes a bi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in level 1 is not allowed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ug or a limitation? :-) Try to, whenever possi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list format for the denominator. If you don'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strange* things may happen, as discovered by Ty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istiko. Example: try to perform, in the normal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partial fr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) -&gt; [ 1 ] / [ 1 8 13 6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) -&gt; [ 1 ] / { [ 1 6 ] [ 1 1 ]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will note, the answers are different. Why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MROOT isn't precise enough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roots in -1 in the polynomial [ 1 8 13 6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 FRPRC list from lists/polynomia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{ [ 1 0 ]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[ 1 0 ]      -&gt; ADPOL -&gt; 1: { [ 1 0 ]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[ 1 2 1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[ 1 2 5 ]    -&gt; ADPOL -&gt; 1: { [ 1 2 5 ] 1 [ 1 1 ]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one  argument  at  least  must  be  a  numer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ares a list to be used by FRPRC (the program FRP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calls this program, so you will onl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f you will build your own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[ 1 0 ] [ 1 2 ] 2 [ 1 0 ] 3 [ 1 2 ] 5 [ 1 4 ]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DL g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[ 1 0 ] 4 [ 1 2 ] 7 [ 1 4 ]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a square matrix on level 1 and returns th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igenvalues of the matrix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[[  3 -1  1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-1  5 -1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1 -1  3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ES wil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2 3 6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in fact very slow, but works all ti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the SysRPL version of the 1.00 and 1.10 manu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uggestion to get the Eigenvalues of a matrix.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implement a numerical algorithm to d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, because this command is actually only about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long, and, as we know, SX has only 32k..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GX, then you may want to use GX's own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ct is that an SX owner can build his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MATH's EVALUES and EVECT and the programs will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modification on any GX with MATH 1.2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a square matrix on level 1 and returns th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igenvectors of the matrix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[[ 3 -1 -3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0  2 -3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0  0 -1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CT will return appr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[ 1 1 1 ] [ 1 1 0 ] [ 1 0 0 ]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, the first element of an Eigenvector is al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. If the first element must be zero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ind the Eigenvectors of th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know that GX already has a command to comp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genvectors of a matrix, but, you know, I have an S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 need to compute Eigenvectors sometime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not completed developed, because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ly  don't  know  a  good  algorithm  to  ge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genvectors of a matrix. But this version works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ts size (about 100 bytes only). The GX command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uch saf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s the adjoint matrix. One more time, th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can have anything as it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s the minor matrix. You must put in level 3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, in level 2 the row and in level 1 the colum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mov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{ { 1 2 } { c d } { f 5 }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OR will giv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{ 1 } { f 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an element from a matrix/polynomial. As in MP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ic matrices can have ANY NUMBER OF dimensions!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ollows the same syntax as the HP command G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{ { { { A B } } { { C D } } }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1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ET will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{ C D 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: In this version MGET does not perform ANY t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giving index! If you give an invalid index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loose your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s an element into a matrix/polynomial. Note that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can be putted into numerical matrices.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thing to note is that symbolic matrice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NY NUMBER OF dimensions, and not only two!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ollows the same syntax as the HP command 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do an example with a symbolic matrix with 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m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{ { { { 1 2 } } { { 3 4 } } }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{ 1 2 1 2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PUT will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{ { { 1 2 } } { { 3 A } } 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: In this version MPUT does not perform ANY t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giving index! If you give an invalid index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loose your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a row from a matrix. The program retur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2 the modifyed matrix and, in level 1, the re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. If the original matrix has only one row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ll return the unity matrix [[1]] or {{1}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{ { A B } { C D } { E F }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- will giv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{ { A B } { E F }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C 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s one or more rows into a matrix. You must pu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3 the original matrix, in level 2 the row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of rows) and in level 1 the line where the 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serted. If the number in level 1 is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 matrix dimensions, then the row(s)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ed at the end of the matrix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[ [ 1 2 ] [ 3 4 ]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{ A B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+ will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{ 1 2 } { A B } { 3 4 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{ { 1 2 } { C 4 } { x y }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{ { a b } { c d }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+ will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{ 1 2 } { C 4 } { a b } { c d } { x y 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any combination of symbolic/numerical matr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a column from a matrix. The program retur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2 the modifyed matrix and, in level 1, the re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. If the original matrix has only one colum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ll return the unity matrix [[1]] or {{1}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{ { A B } { C D } { E F }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- will giv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{ { A } { C } { E }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B D 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s one or more columns into a matrix. You must pu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3 the original matrix, in level 2 the column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of columns) and in level 1 the line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will be inserted. If the number in level 1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than the matrix dimensions, then the column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serted at the end of the matrix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[ [ 1 2 ] [ 3 4 ]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{ A B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+ will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{ 1 A 2 } { 3 B 4 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{ { 1 2 } { C 4 } { x y }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{ { a b } { c d } { e f }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+ will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{ 1 2 a b } { C 4 c d } { x y e f 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any combination of symbolic/numerical matr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s my name !!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VL hi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can be used as PR|L if you have a symbo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in level 2 and a program in level 1.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the program will be evaluated for every matr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, just as PR|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gram  can  be  very  useful  for  other 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if you have the polynomial x^3 + 2*x^2 + 3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make the variable substitution x=s+1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the polynomial in 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[ 1 2 0 3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[ 1 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you execute MEVL (evaluates the polynomial when 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olynomial) and get the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[ 0 1 5 7 6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you can get the polynomial in x back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ng the s polynomial at [ 1 -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[ 0 0 1 2 0 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eading  zeros  appears  due  to  the  evalu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gorithm. The answer is right any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thing that you can do with MEVL is to trans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umerical  polynomial  into  a  symbolic  polynomi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[ 1 2 3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'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VL will return '(S+2)*S+3'. Beside the fac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an "unusual" format for symbolic polynomial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is right. And, as you see, this format is f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valuate and give better results than the "standar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ing application of A&lt;-&gt;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uggestion: when you get the inverse of some matr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&lt;-&gt;L and evaluate the following program &lt;&lt; -&gt;Q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it. As an example, try to do this with the matr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[3 1][-4 1]]. The symbolic matrix will be much b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su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may note, the inverse procedure can be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ntering matrices like [[ 1/3 1 ] [ 0 1/7 ]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enter {{ '1/3' 1 }{ 0 '1/7' }} (some may p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trix editor to this method). After that, use A&lt;-&gt;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get the numerical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ant to thank the following people for their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ie Leib Bukinsky (bukinsky@jct.al.i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vid Peterson (18084DEP@msu.ed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a Van Lai (imach@cc.utexas.ed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e Horn (joehorn@hpcvbbs.external.hp.c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ith Maddock (pchaos!keithm@pail.rain.c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celo Rodrigues (marcelor@acs.bu.ed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ka Heiskanen (mheiskan@delta.hu.f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n McNamee (seanmc@u.washington.ed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son Leistiko (eleistik@elee.calpoly.e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