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647092203"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265936551"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320788504"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919916211"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045667384"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217973081"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980331251"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617811330"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821343061"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864693545"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443633614"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456706625"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2099298200"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645287266"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34853563"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552997458"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798856270"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563313644"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10903232"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180365885"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200509008"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394985410"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533047739"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087076890"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264425486"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2106546312"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