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05699255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07542060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29349193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1703205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30101872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667142676"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97706958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47427662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1454776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78391312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43537360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12659274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65150394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086547904"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21224539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64947449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5250191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94502178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83362274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27414130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80315927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2223237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8097552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8715494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66496690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84059773"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16475338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