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F 1.02: HP200LX Database record finder,  OCT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is a small DOS utility that can be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record information from .GDB, .PDB and .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. For example, it is usefull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phone number in the PHONE.PDB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launch System manager and run the ph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is also 5 times faster when searching through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r.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updat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BF can now search two strings, with boolean AND/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very line that is output starts with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full to Compuserve us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faults to .GDB extension when no extension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klite'd to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n LXB front-end for DBF included in this archive,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red Kaufman. NOTE: You must have the LXB bat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Rob Koenis to use this speci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MS-Windows front-end for DBF is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, courtesy of Jim Boling. NOTE: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300.DLL runtime library in order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DBF.ZIP into a directory of its own (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 :-) In this archiv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B.BAT    : Fred's LXB batch file. Replace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 interface with a familiar GUI interfa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ilt-in applications. Needs LXB Batch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the HPHAND forum of CompuServe, sec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GUI.ZIP : Jim's MicroSoft Windows front-end of DB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s you use DBF in Windows. Need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time library file, available in the Win9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.DOC    :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.EXE    : The DB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SRC.ZIP : The DBF source code. I Compiled it in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C 2.0 on an HP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, there are no more ZIPs inside the ZIP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can be used as a stand-alone, command line utilit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n both the palmtop and desktop computer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BF in Windows with the included DBFGUI.EX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palmtop with the included LXB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BF &lt;enter&gt; at the command prompt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screen with the command line switches of 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is self 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1.02: HP200LX Database record finder. [HK: 10/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BF &lt;DB file&gt; "STRING1" [&amp;/!] "STRING2" [switches] [-&gt;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bf phone.pdb "tom" &amp; "jerry"  /n  -&gt;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 file&gt; : any .GDB, .PDB or .NDB database file (default:.G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n" : search strings. Quotes are optional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f string has spaces. e.g.: "hi t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2 is optional. If used, &amp;/! logic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strings or *.* is given, all recor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amp;/!]   : Boolean search logic. Use '&amp;'for AND, '!' for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: include searching through notes (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file.sav: override default DBF.SAV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bug   : display technical debug information abou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file   : redirect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 : Holding down the ESC key cancels any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 string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direction character must be exactly '-&gt;'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[S]ave or press any key...' prompts can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ointment (.ADB) and World (.WDB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upported. DBF cannot display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search string is optional. When us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search boolean logic between the tw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for And,  ! for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ust use at least one search str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. You can use the *.*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display everything. Th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strings are optional, and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 string contains white spaces: "hi t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"dump" of the complete PHONE.PBD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direct the same output to so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 *.* -&gt;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name (1 string only) in the PHONE.PD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 "john stev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otes are used whenever there are spaces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 You can always use th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2 string matches (AND)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records if both "tom" AND "jerry" string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 "tom" &amp; "jer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 tom &amp; j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The tom and jerry shoooowww!!!" I'm a cartoon enthusia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even through the note fields (takes mor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 "tom" &amp; "jerry"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 tom &amp; jerry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search through the contact.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Mark Ford" OR "chicago", and display record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2 strings. The /n at the end instructs DB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in th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 "Mark Ford" ! "chicago"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redirec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 "john green" &amp; club /n -&gt;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the database records on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 *.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nother .SAV filename (default=c:dbf.s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phone.pdb "tom" &amp; "jerry" /s myfile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at a time will be displayed, and DB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key press to continue.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, DBF will not wait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etween record outputs.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ave option from the prompt, the display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the C:DBF.SAV file, exce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/s switch to override the default C:DBF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will 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NAME    :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: 1995/10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: 12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r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 Option 2  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Op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ar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he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Check2     (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Check3     (ma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notes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NOT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bla bla bla bl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d happily ever af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bla bl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had a d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was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bla b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en to sto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mall Note for NOTES&lt;g&gt;: They are not formatted by DB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is freeware. I wrote it for my ow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ppy to share it with other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the source code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so use it at your own risk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it, programs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ugs that could result i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distribute it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ny thanks go to Fred Kaufman for h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his LXB Batch file.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Jim Boling and his buddy Abe Kani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ront-end for DBF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/comment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Harry Konstas 72540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2540.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