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Db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-01-97</w:t>
        <w:tab/>
        <w:t>Version 1.02  - Memo function agai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43/50 with function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12-96    Version 1.01  - Print parameter options /c /n /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Laser and Epson init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id not see files without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Number of files from 200 to 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For search keys / and \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or next search spacebar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1's record-structure-display bigger th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 not scroll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xtra question before leav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e   Tex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8-95      Version 1.0d   search string commandlin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ment in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?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tartrecord, stoprec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7-95       Firs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