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9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requiring up to 1/2 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(at 2400 bps). Using the floppies  was 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The 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typically 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This not only used up a good portion of the 640K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(thereby reducing the size of my RAMdisk), but  it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it 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If found,  it 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LAPTALK will present you with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op 24 lines are the actual data 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You may now type on the keyboard to se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switch tells  LAPTALK 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is is most useful when used with a command lin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control will 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&lt;file&gt;' parameter allows  you 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script command] is given, LAPTALK will  execute 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typ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Each function 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and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attempt to download the file from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"Download file"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o stop LAPTALK from capturing the terminal 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When an ASCII download is in effect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cap" in the status line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SCR". LAPTALK will process  the 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('*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LAPTALK will show you a list of the matching 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causing most modems to go offline 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(as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LAPTALK 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returning to the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which control the 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To toggle a particular switch between 'Y'es (ON) and 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as well as sending it 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and OFF 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OR you will ge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because you do not normal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When uploading 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setting this switch ON will prevent the 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"end of entry". A null line in an  uploa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or terminate you login sess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The exact 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and FILE 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When a 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LAPTALK will hang up the 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"Hnagup modem" o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(0) is a special  case,  and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proceeding immediately (after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This prevents any occuran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before proceeding 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character is received after the "line 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Number of Data bits, Number of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refer 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(complete with arguments) which may be 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ction menu" selection  of 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If no name is given,  LAPTALK 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LAPTALK assumes that the file will be found in 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colors)  of 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you will 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attributes. You may use the PgDn and  PgUp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NOTE: If you have 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The 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".CFG" are  assumed 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ildcard characters ('*' and '?') may be used,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Wildcard characters ('*' and '?') may  be 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Only the 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option under the configuration menu.  You 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f the file upload/download 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(LAPTALK assumes ".COM" is no type is 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LAPTALK assumes tha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The following "special  sequences"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YMODEM and ZMODEM 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to cause the script interpreter to insert 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('&lt;&gt;') are REQUIRED.  Arguments  shown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(including any which 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e new script file will have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is function is 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except that the message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If [text] is supplied, that text is then  written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is specified, the search will begi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stead of the beginning of the file. In  large 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&lt;string&gt; can  be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[text], and then reads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menu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with each word from &lt;text&gt; as a 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variable&gt; is set to 0 if the first entry  is 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prin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read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input", except that the prompt  is 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m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scan &lt;string&gt; &lt;time&gt; [: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to be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or until &lt;time&gt; seconds  have  elapsed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it will be executed if 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end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kip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up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wait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"Function menu", with up to  8  "fast 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(complete with arguments) that can be invoked from 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This is done with 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appears in the script 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function. It is delimi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not explicitly given, LAPTALK assumes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