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Search 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5,96 Hiroyuki Sek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-in application of 100/200LX has a "Find"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search.  However it has a limitation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n be searched one time.  You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ies, when you only remember you have enter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n some file, but have forgotten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Search is a program for searching through plu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ural built-in applications such as ApptBook, Phone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and others.  High-speed search over plu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s you even if you forget the name of th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your valuable data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data are found, you can open it by it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Required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Search runs on System Manager of HP100LX/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Search (GS, hereinafter) is EXM application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it to your AppManager.  Copy GS.EX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directory and press [F2](Add). 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xceeded the maximum number of appl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Manager, please use MoreEXM.  (Download MOREEXM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stallation, start GS.  The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GlobalSearch                                  YY-MM-DD HH:MM:S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~~~~~~~~~~~~~~~~~~~~~~~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Search Conditions--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Key word [                          ]  [ ] Case sensitive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----------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Target Files-----------------------------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[X] ApptBook   [c:\_dat\appt.adb              ] |  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[X] PhoneBook  [c:\_dat\phone.pdb             ] | | Start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[X] Database   [c:\_dat\restr.gdb             ] |  ~~~~~~~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[X] NoteTaker  [c:\_dat\note.ndb              ] |  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[X] Memo       [c:\_dat\memo.doc              ] | | Quit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----------------------------------------+  ~~~~~~~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[     |     |     |     ][     |     |     |     ][Quit |Start]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is blinking at "Key word" column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word for search.  Enter any keyword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GS will search the files listed under "Target"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dometer screen will show you the progress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 are shown as in the following screen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No file matched." will be displayed,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is not found in any of the files.  Press [ESC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t again with a new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Launch an applicatio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~~~~~~~~~~~~~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pplications              File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+-----------------------+ +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ApptBook               | |appt.adb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Database               | |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Memo                   | |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| |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+-----------------------+ +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+---------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File contents are shown here.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+---------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________   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[X] Search after launch       | Launch | | Cancel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~~~~~~~~   ~~~~~~~~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pplications" listbox shows a list of applic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string was found.  Moving the cursor with [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[Down] arrow key will change the content of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box.  If you specified a wildcard in "Target Files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tartup screen, you may find plura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s" listbox. (Please see "Changing the target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result is shown in the small window below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.  Moving the cursors in "Application" list or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will refresh the search result, which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gh idea to decide which fil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ecide the file to open, press [ENTER]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opened by the launched application, th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earched, if the checkbox "Sear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" i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done with this application, close it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ot Key for GS to get back to the previous GS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ntinue your search with other appl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done with the search, press [MENU]+[Q]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Search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setting, GS ignore the case (upper case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) of the alphabet.  If you wants to distinguish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earch, put mark in checkbox "Case sensitiv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GlobalSearch                                  YY-MM-DD HH:MM:S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~~~~~~~~~~~~~~~~~~~~~~~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+Search Conditions--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Key word [abc                       ]  [X] Case sensitive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+-------------------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^^^^^^^^^^^^^^^^^^^^^^^^^^^^^^^^/\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"ABC","Abc" and "aBc" do no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etting is that the application, when launch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by GS, also starts searching for the key 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ant to stop after the launch, clear the check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arch after launch" in launch dialogu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vvvvvvvvvvvvvvvvvvvvvvvvvvvvvvvvvvvvvvvvv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________   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| [ ] Search after launch       | Launch | | Cancel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~~~~~~~~   ~~~~~~~~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d setting is saved by GS and applied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Changing the targ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GS searches ApptBook, PhoneBook,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Taker, and Memo.  You can select or deselec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Mark the application you like to search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arget Files"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vvvvvvvvvvvvvvvvvvvvvvvvvvvvvvvvvvvvvvvvvvvvvvvvvvv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+Target Files-----------------------------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[ ] ApptBook   [c:\_dat\appt.adb              ] |  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[X] PhoneBook  [c:\_dat\phone.pdb             ] | | Start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[X] Database   [c:\_dat\restr.gdb             ] |  ~~~~~~~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[ ] NoteTaker  [c:\_dat\note.ndb              ] |  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[ ] Memo       [c:\_dat\memo.doc              ] | | Quit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+-------------------------------------------------+  ~~~~~~~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 of data file is displayed next to the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with a checkbox.  This data file is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 last time you used each application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pened AKIBA.GDB by Database applic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GS, then file name of Database column of G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KIBA.G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x the files searched by GS, independent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you opened last time.  Press TAB and mov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field for changing it.  You can use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or ?) for searching plu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ursor is moved to data file name, two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vvvvvvvvvvvvvvvvvvvvvvvvvvvvvvvvvvvvvvvvvvvvvvvvvvv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[X] Memo       [c:\_dat\memo.doc              ] | | Quit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+-------------------------------------------------+  ~~~~~~~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[     |     |Selct|Deflt][     |     |     |     ][Quit |Start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\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3](Select) will select and fix the file for search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4](Default) will go back to the default fil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the file or enter the file name, GS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next time you start it.  Even if you ope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pplications, it does not alter the file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.  You should press [F4](Default), if you would lik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latest opened files fo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Environment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S creates environmental file, GS.ENV, to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.  GS.ENV is updated when you exit from GS.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you start GS, it reads the following information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S.EN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earch string which appeared in [Key 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tatus of [Case sensitive]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tatus of [Search after launch]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tatus of the checkbox of ea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le name for search of ea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searches GS.ENV first in A:\_DAT and then C:\_DA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find one, it uses default setting at start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s the current setting in C:\_DAT\GS.ENV at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ve this environmental file from C:\_DAT to A:\_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How GS 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ar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searches files in primitive manners.  Field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ies are ignored in database files.  Therefo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a keyword tends to make search errors.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database structure makes the programm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with no significant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ow the applications ar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lenames are written into DB.ENV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files of each applications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This method ensures swift opening of the files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Memo editor, starting it does not immediate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.  Therefor [ALT]+[F] [1] keys are set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If an application is already started, G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irst, rewrite its environmental file, and the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tring search with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ark the checkbox "Search after launch"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automatically start a string search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ed.  This is enabled by copying the search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 and then putting keycodes [F5] [PASTE] [F10]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buffer.  Clipboard is used, since the size of 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enough for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 - Always clears subset of PhoneBook/Database/NoteT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tus of Case Sensitive is passed to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bug that the filename is not grayed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arch back after jumping one year from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t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bug of entering infinite loop when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 - Insert mode implemented for keyword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moved a bug, which caused hangup when GS is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after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Future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ing a DOS application selected by file extens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s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permission from the author is necessary for re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n other networks or other foru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recording media attached to a periodicals or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ing it to goods, or using it for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the author by e-mail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Wher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on usage, comments and requests are accep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TY-Serve, Forum FHPPC, MES 7.  If you hav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sting a message to NIFTY-Serve, you can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ddress.  Your messages written i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Japanese may not always be replied. 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distribution or similar communication should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BD00432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royuki Sek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ranslated from Japanese by: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oshiki Sasabe (Janbe)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73560.524@compuserve.com     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