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SSFAXER.INI is included with SSFAXER.  The paramters you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used in sending faxes.  This file is edited in the Memo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FAXER 7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=$D     $T From:  $F  $I         Page $P of $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SIMPLE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I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 of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explanation of each line in an 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FAXER 7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in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you want the fax to answer on.  If you enter 2, the f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on the second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SSFAXER to send a fax, SSFAXER converts the documen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itable for faxing.  The file then has a file extension of .FA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cide to delete this .FAX file after the fax has been sent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keep the .FAX file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choose to keep the .FAX file to prevent SSFAXER from conv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time.  Others, who may never fax the same letter twice,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the .FAX file.  The deleting of files, save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utoDelete=False the files will not be deleted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1 t18172835871 c:\test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send .FAX files that have been converted by SSFAXER. 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document straight from the word processor or editor and name it .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ct it to fax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 are: COM1, COM2, COM3, COM4, COM5, COM6, COM7, and COM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uses your computer's serial port for sending data to your fax/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must match your fax/modems com port setting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modem, you do not need to set a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send a cover page along with each fax.  A cover page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ext and replacement tags. By default, no cov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file name of the cover page in the 'CoverPage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ov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c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Prefix' option is used to define any character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a phone number.  For instance, if you need to dial '9'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line on your phone system, you'll need to set this option to '9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to be able to dial. On some systems after dialing 9, there is a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is extra time to connect, add commas after the 9. 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in a 2-3 second delay before dialing the number in 'PhoneNumbe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9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Time' option sets the maximum number of seconds that SSFAX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carrier from the remote fax device.  This should be s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, which should be adequate for almost all situations.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ires a special initilization strin, you can define that in the 'ModemIn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are:  True and False.  Some faxmodems are capable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ErrorCorrection.  If your faxmodem is such a device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'ErrorCorrection' option below to 'Tru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for this option are:  Class1, Class2, CAS, Auto.  SSFAX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axes using Class 1, Class 2 or CAS.  By default, SSFAXER uses a Cla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By using Auto, SSFAXER will determine the best setting. 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what kind of modem you have, choose Auto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ile formats are:  ASCII, PCX, DCX, and files that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by SSCONVT.  When you convert a document, the new extension is 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converted file in the INI file for faxing,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name with the FAX extension.  When using a converted file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bles in the INI file are used.  For example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file and each page is only 30 lines long, then you mus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during the actual conversion of the file.  The PageLength=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 file is not active when using a converted file.  Al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ont other than the standard font, this can be done using SSCONV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are:  9600 and 14400.  The 'FaxRate' option is the rat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transmitted to the remove fax device.  Many faxmodems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at 14400 baud, but SSFAXER defaults to 9600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xTitle' option is used by SSFAXER for the $S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as a subject matter of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leave i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Executive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choices, COMPRESSED or NORMAL.  COMPRESSED will compress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wide.  The COMPRESSED is normally used for columns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- do not TAB to each column, use the space bar to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The columns will not be formatted with control characters use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romName' option is used by SSFAXER for the $F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to your company nam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print a line of header test at the top of each fax page. 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n contain one or more "replacement tags."  Replacement tags ar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ing, prefaced by a '$', which SSFAXER expands at send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data.  Valid replacement ta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 your station ID (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recipient's nam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title of Fax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 sender's nam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$D    $T From:   $F   $I      Title $S                  Page $P of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for this option are:  True and False.   Faxes can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andard resolution or high resolution.  If you're send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r very busy pages, you might want to set this high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rqNum' option is used to set a non-standard IRQ to go with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Standard IRQ's are: COM 1 and COM 3 use IRQ 4, COM 2 and COM 4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3 and this is what SSFAXER defaults to.  To use a standard IRQ,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option blank.  If you want to use a non-standard IRQ, enter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below.   The IRQ setting MUST match the hardware sett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Nu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=FAX0001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received will have the name FAX0001.FAX, the secon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FAX0002.FAX and so 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stores information about the sending and receiving of fax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SFAXER.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modems require a special modem initialization string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ring that SSFAXER uses.  If your modem requ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, you can define that in the 'ModemInit' op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fax/modem manual for the best init str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SFAXER converts text files, it can break the text file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a specified length, or it can send the file as one pag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insert page breaks every 60 lines of text. 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by setting the 'PageLength' option. By setting a page length of '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not insert any page brea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hone number to dial and send the fax to.  Remember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numbers for long distance calls.  If you are using a PBX system o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9 and then pause for the new dialtone, see Dial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are 19200, 9600 and 4800.  The 'PortRate' option tells SSFA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t which to talk to your serial port. Most of the time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is to 19200, but it varies from modem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x device can identify itself to another fax device with a 2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alled the station ID. The Class 1 and Class 2 specification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ion ID should contain just a phone number, therefore the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just the digits 0 to 9 and space.  However, the station ID i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an alphabetic name.  Most fax/modems support this conv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pper and lower case letters as well as other specia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D.  This can cause problems for some fax machines, though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int 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D (which defaults to a blank string)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ationID' option.  SSFAXER does not attempt to validate this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print a line of header text at the top of each fax pag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header text by setting the 'Header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817-283-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Name' option is used by SSFAXER for the $R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to the person o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ame=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are True and False.  Most fax/modems are capable of pu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ialing.  If for some reason you need to pulse dial, set the 'TouchT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'False' and the fax modem will pulse dial.  Otherwise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u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SFAXER to read the parameters entered in the .INI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xing enter True.  If you do not want SSFAXER to use the .INI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, ente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v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ver sheet can have any name.  An example cover sheet for fax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SSFAXER and is called COVER.DOC.  To use this cover she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 file,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of COVER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 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: $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GES :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read this fax or it is incomplete please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department at (817) 283 66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available tag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  your st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title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recipi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  sende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will allow you to create a customized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.LOG - The Send and Receive Fax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keep a log of all faxes sent and received.  The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.LOG and will be created the first time a fax is sent with SSFAX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you may name the file any name you like with the extension.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ntry will be made in the log file each time SSFAXER is used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ax.  If there is an error while sending or receiving a fax,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at an error has occurred and that the fax did not go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ing of a SSFAXE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07:36am -- start fax transmit: AUTOEXEC.BAT  to t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07:37am -- end fax transmit: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5 05:06am -- start fax transmit: MIKE.BAT  to t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/95 05:07am -- end fax transmit:  M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5 08:48am -- start fax receive: FAX0001.FAX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5 08:49am -- end fax receive:  FAX0001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5 08:52am -- start fax receive: FAX0002.FAX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5 08:53am -- end fax receive: 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ceived a fax by using the SS Receive program, SSFA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ocially stores the name of the last fax file, so when you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r view program it will default to the last fil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be edited or completely deleted.  SSFAXER will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e first time a fax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