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users of 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, Mathematics Plotting Package,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oward Lewis Penn, Jim Buchanan and Frank Pittil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States Naval Academy.  The documen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and supplemental assignments were written by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wis Penn and Craig Bailey of the Naval Academ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materials were written by Government Employe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charge that we may make for them i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allowed to copy the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them to others at the same institution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 of duplication and distribution may be charged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ircumstance may anyone profit from the sa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omeone at another institution wishes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se materials, they may send 2 blank, formatt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4" or 1 blank, formatted, 3 1/2"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ard Lewis P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hemat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S. Naval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apolis, MD 2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may be reached by phone at (301) 267-3892 or by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at hlp@usna.navy.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any comments on this program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other interesting problems for whic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please send your comments to Howard Lewis Pen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hope that this program proves useful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