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RainEdit 1.3 | RED.COM |    This file: R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dit 1.3 was written by David Nye (c) 1991. The Help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/modified in 1997 by W.R.Janzen so that it can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ainEdit, press key F1 then PrintSc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 file by WRJ, Port Alberni BC, update 1998mar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.COM is a simple small (6886 bytes) Text Editor but it doe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 So one can set left and right margins. It is handy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upload to BBSs, the Internet, and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: They appear as black narrow blocks in the t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position and press an F-key twice to reset a mar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for Left,   F3 for Right.       Yes F4 fo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rsor to left of left margin for outd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Many of the Command Keys are the same as WordSta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ew (hard to remember) F keys are used. This also makes Rai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on an IBM PCjunior keyboard. Press F1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 There is no print command. To get a print-o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document then use DOS to copy the file to a pr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exit RainEdit, do the following:  PRESS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+F7  TYPE copy filename prn &lt;Enter&gt;  TYPE  ex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DOS print command instead of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You must supply a filename when you start RED,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when you save it. If you wish to load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DOS dir to list them, then type:  r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ad a file then edit and save it, the old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with its suffix changed to 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mport a File (Shift+F5) and cannot rememb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irst Shell to DOS (Shift+F7), use the  dir  command to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exit",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dit a file and save it with a new name, Sta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"newfilename" then Import the ol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/SAVE: To save your file and exit RainEdit press Alt+X or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 If you wish to exit without saving, press Alt+K then Alt+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shows a C to the right of the insert indicator (I/O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 (Changing) a file. Alt+K turns C off (kills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: The word wrap feature makes RainEdit a simp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You can even Insert (Alt+=) printe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o start Emphasized print in Epson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Alt+=  then  Esc  then  Shift+E. To turn this off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=  Esc  Shift+F.     Be careful, Esc alone exits Rai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dit will count these characters as part of the line and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ensate if you change the width of characters printed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n wide print, you must cut the line length -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rinter like the Panasonic KX-P1080 Roland PR-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, you can use their built in Word Processing Comma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aracters  Esc a 1  turn On "Auto Centering".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 8 inch line length unless you tell it otherwi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