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NET/L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/LX is a very simple telnet client that work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/LX by D&amp;A Software Inc. It allows you to establish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ny host on the Internet. TELNET/LX emulate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terminal. The commands it currently underst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abor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toggle vt100/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toggle capturing to file TEL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LNET/LX from within HV,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rvices] section of H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=telne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lnet.exe is not on the DOS path, you have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ELNET/LX directly (without HV), start WWW/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gethe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"!telnet host.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LNET.EXE is not on the DOS path, you have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"host.name", of course, has to be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stablish a telnet connection to any other por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lnet port, you can give TELNET/LX an additional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the number of the port. If you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: don't worry, you won't nee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16-Jun-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