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lose FILER    (using PALCLF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:       Gilles K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: Alexander Gutfeldt 100527,2461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ad this text from beginning to end. T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happen and why it happens. This may seem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realize that what you are doing is not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! But you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LF changes your setup files and you might want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hanges later, so please continu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LF has no known bugs, but you use it at your own r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author can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ight be directly or indirectly relat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more than one program under the system mana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?00LX you need every bit of RAM you can scrap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can gain some more space by not loading TS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Y or QUICK/LX before running SysMgr or choos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or the clipboard and static aerea of SysMg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58kBytes of RAM you might free, if you could only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 can't be closed, that is a feature, no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P's Engineers designed SysMgr they realized th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the user, might not be able to save your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moment, if the RAM-disk of your palmto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flowing, unless they ensured you would be able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by calling up FILER and deleting some not 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since we all know what we are doing &lt;g&gt;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at kind of security...and will close FILER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FILER can'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 can't be closed because it is marked as 'persiste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PPMG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only evaluated when SysMgr is sta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back to disk when SysMg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do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persistent Flag for FILER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FL.EXE from the DOS prompt on  your palmtop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rst you must exit Sys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English HP?00LX you type &lt;&amp;...&gt;&lt;Alt-F&gt;&lt;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German HP?00LX you type   &lt;&amp;...&gt;&lt;Alt-A&gt;&lt;R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rench HP?00LX you type   &lt;&amp;...&gt;&lt;Menu&gt;&lt;P&gt;&lt;T&gt;&lt;Ent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panish HP?00LX you type  &lt;&amp;...&gt; ??? (let me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re other machines out there?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a backup copy of APPMG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 Bugs have been reported, you should never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, you might be the firs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PPMGR.DAT APPMGR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nerates a copy of appmgr2.dat on your C: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copy this file to a Desk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orst comes to worst you can delete the file APP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sMgr will generate a  default, but befo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storing the back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PPMGR2.DAT APPMG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PALC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prompts. read the instruc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says it didn't work, ask for help on HP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er Gutfeldt 100527,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art 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&lt;enter&gt;  (both 100LX or 2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tart FILER and close it for go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ILER, press &lt;&amp;...&gt; to go back to SysMgr's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sor keys to highlight FILER and 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 underlying color of the icon should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ee RAM (bottom left of display) should in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need to run palclf.com once. Aft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close the FILER as describ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LER is closed you will have to press the FIL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to first resurrect and then activate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program uses the PAL library - thanks to the P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oup for making it available, and free 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