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purchasing ABC/LX -- the program that let's you forget about recharging batt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anged the files in this package slightly, adding improved documentation files. The program itself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cluded in this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      EXE  39409 01-31-96  7:54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FIG3A EXE   8887 04-07-96 10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FIG4A EXE   7805 04-07-96 10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FIG4B EXE   8451 04-07-96 10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    DOC  29450 03-15-99 12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    TXT  29092 03-15-99 12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TSR   COM   2122 02-01-96  9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 ICN    200 09-05-94 12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1 ICN    200 12-13-95 12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12165 12-19-95  4:5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ADME.DOC file which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    EXE  Setup parameters for ABCT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FIG3A EXE  Image of figure 3A from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FIG4A EXE  Image of figure 4A from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FIG4B EXE  Image of figure 4B from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    DOC  ABC/LX documentation in MEMO's DO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    TXT  ABC/LX documentation in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TSR   COM  The TSR of ABC/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 ICN  Alterna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1 ICN  Alterna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Installs ABC/LX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5,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