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Ware                                            PATIENCE 10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. Cowles   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67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ka, KS  66667-0623  U.S.A.                            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:    US $10.00 inside USA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0.00 for CoCoWare PATIENCE 10 v4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USA or Canadia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5.00 for CoCoWare PATIENCE 10 v4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Internatio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did you pay for your PATIENCE 10 v4.00 program?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rom whom did you receive your PATIENCE 10 v4.00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Friend  ___BBS  ___Mail Order ___Rack  ___Other-&gt;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PATIENCE 10 v4.00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