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downloading the Hurricane Tracking System. This version is an extract of the complete version, since many of you are short of disk space. This version it's only 82K.  By becoming a registered user, you will be eligible for free upgrades and new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ersion 1.6 allows you to keep track of up to three hurricanes at the same time.  You could also save and map past hurricane tracking history, plus you will have hurricane profiles.  These version adds about 30K to the version 1.4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ersion 2.0 is in the final stages. This new version has more maps, stats and the ability to track various hurricanes in the same map.  Also more goodies will be available but they will be a surpr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fore, please register as soon as posible by sending a check for $25.00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F. Nelson Menend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J-100 Via Paris 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 xml:space="preserve">             Valle San Juan, Encant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rujillo Alto, PR  009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downloading the Hurrican.zip you will need to decompress using PKUNZIP.EXE.  After decompressing, you need to create a directory in your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 md hurric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he hurrican.icn, hurrican.obj and hurrican.exe in c:\hurric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your Palmtop add a program to the Application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ame: Hurricane v. 1.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ath: c:\hurrican\hurrican.ex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is very straight forward, just enter the coordinates and the program will map it for you.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