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OG (Battery Voltage Logger/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superseding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BATT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 is a combination of two programs, BATTLOG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COM is a DOS TSR program, which monitors the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attery sets of the HP 200LX and records it in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5 minute interval. (Measurement is done at 1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and the average, minimum and maximum of 30 read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 worth - are calculated and written to C:\BATTLOG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EXM is a system manager compliant program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og file in graphic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it is useful for checking the changes 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ver time and determining its end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TSR (Terminate and Stay Resident)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re should be exercised as in the cases of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by MSC6 and MASM5 and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200LX.  It works on the HP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BATTLOG.COM to the directory defined by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BATTLOG.EXM and BATTLOG.ICN in your prefer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Application Manager ({More} Key), press {F2} (add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formation to add BATTLOG.EXM and press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boot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Generally it is not necessary to unload BATT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emory.  However, in case of need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 to record the voltage), you can remo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System Manager and executing BATTLO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ow to use BATTLOG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EXM read the log file C:\BATTLOG.LOG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esentation on screen.  When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t refresh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creates an environmen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BATTLOG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{Menu} key will lead to the following menus. 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by '*' is a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}                   Log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Open...}        Open the log fi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Save As...}     Save the log fil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Reset Logfile}  Delete the log file C:\BATTLO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E CAREFU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Exit}           Quit from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View}                  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Volt Range&gt;}    Setting voltage span.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2V, 0.9V, *0.8V or 0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Maximum Volt&gt;}  Setting maximum voltage.  3.3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2V, *3.1V and 3.0V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Time Range&gt;}    Setting time range for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 of 48Hr, *24Hr, 12Hr or 6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Plot Mode&gt;}     Selecting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rage (displays averag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Min  (displays maximum and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   (displays Maximum,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Guide Line}     Toggles showing the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Power On/Off Guide}  Shows power cycles b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.  Interval grater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marked by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}              Display another grap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} {Open...}   Open a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} {Close}     Close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} {Graph}     Toggles showing the referen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ptions}                Measur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tions}  {Measure Interval&gt;}  Choice of *5Min, 1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 Detect (Should be set at 5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tions}  {BattLog Trigger}   This ite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ed, since it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Quit}                   Qu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lp}                   (Help is not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Help}{About...}       Shows the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rizontally scroll the graph, you can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ft Arrow}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ight Arrow}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me}          Scroll to the beginn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d}           Scroll to the end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llowing Function keys are available mainly a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} (Help)    Help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2} (Ave)     Same as {Menu}{View}{Plot Mode&gt;}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3} (MaxMin)  Same as {Menu}{View}{Plot Mode&gt;}{Max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4} (Both)    Same as {Menu}{View}{Plot Mode&gt;}{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5} (Home)    Same as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6} (&lt;=)      Same as {Lef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7} (=&gt;)      Same as 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8} (End)     Same as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9} (Open)    Same as {FILE} {Ope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0} (Info)   Display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 of Ni-Cd battery is indicated by a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graph area.  Thick bar shows hig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 in progress (first 6 hours) and thi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w current (afte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 status is indicated by a bar abov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rging bar.  Thick bar shows that Serial (RS232)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Thin bar is for IR port.  (Note: Status of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NOT indicated by this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!' sign at the upper right corner shows that BATT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is loaded in place.  (If you are using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is indicator may not correct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OG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or 'B' sign at the lower right corner shows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by AC Adapter (A) or by battery power (B).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 while N-Cd charg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arning abou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arning: The log file grows in size without notic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OG.COM is always appending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ATTLOG.LOG, which naturally tends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rger.  Growth rate is 20 bytes per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KB per 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elete C:\BATTLOG.LOG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TLOG does not work while the power is OFF.  No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less the pow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tlog appends the data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merly used NiMH rechargeable batteries.  Now I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.  My practi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"Battery Low" appears on upper left screen, I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fore changing, I check with BATTLOG.EXM and sav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by Menu - File - Save As...  My naming conven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LKAyym.LOG, where yy is the last 2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and m is month (1,2,3 to 9,A,B,C.  A to C is Octo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).  If it is second file in a month, I 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9592.LOG (2nd file of September 1995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saving the file, I delete the log file by Menu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e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Very Low" appears on screen, if you continu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attery Low" status, dangerous for a flash disk user.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flash disk under this condition sometimes destro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n the disk.  I make it my own ru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within one hour after the first "Low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rformance of a battery varies much by its suppli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"Low" warning in a very short tim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f my DoubleFlash Plus 20M (ACE) recommend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nor DURACELL.  Panasonic Gold seems to hav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attery life is apparently longer, if I avoid using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s much as possible.  Same is true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Watch out for the bar (port is ON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shown by BATTLOG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 software.  Its copyright is ow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GAOGAO (S.Ieiri).  I plan to make it a sharewa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 marri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e or non-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from v1.2 to v1.4 owes much to the ideas po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ipants of "The road to the masters"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PPC Forum.  I would like to thank all of you who wro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opin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looking forward to hear from you agai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cc0246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AOGAO(S.Iei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For those updating from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 of Ver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g file format is changed in V1.4, which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names of the executables are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OG5.COM to BATT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OGV.EXM to BATTLOG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ording of ON/OFF cycles of serial COM por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er BATTLOG.EXM is now LHAP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erminate System Manager and return to DOS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BATTLOG.COM (or BATTLOG5.COM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lete C:\BATTLOG.LOG (which is not compatib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rt new BATTLOG.COM by modifying batch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tart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 Application Manager, change the registere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OGV.EXM to BATTLOG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1.4 has standard measurement interval of 5 minu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V 1.2 under the name of BATTLOG5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BATTL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you are updating to a new fil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OG.COM (TSR) has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er BATTLOGV.EXM changes its name to BATTLOG.EX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ange registration entries of Ap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ANT NOTICE: Current C:\BATTLOG.LOG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 of V.1.4, which has different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are 20 byte binary data consist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asurem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verage voltage of ma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verage voltage of backup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ximum and minimum voltage of main and backup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tive time of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tagDAT {   //20 byt/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date[4];      //BCD format, Century-Year-month-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time[4];      //BCD format, hour-minute-second-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 mainVolt;     //Average (main) e.g. 3000-&gt;3.0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 subVolt;      //average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mainVoltMax;  //Max &amp; Min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mainVol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subVoltMax;   //Max &amp; Min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subVol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status;       //Status (BattLow 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serial;       //Count of Comm p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INT  = 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CHAR =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erage voltage is an average of 30 readings sampled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ttlog stops working when the power is off. 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it continues the interrup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 file C:\BATTLOG.LOG can be dele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asurement interval may be prolonged while Lap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