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RUN Vr.2.0:  Desktop PAL Application Launcher - Dec.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03/01: V.2.0 Release by Stefan Peic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memory management saves precious 60K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RUN now only uses  21KB of memory (was 81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MINIPAL uses only  5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PAL as TSR takes   3KB of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of 640x350 EGA and 800x600 S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95 Video mode is mapped to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of tiny 6x8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of vertic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creen mode changed to reverse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FN font size is reduced between 25% and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TSR functiona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detection of Alt-M as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Windows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"fast scroll" for PE (i.e. no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Video is now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witches more intuitiv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character 127 is the EURO sign 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186 opcodes used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 assembly requires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p Rule byte  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ut &amp; Get imag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lot Line rule 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E Cursor shap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lip region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24/99: V.1.04 Release When strings were written acro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of the screen, they continued on some 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while the built-in routines on the palmtop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. 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05/99: V.1.03 Release: Source now A86 and TAS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may have several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x8 font is mapped to 8x8 font. Removed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(stability problems). Improved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interrupts while PALRUN is running (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performance was impa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13/97: V.1.02 Release: Added ALT-M key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 menus in any PAL application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at key combination  the application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31/97: V.1.01 Release: Fixed a bug that was ca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s of strange problems&lt;g&gt; with some P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g was over writting 8 bytes in a wrong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5/97: Initial Release V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RUN is an utility that allows PAL appl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any IBM compatible computer. Usually, a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 program which is designed to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100/200LX series of palmtops. The reason that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on't run directly on regular desk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HP palmtops are using a special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vailable on other computers. A spec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program is usually needed, such as INT5F or CG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use of PAL applications on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RUN operates in a simple way. Simply type PALRU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your PAL application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constraints are important to you, PALRUN and MIN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in TSR mode, freeing up preci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DOS does not run on a deskto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of PALRUN over INT5F is speed. PA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ptimized (by Andreas Garzotto and Stefan Pei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, the famous HTML viewer for the HP100/200LX palm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 Andreas Garzotto), PalEdit, and DBVie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tested on a desktop computer using PAL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"PRA" (PalRun-Aware) applications such as Pa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V (from D&amp;A Software Inc.) take advantage of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of PALRUN and display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run [option] &lt;PAL application &amp; its 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[option] field is really optional. If you do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, by default, PALRUN will launch the P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VGA mode. You can change the video mode b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option switches. Let's say you want to run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CGA mode, you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run -c-n a:\bin\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re are 10 options [*]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= CGA: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= EGA: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= VGA: 640x48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= SGA: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=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= Load 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= Unloa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= PE "Fast Sc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= Windows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= Alt-M is Menu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PALRUN with no arguments to 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'/' character instead of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ptions are supported with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ev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run -c-p a:\bin\pe readme.txt ;reverse C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run c:\hv\hv    ;use default reverse VGA video for 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run -n c:\hv\hv ;use normal VGA video for 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run -l-n-c      ;load resident using normal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run -u          ;unload previously resident loaded PA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run -w c:\www\www -d "!POST" ;start POST/LX windows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of CAUTION: There maybe some PAL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pecial 'hardware' calls on the palmtop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lock-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lRun-Aware" PAL application should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application is running under the PALRUN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almtop hardware specific calls. It should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VGA mode and adjust the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esident | no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AL  |   3 KB   |     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RUN   |  19 KB   |    21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PAL has exactly the same functionality as PALRU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nts. MINIPAL uses only the 8x8 BIOS fo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witch between the fonts, but you will always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x8 font in changing font box dimen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N WINDOWS (-w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XX allows to run DOS applications in a window.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, as long as no switch from a tex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aphics screen mode occurs. Then and only then Win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full screen DOS box, from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nter back to the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DOS window is only opened in text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applications use graphics modes, there will b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evitable switch to full screen. But P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everal screen mode changes while they run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DOS boxes, as soon as a transition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phics happens. In order to disable any fur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hanges in a PAL application, use the -w switch of PAL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 only have to ALt-Enter back to the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From now on all subsequent calls of PAL application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S window until you entirely close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rawback from this solution is, that no more clea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, even not when shelling to DOS from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hell is started in graphics mode on top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creen. You may cure this behaviour by first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CLS command in the DOS shell (either manually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w option may also come in handy for older P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nintentional switched to text mod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blinking screen. This incorrect behavior is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w option too, throwing up the same draw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screen issue as just mentioned for DO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PAL APPLICATIO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ally depends on the author of the P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ost PAL applications use CTRL-M, ALT-F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sh key to activate the menus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applications, which only support the palmtops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arted with the -m option. Palrun the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as Menu key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m option only if really needed, because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to the emulation, by chaining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support already Alt-M, may no longe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Alt-M key, if Palrun is started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(Applies to all D&amp;A product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rovide the complete path &amp; filename of the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you will be launching with PALRU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is given, PALRUN will assum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RUN is emulating the INT5fh services of the palm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.  Most INT5f calls are supported.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x20 (HP95LX) is mapped to CGA. See GRAPH.DOC i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pack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INT5F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h: chang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6h: draw circles and round shap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7h: hex2as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h: hex2asc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unctions are called by a PAL applicatio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as simple IRETs in PAL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4 HFN fonts that are included in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original HP200LX fonts - I have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y modifying the origi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the following people for thei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reas Garzotto for the speed optim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16h iret "h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rry Marks for providing the sampl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ttfried Burckhardt &amp; his buddy Steffen for the ALT-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idea &amp; keyboard stuffing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lles Kohl for the name, PAL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efan Peichl for many improvements and MIN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lease PALRUN as freeware. You may give awa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ndle the PALRUN.ZIP file with any commercial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freeware, so if you're experienc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it, and let me know about it! :-)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ta-loss resulting from its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estions, comments, or bug reports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540.620@compuserve.com   (preferred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onstas@tota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th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totat.net/~hkons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y Kon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ober 13, 19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