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uff V2.0, a keyboard stuffer for the HP 200LX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d Whitby - 7 July 1999, Craig Payne - Oct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P 200LX palmtop the "More Applications" screen (rea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blue "&amp;..." key) allows you to launc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applications and additional SysMgr-aware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An application can be selected from a lis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icons. But this feature lacks two important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run a built-in application with a specified fi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un a system macro as if it were just another program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ultiple phone books or databases you can't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on and have the desired file opened. The phone an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lways open to the file that was in use when you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application. Yes, you can run a System Macro to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ing the green "Fn" key followed by F1 through F10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 to 10 macros at a time. System macros also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. And system macros are fixed scripts which can't pa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uff is a small program (about 3 KBytes) which solve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blems. Like the system macros Keystuff works by f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to the 200LX as if they were being typed. But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cros Keystuff is a simple DOS program which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command line parameters. This means that it ca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when invoked by different entries in the "More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uff inserts keystrokes into the normal PC BIO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Normally this buffer only has room for 16 characters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pplied a small resident (TSR) program called KBUF128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ands the keyboard buffer to 128 characters (256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UFF MORE THAN 16 CHARACTERS THEN YOU MU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BUF128.SYS IN YOUR CONFIG.SYS. Just copy KBUF128.SYS to c: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line "device=c:\kbuf128.sys" to your CONFIG.SYS fil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with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reliminaries! Here is an example: this Applic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ll run the database application and open a databas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gs.gd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Do&amp;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c:\ks.com b\9c:\\dogs.gdb/|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ment: Ctrl+123 &lt;can't change this for a non-EX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&lt;inverted ? entered by pressing Fn Shift 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ame" could have been set to anything, as it is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" to launch this entry. The "Path" contains the cor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uff works. "c:\ks.com" is just the full path of the Key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Because the path field is limited to 63 characters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ose characters for other things it is best to keep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h of Keystuff as short as possible. At the end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"|10" is the normal way of telling the application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 with 10 KBytes of memory. The inverted ?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ield suppresses the message "Press any 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after Keystuff runs. If you don't have this then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the first key you stuffed (the "b" above) and you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be out of sync with the 2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bility to include parameters after the program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ocumented anywhere that I can find. But it works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, .COM and .EXE files. The redirection and pip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\9c:\\dogs.gdb/" represents the keys that need to be pu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the database application and open the desired file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normal, printable characters can be entered as is. Bu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unction, cursor or blue application keys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haracter to represent them. So Keystuff uses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quence to represent these keys. This is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used in the C programming language to represen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characters like tab, backspace or linefe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uff does not use the same definitions a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ENTER key all non-character keys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-character pair that starts with the backslash character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ample "\9" stands for function key 9 while "\\"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lash character. The regular slash "/" stands for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Here is the interpretation of the whol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       - press the "b" key in the "More Appli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to run the Data&amp;bas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9            - press F9 to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\dogs.gdb  - the file's complete name. "\\" turns into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       - press the ENTER key to complet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example here is how Keystuff can trigger th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ro 1. Use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ks.com \f\1|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\f" represents the green "Fn" key and "\1"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macro from the "More" screen is not very exci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the keystrokes pushed by Keystuff first open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pplication and loaded a new macro definition file?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elect from up to 22 system macros with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ll the special character pai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c � \  �F1  �F2  �F3  �F4  �F5  �F6  �F7  �F8  �F9  �F10 �Up  �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\E � \\ � \1 � \2 � \3 � \4 � \5 � \6 � \7 � \8 � \9 � \0 � \U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 �File�Appt�Phon�Memo�Quic�123 �Calc�More�Bspc�Del �Left�Down�Rgh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\T � \! � \@ � \# � \$ � \^ � \&amp; � \( � \) � \B � \K � \L � \D � \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  � W  � E  � R  � T  � Y  � U  � I  � O  � P  � 7  � 8  � 9  � /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�    �    �    �    �    �    �    �    �    �    �    � </w:t>
      </w:r>
      <w:r>
        <w:rPr/>
        <w:t>/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 � S  � D  � F  � G  � H  � J  � K  � L  ��� 4  � 5  � 6  � 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   �    �    �    �    �    ��� 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trl� Z  � X  � C  � V  � B  � N  � M  � Enter   � 1  � 2  � 3  �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\C �    �    �    �    �    �    �    �  /  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hft�Alt � Fn � Space        � ,  � .  �Menu�Shft� 0  � .  � =  � +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\S � \A � \F �              �    �    � \M � \S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keys: ZOOM \Z   DATE \,   TIME \H   CUT  \.  COPY  \=   PASTE \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\O   END  \N   PGUP \P   PGDN \G  INS   \I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      "|"  \V   "&lt;"  \[   "&gt;"  \]   "/"  \/  "\"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     Line \"   Key  \?   Num  \-   Int  \%  Digit 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ystuff is run with no parameters then i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hart. I tried to choose a mnemonic second charac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 but there aren't enough characters to go aroun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my choice is a little obscure. For DEL K is for Kil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 is for Hour, for "|" V is for Vertical bar, O for hOme, 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, P for Pgup, G for pGdn. DATE, CUT, COPY and PAST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on their key caps (",.=+"). "|", "&lt;" and "&gt;"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directly because DOS uses them for input/outp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ping. "\" and "/" need special character pairs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acked the plain characters for our prefix and ENTER-key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following the slash character can be in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Due to limitation in Keystuff the Fn key ("\f")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function keys (to play back a system macro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function keys (to record a system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ystuff sees an undefined character pair ("\x" for example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ep and only stuff the keys up to the point of the bad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help in figuring out which pair is bad.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is to include a file path in your definition and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 use "\\" to get a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key is useful for quickly selecting menu heads or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. In the build-in applications the Ctrl-key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useful as a shortcut to the Undo command (Ctrl-Z or "\CZ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Ctrl for Cut, Copy and Paste ("\CX", \C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V") but "\.", "\=" and "\+" ar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is only useful with Fn and a function key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of a system macro. Keystuff CAN NOT select text in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holding down" the Shift key while moving the cursor.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est the state of the shift key and the shift ke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, only its effects as reflected in the scan c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. While a pain this does not make t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because Keystuff can run a System Macro and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Shift-cursor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arsing the string of supplied keystrokes Keystuff ca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input and insert it into the stream of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faults prompts for the five types of input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vironment variables you can set to override th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 tag    Default Prompt           Ac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"  ks_lprompt "Enter a line: "         printable characters ending i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?  ks_kprompt "Press any character: "  any single print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-  ks_nprompt "Type a number: "        signed real numbers, 0-9, "." and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     "        "   "   "              positive integers, digits 0-9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*  ks_dprompt "Press any digit: "      any single digit 0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ngle key and digit inputs you can press just one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C to exit Keystuff without stuffing any key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which accept a line of keys you can use backspace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, escape to enter nothing but continue and Ctrl-C or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o exit Key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anager can launch batch files and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run Keystuff from a batch file. Here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you might want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stuff more keys than will fit into the App Mgr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A single line in a batch file could stuff almost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 And you can run Keystuff more than once to stuff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. If you need to stuff more than 128 keys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UF128.SYS with a large buffer size and give it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put prompting must be in the first run of Keystu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 or the inputs in subsequent runs will re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stuf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change the default Keystuff prompts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s Keystuff. Try it out. Make suggestions. Report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programs hav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ystuff and Kbuf128 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for Keystuff and Kbuf128 have bugs. If they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to explode, spraying the room with white-hot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 and burn your house to the ground don't say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uff and Kbuf128 are Freeware, do what you want with the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luded the assembler source for both. Distribute them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de but please keep all the files together by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KSTUFF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ig P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672,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craig_payne@g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(HP200LX changes) by Rod Whitby &lt;rwhitby@hplx.net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