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CKEY.BAT - Function Key DOS Macros for the HP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ames S. Doolittle, Compuserve ID 76601,1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KEY.BAT is a DOS batch file that I created for use on the HP200L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features of ANSI.SYS (or NANSI.SYS) to assig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DOSKEY macros) to function keys (or actually any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).  The macros will only work with DOS.  I have tr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ays in which DOS can be invoked through the SYSMGR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200LX (yes, while SYSMGR is still running and, in my case, 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a as well) and the macros have worked every time. 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assigning macros to keys that SYSMGR or other TS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) would normally use.  I invoke this batch program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just before invoking any TSRs and/or running SYSMG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UNCKE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that you have created or copied FUNCKEY.B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00LX and that the batch file is in a directory in your PATH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oad ANSI.SYS or NANSI.SYS in your CONFIG.SYS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urrently use FUNCKEY.BAT to assign command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1  � displays help screen for keys reassign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2  � check memor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3  � recall last command (DOS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4  � DIET directory lis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5  � check dis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6  � insert ctrl�z (DOS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9  � run NORMAL progra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10 � restart BUDDY and SYSMG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en can exit to DOS and press a function key like F2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ase, runs the MEM program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works by using the PROMPT command to sen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o ANSI.SYS (or NANSI.SYS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e[0;59;"funckey /h$_"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e[0;60;"mem/c | more$_"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e[0;62;"diet -l$_"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e[0;63;"chkdsk$_"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e[0;67;"cd\normal$_normal /bw$_"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e[0;68;"buddy$_200$_"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$e stands for an ESC character, [ prefaces the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0;## is the function key (or any key) to be assig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 is the macro itself which is separated from the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emicolon, and the p ends the command.  The $_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resents the ENTER key.  Therefore, pressing F2 in m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"mem/c | more" being placed at the command line and t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command is sent thus invoking this command.  In my ca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reassigned the F3 and F6 keys and instead use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in DOS (see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codes for the function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0;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0;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0;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0;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0;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0;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0;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0;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0;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0;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onsult documentation on ANSI.SYS for other key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message on Compuserve if you need help.  I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obligatory statement on how I should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, etc.  But, I think it is sufficient to say that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Doo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