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ug</w:t>
        <w:tab/>
        <w:tab/>
        <w:t>Size</w:t>
        <w:tab/>
        <w:tab/>
        <w:t>mg/day</w:t>
        <w:tab/>
        <w:t xml:space="preserve">  T  </w:t>
        <w:tab/>
        <w:t xml:space="preserve">      Doses/d</w:t>
        <w:tab/>
        <w:t xml:space="preserve">Peak  $Cost/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dine</w:t>
        <w:tab/>
        <w:tab/>
        <w:t>200,300,400</w:t>
        <w:tab/>
        <w:t>600-1200   7</w:t>
        <w:tab/>
        <w:tab/>
        <w:t>2-4</w:t>
        <w:tab/>
        <w:t>1-2</w:t>
        <w:tab/>
        <w:t xml:space="preserve">85/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todola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radol</w:t>
        <w:tab/>
        <w:tab/>
        <w:t>10 PO</w:t>
        <w:tab/>
        <w:tab/>
        <w:t>10-40</w:t>
        <w:tab/>
        <w:t xml:space="preserve">   </w:t>
        <w:tab/>
        <w:tab/>
        <w:t>4-6</w:t>
        <w:tab/>
        <w:tab/>
        <w:t xml:space="preserve">68/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cular</w:t>
        <w:tab/>
        <w:t>0.25/ drop</w:t>
        <w:tab/>
        <w:tab/>
        <w:tab/>
        <w:tab/>
        <w:t>4</w:t>
        <w:tab/>
        <w:tab/>
        <w:t xml:space="preserve">25/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Ketorolac)</w:t>
        <w:tab/>
        <w:t>15,30,60 IM</w:t>
        <w:tab/>
        <w:t>15-120</w:t>
        <w:tab/>
        <w:t xml:space="preserve">   4-8</w:t>
        <w:tab/>
        <w:tab/>
        <w:t>4</w:t>
        <w:tab/>
        <w:t>0.5-1</w:t>
        <w:tab/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ypro</w:t>
        <w:tab/>
        <w:tab/>
        <w:t>600</w:t>
        <w:tab/>
        <w:tab/>
        <w:t>600-1800   42-50</w:t>
        <w:tab/>
        <w:t>1</w:t>
        <w:tab/>
        <w:t>3-5</w:t>
        <w:tab/>
        <w:t xml:space="preserve">67/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xaproz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ocin</w:t>
        <w:tab/>
        <w:tab/>
        <w:t>25,50,75SR</w:t>
        <w:tab/>
        <w:t>50-200</w:t>
        <w:tab/>
        <w:t xml:space="preserve">   4.5</w:t>
        <w:tab/>
        <w:tab/>
        <w:t>2-4</w:t>
        <w:tab/>
        <w:t>1-2</w:t>
        <w:tab/>
        <w:t xml:space="preserve">60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domethacin)25/5cc,50su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afen</w:t>
        <w:tab/>
        <w:tab/>
        <w:t>500</w:t>
        <w:tab/>
        <w:tab/>
        <w:t>500-2000   24</w:t>
        <w:tab/>
        <w:tab/>
        <w:t>1-2</w:t>
        <w:tab/>
        <w:t>3-4</w:t>
        <w:tab/>
        <w:t xml:space="preserve">55/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abumet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ldene</w:t>
        <w:tab/>
        <w:tab/>
        <w:t>10,20</w:t>
        <w:tab/>
        <w:tab/>
        <w:t>10-20</w:t>
        <w:tab/>
        <w:t xml:space="preserve">   30-86</w:t>
        <w:tab/>
        <w:t>1</w:t>
        <w:tab/>
        <w:t>3-5</w:t>
        <w:tab/>
        <w:t xml:space="preserve">50/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iroxic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trin</w:t>
        <w:tab/>
        <w:t xml:space="preserve">   200,300,400,600,800</w:t>
        <w:tab/>
        <w:t>1200-3200  2-2.5</w:t>
        <w:tab/>
        <w:t>3-4</w:t>
        <w:tab/>
        <w:t>1-2</w:t>
        <w:tab/>
        <w:t xml:space="preserve">29/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buprofen) 100/5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alcid</w:t>
        <w:tab/>
        <w:t>500,750</w:t>
        <w:tab/>
        <w:tab/>
        <w:t>1000-2000  3.5-16</w:t>
        <w:tab/>
        <w:t>2</w:t>
        <w:tab/>
        <w:tab/>
        <w:t xml:space="preserve">28/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alsalate [hydrolyzed to salicylic acid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yer et al</w:t>
        <w:tab/>
        <w:t>80,325</w:t>
        <w:tab/>
        <w:tab/>
        <w:t>1800-6000  3.5</w:t>
        <w:tab/>
        <w:tab/>
        <w:t>3-4</w:t>
        <w:tab/>
        <w:tab/>
        <w:t xml:space="preserve">-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pr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udis</w:t>
        <w:tab/>
        <w:tab/>
        <w:t>25,50,75</w:t>
        <w:tab/>
        <w:t>150-300</w:t>
        <w:tab/>
        <w:t xml:space="preserve">   2-4</w:t>
        <w:tab/>
        <w:tab/>
        <w:t>3-4</w:t>
        <w:tab/>
        <w:t>0.5-2</w:t>
        <w:tab/>
        <w:t xml:space="preserve">49/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uvail</w:t>
        <w:tab/>
        <w:tab/>
        <w:t>200SR</w:t>
        <w:tab/>
        <w:tab/>
        <w:t>200</w:t>
        <w:tab/>
        <w:t xml:space="preserve">   5</w:t>
        <w:tab/>
        <w:tab/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etoprof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prosyn</w:t>
        <w:tab/>
        <w:t>250,375,500</w:t>
        <w:tab/>
        <w:t>500-1500   12-15</w:t>
        <w:tab/>
        <w:t>2</w:t>
        <w:tab/>
        <w:t>2-4</w:t>
        <w:tab/>
        <w:t xml:space="preserve">64/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Naproxen)</w:t>
        <w:tab/>
        <w:t xml:space="preserve">125/5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aprox</w:t>
        <w:tab/>
        <w:tab/>
        <w:t>275,550</w:t>
        <w:tab/>
        <w:tab/>
        <w:t>275-1375   12-13</w:t>
        <w:tab/>
        <w:t>3-4</w:t>
        <w:tab/>
        <w:t>1-2</w:t>
        <w:tab/>
        <w:t xml:space="preserve">57/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aproxen 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said</w:t>
        <w:tab/>
        <w:tab/>
        <w:t>50,100</w:t>
        <w:tab/>
        <w:tab/>
        <w:t>200-300</w:t>
        <w:tab/>
        <w:t xml:space="preserve">   6</w:t>
        <w:tab/>
        <w:tab/>
        <w:t>2-4</w:t>
        <w:tab/>
        <w:t>1.5</w:t>
        <w:tab/>
        <w:t xml:space="preserve">66/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lurbiprof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ltaren</w:t>
        <w:tab/>
        <w:t>25,50,75</w:t>
        <w:tab/>
        <w:t>100-200    1-2</w:t>
        <w:tab/>
        <w:tab/>
        <w:t>2-4</w:t>
        <w:tab/>
        <w:t>2-3</w:t>
        <w:tab/>
        <w:t xml:space="preserve">61/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iclofenac 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lobid</w:t>
        <w:tab/>
        <w:tab/>
        <w:t>250,500</w:t>
        <w:tab/>
        <w:tab/>
        <w:t>250- 1000</w:t>
        <w:tab/>
        <w:tab/>
        <w:t>2</w:t>
        <w:tab/>
        <w:tab/>
        <w:t xml:space="preserve">57/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iflunis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noril</w:t>
        <w:tab/>
        <w:t>150,200</w:t>
        <w:tab/>
        <w:tab/>
        <w:t>300-400</w:t>
        <w:tab/>
        <w:t xml:space="preserve">   8(16)</w:t>
        <w:tab/>
        <w:t>2</w:t>
        <w:tab/>
        <w:t>2-4</w:t>
        <w:tab/>
        <w:t xml:space="preserve">56/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ulinda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ilisate</w:t>
        <w:tab/>
        <w:t>500,750,1000</w:t>
        <w:tab/>
        <w:t>1000-2000  9-17</w:t>
        <w:tab/>
        <w:tab/>
        <w:t>2</w:t>
        <w:tab/>
        <w:tab/>
        <w:t xml:space="preserve">32/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oline Mg Salicylate)500/5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lfon</w:t>
        <w:tab/>
        <w:tab/>
        <w:tab/>
        <w:tab/>
        <w:t>1200-3200  2-3</w:t>
        <w:tab/>
        <w:tab/>
        <w:t>3-4</w:t>
        <w:tab/>
        <w:t>1-2</w:t>
        <w:tab/>
        <w:t xml:space="preserve">80/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enoprofen 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lomen</w:t>
        <w:tab/>
        <w:t>50,100</w:t>
        <w:tab/>
        <w:tab/>
        <w:t>150-400</w:t>
        <w:tab/>
        <w:t xml:space="preserve">   2-3</w:t>
        <w:tab/>
        <w:tab/>
        <w:t>3-4</w:t>
        <w:tab/>
        <w:t>0.5-1</w:t>
        <w:tab/>
        <w:t xml:space="preserve">7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eclofenamate 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nstel</w:t>
        <w:tab/>
        <w:tab/>
        <w:t>250</w:t>
        <w:tab/>
        <w:tab/>
        <w:t>250-1250   2-4</w:t>
        <w:tab/>
        <w:tab/>
        <w:t>4</w:t>
        <w:tab/>
        <w:t>2-4</w:t>
        <w:tab/>
        <w:t xml:space="preserve">73/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efenamic ac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lectin</w:t>
        <w:tab/>
        <w:t>200,400,600</w:t>
        <w:tab/>
        <w:t>600-2000   1-1.5</w:t>
        <w:tab/>
        <w:t>3-4</w:t>
        <w:tab/>
        <w:t>0.5-1</w:t>
        <w:tab/>
        <w:t xml:space="preserve">69/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olmentin 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azolidin (Phenylbutazone)</w:t>
        <w:tab/>
        <w:t>300-600</w:t>
        <w:tab/>
        <w:tab/>
        <w:tab/>
        <w:t>3- 4</w:t>
        <w:tab/>
        <w:tab/>
        <w:t xml:space="preserve">-/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ed Uses for certain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: OTC ibuprofen, generic salsa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UTE INJURY: short acting like ibupro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D RENAL INSUF.: generic salsalate or sulind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D HX: generic salsalate, Relafen, Lodine, Mot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COAGULATED: generic salsalate or sulind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UTE GOUT: generic indometh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E ACUTE PAIN: IM Torad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IANCE PROBLEMS: generic piroxic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 these in following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PATIC INSUF: Voltaren, piroxicam (Felde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DERLY OR HX DIZZINESS: indometh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ence: Arch Fam Med; Nov93; 2:1167-7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