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werChess 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89 by New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m)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ĳ         �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����</w:t>
      </w:r>
      <w:r>
        <w:rPr/>
        <w:t>Ŀ  �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      ���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Ĵ    �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ĳ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-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distributor, John Newlin, is an active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of Shareware Professionals (ASP).  The ASP wa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Shareware 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P.O. Box 5786, Bellevue, WA 98006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-Ware hereby disclaims all warranties relating to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or fitness for a particular purpose.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 cannot and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ason, even if New-Ware or an authorized New-Ware ag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of 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for any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oftware, regardless of the form and/or extent of the cla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this program bears all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Chess is a Shareware product.  As such, it is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computing public for evaluation.  Users are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PowerChess on their personal computers for the purpose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aluation on a trial basis for a limited trial perio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reasonably define any definitive limits of a f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table time period for evaluation, therefore it is left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dgement and sense of fair play as to the time requir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 as to its usefulness.  If the user decides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fficient merit to warrant purchase through registration with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, the program should be removed from their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f the program is deemed useful and is in regular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personal computer system, registration with New-War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those users that elect to pay for Power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gister that payment with New-Ware.  By virtue of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for the program, registered users are granted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utilize the program on their personal computer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y choose.  This license authorizes the user to use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ersonal computer system he or she may own so long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d on only one computer system at a time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werChess is $3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Chess is distributed by New-Ware Shareware produ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may be freely copied and transferred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s for evaluation purposes.  It may be posted on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(BBS) for electronic access as long as NO FEE is charg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except for private BBS operations that charg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ubscription fee.  Computer information services such as SUM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(CIS), Genie, etc., are authorized to post this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r access.  PowerChess may NOT be distributed on diskette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istributor/vendor that charges more than $12.00 for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which the program and attendant files are recorded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nt from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Chess is a fully functional Shareware product.  Shar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rogram distribution/marketing method that permit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ers to thoroughly try the program prior to purchase. It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is not in the Public Domain.  If, after evalua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it to be useful enough to use it on a regular basi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to pay for it by registering with New-Ware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is $35.00 and the registered version, which is NOT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will not contain the opening Shareware screen nor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version of Powerchess is distributed with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pre-programmed opening moves.  Registered copies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brary of 280 opening moves.  The registered opening mov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in that is is constantly growing.  It is expect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will eventually increase to over 1000 moves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pgrade to a later (larger) opening move library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-Ware Shareware products.  A shipping and handling fee of $5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library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gister PowerChess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y mail with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 Diego, CA 92122-1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By telephone with Visa/Master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lectronically through the New-War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-Ware Shareware Produc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Wildcat! version 2.1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19) 450-3257 - Node #1 1200/2400/9600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55-5226 - Node #2 1200/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-Ware Shareware Products BBS operates 24 hours per day,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week.  Node #1 is dedicated to registered users only.  Nodes #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o all callers.  Users registering via the BBS recei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registered version within 1 day after leaving thei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data.  Users who register by mail or phone may als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by BBS, but you MUST log on and leave a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to the effect that you are a registered user and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New-Ware (John Newlin) may also be contacted on C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N 71535,665 (please use EASYPL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areware version of PowerChess may be freely copied and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individual users for their evaluation.  Disk vendo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that desire to distribute PowerChess must adhe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present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"R" key from the main PowerChess opening Sharewar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out a registration form and send it to your printer.  Prom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ssued for the pertinent information and you will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the registration form when the form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 RESIDENTS MUST INCLUDE 7.25% STATE SALES 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upport my software.  One of the great strength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 is the interaction between the program author and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features contained in PowerChess are the result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 If you have a problem evaluating this program or desi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ggestion or comment (or even a complaint), please do no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.  Even if you register PowerChess, if you later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nsuitable for your use, you may contact me for a refu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cessary that you be a registered user to contact me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  Technical support will be available through the U.S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, or the New-Wa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