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  MANAGER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Jerome Bruandet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.....1 (Line 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.....2 (Line 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............3 (Line 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IM200....4 (Line 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s.............5 (Line 2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trying ICON MANAGER 20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of all, this program is NOT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like it and decide to continue using i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month, you must pay to the author the amount of US$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'Register.doc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like it, don't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it is shareware, this version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uses a graphic interface familiar to all H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lmtops users. So, you shouldn't have any problem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unning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program looks like a built-in applic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n't run under the System Manager (it is not .EX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MANAGER works only on the HP100LX and 200LX Palm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running it on another PC,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work better on the 200LX as it could run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editor 'Icn200lx.exe' located in the 'D:\Bin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MANAGER allows you to browse through the 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of your Palmtop to find and display ver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VIEW, EDIT, DELETE, RENAME, MOVE or COPY any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very helpful if you have directories full of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for instance, when you are trying to associate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program using Application Manager as your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ust be located in the same directory and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name (ex: C:\_Dat\Myfile.EXE  C:\_Dat\Myfile.IC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you could never associ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200LX Palmtop, you can select an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it in the Icn200lx.exe Icon editor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any buit-in applications of your Palmtop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AB and BACK-TAB to move from one location to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 and DOWN Arrows to move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NTER to confirm or abor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nctions Keys F1..F10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NU to display pull-down menus (same as function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Menu again -or ESC- to hide the men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Note that ALT and FN keys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RUNNING ICON MANAGER 2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a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an Icon, just browse through the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any *.IC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automatically displayed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*ERROR**" (Icon not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IM200 cannot read the *.ICN fil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either CORRUPTED or NOT an Ico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the *.IC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: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, just press F1 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: Editing an Icon (only available on the HP 200L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light an *.ICN file and press F2 (or En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diting your Icon, just quit Icn200lx.ex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'Q' to get back to IC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orry...This function is ONLY available on the HP200LX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You are running ICON MANAGER 200 on a HP100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use this feature as the progra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ilt-in Icon editor 'Icn200lx.exe'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200LX directory : D: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: Moving a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light an Icon and press F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 through the directories or drives until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where you want to move the *.IC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OK (F8) or Cancel (F9) to confirm o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 Cannot be copied onto itself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You are trying to MOVE a file to a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M200 WILL NOT overwrite the destin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bort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5 (Delete) to erase the Destination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(Rename) to Rename either the Destination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file before trying to MOV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nnot ERASE xxxxxx.ICN. File or Drive write-prot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You are trying to MOVE a Write-protected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FROM a Write-prot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200 will copy the file to th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COULD NOT Erase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if the Source file is not located on drive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 a PCMCIA write-protected card or if i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Read Only' attrib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nnot Move/Copy xxxxxxx.ICN. Drive is Write-protect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You are trying to MOVE a File TO a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on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if the Destination Directory is not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:\ or on a PCMCIA write-protecte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isk Ful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Disk is full. To copy an Icon, there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bytes of free spac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: Renaming a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an *.ICN file and press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name of the new file and press OK (F8) or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9) to confirm or abor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200 WILL NOT force the extension to '.ICN'.So,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typed an extension before pressing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uplicate file name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The name of the Source file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file you edited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nnot RENAME xxxxxxxx.ICN. Drive is Write-protect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You are trying to RENAME a File on a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on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if the Source Directory is not located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 or on a PCMCIA write-protecte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Note that you CAN RENAME any write-protec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CANNOT RENAME a file located on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DRIVE or on a write-protected PCMCI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: Deleting a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a *.ICN file and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OK (F8) or Cancel (F9) to confirm or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nnot ERASE xxxxxx.ICN. File or Drive write-prot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You are trying to DELETE a Write-protected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on a Write-prot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if the Source file is not located on drive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 a PCMCIA write-protected card or if i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Read Only' attrib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: Copying a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light an Icon and press F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 through the directories or drives until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where you want to copy the *.IC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OK (F8) or Cancel (F9) to confirm o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 Cannot be copied onto itself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You are trying to COPY a file to a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M200 WILL NOT overwrite the destin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bort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5 (Delete) to erase the Destination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(Rename) to Rename either the Destination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file before trying to COPY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nnot Move/Copy xxxxxxx.ICN. Drive is Write-protect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You are trying to COPY a File TO a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on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if the Destination Directory is not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:\ or on a PCMCIA write-protecte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isk Ful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Disk is full. To copy an Icon, there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bytes of free spac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: 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bout your version of IM20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: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HP200Lx it is possible to highlight an *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Filer and by pressing ENTER, to launch IM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just have to create a file called FILER.INI and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 your C:\_D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know what Filer.Ini is or how it work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carefully the following 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/ CREATING FILER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irst line type : [LAUNCH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econd line type: EXT=DRIVE:\PATH\PROGRAM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"EXT=" is the extension of the file to assoc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n 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"DRIVE\PATH" are the drive and full path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"PROGRAM" is the executable file (Dos program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"%" is the name of the highlighted file in Filer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argument sent to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, let's say that IM200 is located i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\UTILITY on your drive C: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IM200 works with Icons files, replace "EXT="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CN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"DRIVE\PATH" with "C:\UTILITY" and "PROGRAM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M200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AUNC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N=C:\UTILITY\IM200.EXE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gain,this assumes that IM200 is located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 , in the directory 'UTILI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create your own file as soon as you installed IM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Palm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ady, Save the file as 'Filer.ini' in the C:\_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Save it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/ USING FILER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Filer and highlight any *.ICN fil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you will run IM200 and then,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t to the directory where the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method, will avoid the 'Press any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.' message when quitting IM200 and gett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Note that the '%' sign is not really needed he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200 doesn't accept any command line argument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good habit to add it at the end of the lin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Filer.Ini with other programs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you will need it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&gt;Filer.Ini can be a very powerful too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know more about it, I encourage you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 of the 'HP Palmtop Paper' Vol.4 N�1 1995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Ed Keefe's excellent article page 3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This Feature works only on the HP200LX. It works o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1 but may not be available on futur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t into troubles when running IM200, you can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 with me to the following address/fax number or CompuServe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erome BRUA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ter, Rue Al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5015 Paris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33-1-4219-98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: 106416,3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highly encouraged to copy or distrib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conditions are that you distribute i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will enjoy using this program as much as I enj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gain, if you like and use ICON MANAGER 200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he Author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rome BRUANDET - Paris, October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