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'nyet' at the DOS prompt.  (On some computers, particular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and white screens that attempt to emulate CGA, some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ay be hard to see.  If that happens with your computer, tr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yet mono' or just 'nyet m' at the DOS prompt.  That will force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black and whi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game begins, randomly shaped pieces will drop from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Your job is to arrange them as they fall so that you can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number of pieces into the available volume.  You maneuver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tating them and moving them horizontally.  If you have arr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so that a solid row of squares is formed horizontally, that r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, giving you some breathing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euver the pieces by pressing the keys shown in the 'KEY'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re are alternate movement keys not shown on the screen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ommand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left:        J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tate:           K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right:       L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:             Spacebar   2 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ew on/off:   M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level:   I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:            P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on/off: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core is a function of three factors: the current level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place the pieces, and whether you are peeking at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your starting level at the beginning of the gam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r level increases every time you eliminate 10 rows, except that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start at level 3, you will stay at that level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3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mprove your score by instantaneously dropping piece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them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eeking at the next piece, your award for getting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ll be decreased by about one-third.  You may find this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laim no credit for inventing this game; that was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A. Pajitnov and V. Gerasimov in the Soviet Union.  They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ETRIS.  I wrote this version (using Turbo Pascal Version 4.0)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 of it, but I improved on the original where I thought it need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YET has the ability to run on monochrome screens, a running speed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of processor speed, and a more responsive fee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cipal Changes b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-Name changed from TETRIS to N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ound effects rewritten to sound the same regardless of process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ound toggl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Relationship between level and rate of drop made more 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Two minor bug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-Ability to force monochrome with command line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ternate movement key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Pause routine altered to make cheating of one sort tougher 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reeware, subject only to the restric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sold commercially.  I would, however, appreciate comments,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suggested improvements for future versions.  My CompuServ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0,521.  My email address is howorth@tel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avid How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