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R.EXE - IrDA utility for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.EXE is a utility that allows data exchange on the HP 200LX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A infrared connection. For example,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 oput MY_CARD.V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your "business card" to other devices that talk the O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can receive vCard formatted busin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ble options are within IR.CFG. It is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(text between section titles enclosed between "[" and "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ames are also the first command line argument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up to be used. For example "IR Test" us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tion [Test]. For each section,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= defines the baud rate at which the program shoul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=19200 is appropriate for a single speed and Baud=38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peed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= overrides the default IrDA class (IrDA:IrCOMM)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P= overrides the default IrDA LSAP (IrDA:TinyTP:LsapSel)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 is the most important setting. It tells the program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1 puts IR into IrDA client mode, waits for a conn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interactive session, which can be terminated using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2 puts IR into IrDA server mode, waits for a conn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interactive session, which can be terminated using ALT-Q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, for example, to type AT commands to an IrD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3 lets you send (small) files using the OBEX "ultra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e.g. vCard files. The first and mandatory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he second and optional argument is the object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4 is the counterpart to mode 3. It lets you receive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EX untralight protocol. The object is written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directed to a file using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5 makes the palmtop simulate an IrDA printer. Stuff sent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tandard output and can be redirected to a file using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.EXE is copyrighted freeware by A. Garz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Garzotto, 06-Jun-9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