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OFF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Jerome Bruandet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1 (Line 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2 (Line 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OWER200...4 (Line 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POWER OFF 2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ighly encouraged to copy this entir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it fre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pload POWER200 to a public BBS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re is a Palmtop Section as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HP100LX or HP200LX Palm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ditions are that you distribute i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(it is freeware, NOT public dom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F 200 works only on the HP100LX and 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running it on another PC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F 200 allows you to set the power off time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100LX/200LX default timeout is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WER200 you can change this value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within the following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imum :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imum : 59 minutes 5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POWER OFF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different ways to run POWER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ithout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ith command line arguments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/ Without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POWER200 and enter the minutes (Range: 00mn - 59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and then, type the seconds(Range: 00s  - 59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confirm yo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00mn 00s, the program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ing the operation, and it will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because it may be very dangerous to inhibi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f on such 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you can abort the progam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 Using Command line argument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POWER200 without command line argu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will reboot your palmtop it will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3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you can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\PATH\Power200.exe -MN: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RIVE and PATH are the drive and full path where POWER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N are th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 are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POWER200 is located in your C:\_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want to set the power off timeout to 0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0 secondes you should typ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_DAT\POWER200.EXE -0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" and ":" signs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ype two digits numbers for both the min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-01:30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-1:30 is NOT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such a program could be far much smaller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stand not to use HP100/200LX great graphic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a program for this Palmt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to troubles when running POWER200,you ca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with me to the following address/fax number or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rome BRU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ter, Rue Al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5015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33-1-4219-9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106416,3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enjoy using this program as much as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se it, but 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it, don't use it. You didn't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ome BRUANDET - Paris, Octo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