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540,620]          * CheckLOG 3.4 *           August 7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LOG is a checkbook management application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100LX palmtop. You can manage all your accou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y to use program. CheckLOG was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 which makes it very compact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LOG has the 'look &amp; feel' of the built-in 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 it's a nice addition to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it'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3.4) has the following enhancements &amp;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lobal protection. You can now lock the accoun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hange something by mistake. You must unlo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o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ixed the bug that was automatically reconcilin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ll transactions are now NOT reconci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heckLOG now brings you automatically to the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placed the Note field with the Name field in the .P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Quick-Unlock feature by just pressing SPACE-BA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U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what's included in the CHKLOG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LOG.COM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LOG.CDB      Sample database (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LOG.ICN      Small icon for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LOG.DOC      This DOC file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lso create CHKLOG.ENV (enviro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:\_DAT directory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also create a comma-delimite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LOG.LST which can be imported into LOTU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also create a CHKLOG.PRN fi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any special setup to use this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ut it in a flashcard if you wish, but it'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rive C: or ramcard. After you instal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've checked it with the sample database, j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LOG.CDB, then run the program again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database. When you create your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, just 'DEPOSIT' the current bal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o the database. You can also create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ust typing chklog &lt;filename&gt;, where &lt;file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CheckLOG like any other .COM program,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program manager. You may also use the CHKLOG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if you run it from the program manager. See your 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book for more information on how to add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the database filename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CheckLOG. The command line arg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log &lt;filename&gt;          ( from the DOS prom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chklog myfile.c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, CheckLOG will load and run 'myfile.cd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ccount database. Like that you ca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ccount database of your choice. Whe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t the command line, it becom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f CheckLOG and it will be load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the program, even if you don't specify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nymore. If the file isn't found 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good idea to have meaningfull names for acc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chklog visa        ( run checkLOG with VISA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chklog savings     ( run checkLOG with SAVINGS ac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chklog checking    ( run checkLOG with CHECKING accou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filenames you will be using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characters. You can include an extension such as .CD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rasing the sample database (account)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so you can learn to navigate throug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LOG has the 'feel' of the built-in Databa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P100LX. Use the arrows UP/DOWN to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. Pressing TAB will display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current high-lighted item. Pressing TAB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will cycle through the input fields. The SPACE-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agging/untagging th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 of the top line you can see the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name). You can use filenames  such as 'checkin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isa'. I used CHKLOG.CDB as an example. CheckLOG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path &amp; filename to the CHKLOG.ENV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+filename is limited to only 40 characters.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on a flashcard on drive A: and th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:\_DAT directory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OG takes its currency symbol from the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SETUP.ENV located in the c:\_dat directory.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tup Menu in the System Manager, and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y symbol (2 characters only) in the internation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rief summary of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= Smal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= Write a check. This takes $$$ out of your accou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nter a check # if you wish, but it'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eck entries ARE NOT reconciled by defaul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is taken out of your account on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= Deposit $$$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= Withdrawal an amount from the current acco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M (automatic teller machine withdraw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= Transfer an amount to an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as withdraw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= Bank's servi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= Adds Bank's interest amount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= View your current Balance.It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nciled TOTAL of all the transaction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'diamond' symbol, using the SPACE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= Page UP for browsing. You can also use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= Page DOWN for browsing. You can also use PGD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= View option. Toggles transaction column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NAME &amp; TYP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= Cancels the high-lighted transaction.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s in the database but it is marked as 'CANCEL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not calculated in the balance. It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s the transaction history.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s in the database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= Edits the high-lighted transaction.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s the transaction history. If an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tered, the current date will be written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entered date to be accepted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when finish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NTER will react like the TAB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is locked. You MUST unlock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be able to edit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= Same as pressing 'I'.This let's you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between two transaction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will be Inserted AB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transaction. The date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highlighted item date, but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= Tag / untag a transaction. This reconciles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ll diamond on the left of each entry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transaction is reconciled. Pressing SPAC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Tagging function will NOT work i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cked. You MUST unlock the accoun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ble to tag/untag transactions.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ppear on the screen to tell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tag/untag a transaction whe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cked, and asks you if you want to unlo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ressing the 'U' key. The accou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 by default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= View information about the current high-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. Same as ENTER when the accoun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r ALT opens the menu bar for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NOTHER ACCOUNT: Open another (existing) accoun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NEW ACCOUNT  : Create a new account.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 When opening a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'DEPOSIT' the curr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.LST FILE    : Creates CHKLOG.LST which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LOTUS 123. When in LOTU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File, Import, Numbers'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CHKLOG.LST into the worksheet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forget to adjust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3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.PRN FILE    : Creates CHKLOG.PRN for printing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 'type chklog.prn &gt;prn'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prompt to print it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urn on the serial port of the 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serctl/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ACCOUNT        : This function locks (protects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actions by accidenta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e account is locked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le to modify any transactio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still able to enter new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ccount is always lock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 ACCOUNT      : This function unlocks the accoun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do any modifications on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actions. The accoun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ocked for the current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k itself again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. You can lock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within the program if you wi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LOCK ACCOUNT fun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also unlock the accou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'U' key when asked by Check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Quick-Unlock*      : Press the SPACE-BAR followed by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. It is much faster than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:  The items in this window have the s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as the F2-F7,I, DEL &amp; ENT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#    : Search for a check number. If found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f that transac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$   : Search for a transaction amount. If fou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f that transac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&gt; The search function won't work if you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3 transactions in the account. (1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:  Qu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:  The 'tiny'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:  'About the program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HECK number           : 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Number of accounts     : Your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Max. transaction amount: $ +/- 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Max. account balance   : $  +7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Min. account balance   : $  -2,000,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Min. / Max. dates      : 01-01-1981 to 12-31-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the format mm-dd-yy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Currency symbols       : Taken from System Manager.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Number of transactions : 0-65535 (around 179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if you mak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action per day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action takes 6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eeding the balance limits (-2,000,000 &gt; +7,999,999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wrong values but won't affect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this program is not written for VERY ri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poor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eeding the maximum transaction limi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'extra' most significant digits.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a lottery ticket of more than $999,999.99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is amount doing 2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tering an invalid date will default to current d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press F10 when you complete editing a dat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date. Pressing Enter will keep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am will BEEP when it displays a negativ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tch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the database file is growing bigger &amp; big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ransaction, it's a good idea to copy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chive' filename and restart again the account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DEPOSIT' of its current balance. You can d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eel that your database file is to large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uch time to edit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ever get a 'Corrupted .CDB (database) file'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ans that : a) Your database is somehow corrup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loaded a non-CheckLOG database forma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LOG. To be able to run the program again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KLOG.ENV in the C:\_DAT directory because i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last file used. You can also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PKLITE(tm) the CHKLOG.COM file so it will tak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. When Pklited, it takes about 1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OG was written on a 2MB HP100LX and it has 600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ssembly language (8088 code). It will ONLY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100LX. Trying to run it on a PC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and comes with no warrant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away as-is. I can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data-loss whe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at I said many times that 'this should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CheckLOG', but as you've just seen, here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 But like I said before, since I never expected to g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with this program, and never imagined it would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, the structure of the program has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'spaggetti' from all the 'patching' I've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. Also, the program is quite big, around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when printed, and difficult to work with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ched structure. There will probably be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hing major, only minor improvements. So I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ith this version 3.4 for the moment, but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ing for any comments or ideas that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ll of the people who are using this program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many suggestions on enhancing Check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verett Kaser for uploading the graph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the HP100LX on the HPHAND foru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red Kaufman for his Beta-testing &amp; grea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ichard Rae, David C.Diemer and Iver Erling Aarv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HAND forum of CompuServe for thei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, and ideas on making CheckLOG bett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guys! I had lot's of fun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OG may be distributed freely with no char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t in this .ZIP format when you distribu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rogram you can send me a  postcard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Harry Kon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CAM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05 Carti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medey, L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BEC (PQ)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7V-1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 or Comments you can find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HAND forum of CompuServe. Great care has been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there are no bugs, but if you find an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em to me. I try to Log-on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IS ID is: 72540,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Name     : Harry Kons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