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out of the serial connector, when looking INTO the serial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5LX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</w:t>
        <w:tab/>
        <w:tab/>
        <w:t>TRANSMIT</w:t>
        <w:tab/>
        <w:t>RECEIVE</w:t>
        <w:tab/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</w:t>
        <w:tab/>
        <w:tab/>
        <w:t xml:space="preserve">  DATA</w:t>
        <w:tab/>
        <w:tab/>
        <w:t xml:space="preserve"> DATA</w:t>
        <w:tab/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GROUND and SIGNAL GROUND are shorted together inside the HP 95L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ffective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SY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S is a hidden sub-directory that mostly contains miscellaneous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he system, but of little or no interest to the user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however, that ARE of use.  The actual contents of this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, as "international" versions of the HP 95LX have less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ue to the fact that they contain all messages and help screen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English and the "local" language).  However, in the 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the _SYS directory contains these additional fil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.EXE</w:t>
        <w:tab/>
        <w:t>The MS-DOS DEBUG program for DOS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.PCX</w:t>
        <w:tab/>
        <w:t>A very nice alternative for the "business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OX.EXM</w:t>
        <w:tab/>
        <w:t>A System Manager compliant version of Tige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.EXM</w:t>
        <w:tab/>
        <w:tab/>
        <w:t>A System Manager compliant game similar to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NT.COM</w:t>
        <w:tab/>
        <w:t>A program to enable/disable seri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*_*_*_*_*_*_*_*_*_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is the standard program.  If you don't know how to use it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bout it from almost any book abou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*_*_*_*_*_*_*_*_*_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1000.PCX, go into the SETUP application, select OWNER, PICTUR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"C:\_SYS\1000.PCX" as the file name.  Then, quit out of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ny other applications that you have running,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iness c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*_*_*_*_*_*_*_*_*_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OX.EXM and HB.EXM are System Manager compliant games.  This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 just like the other "blue key" applications, allowing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 and the other applications at the press of a key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them.  (TF.COM is in the root of drive C: and is documen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of the manual.  It is a non-System Manager complia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nd can ONLY be run when all other applications are clo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r).  To use TFOX.EXM and/or HB.EXM, use the MEMO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C:\_DAT\APNAME.LST".  In that file, place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_SYS\TFOX.EXM,1400,Tige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_SYS\HB.EXM,2300,Hearts &amp; 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ng this file, reboot the machine by pressing CTL-ALT-DEL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ve closed any data files that any applications might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fore re-booting, as any unsaved changes would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after re-booting, ALT-T and ALT-H are the "hot" keys for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rograms.  The entries in the APNAME.LST file consist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ath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scancode for the key to which you wish it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name that you want to appear in the low-memory "close-out"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run out of memory and need to close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95LX supports a maximum of eight entries in the APNAME.LST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letter (the first character on each line) should be capitaliz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ork most of the time with lower case, but this is not guarante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: can also have an APNAME.LST file (in the root directory) for 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drive A:.  The format is exactly the same.  Of course,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rive A: APNAME.LST should start with A: instead of C:.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in the APNAME.LST file on drive A: that specify a drive let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drive A:, and do NOT put entries in the drive C: APNAME.L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drive letter other than drive C:.  If you do this,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, but things probably won't work very we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*_*_*_*_*_*_*_*_*_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NT.COM is a small program that simply allows you to disable/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from the serial port.  On a normal PC, the 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abled by default, whereas on the HP 95LX, they'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causes problems when running programs which don'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95LX you can use SERINT to correct the problem before run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(Problems are only likely to occur with program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by making calls to the BIOS INT 14 code, so 99.5% of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need for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SERINT with no arguments it will display a VERY brie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 There's 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NT /D</w:t>
        <w:tab/>
        <w:t>disables the UART from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NT /E</w:t>
        <w:tab/>
        <w:t>enables the UART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's, THE SYSTEM MANAGER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 present a special problem for the the HP 95LX.  Under m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SR's from the Filer or from the DOS command line,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program.  However, this can cause a couple of problem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gmentation if the TSR is run from the DOS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Manager has run a copy of COMMAND.COM which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space in the low end of memory.  Then, the TSR gets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s a block of memory above that.  Now,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nd go back to the System Manager, you have a small "h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re COMMAND's data was.  This "hole" may or may not be use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.  The only side effect of this, in terms of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some extreme cases, you might run out of memory when you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mportant drawback of running TSR's from the Filer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is that they then block the System Manager's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based System Manager-compliant applications (those program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"hot key" via the APNAME.LST file).  This is not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run the TSR is this:  create a CONFIG.SY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UTOEXEC.BAT file that runs the TSR and then the System Manager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SR to get loaded into memory first,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thus won't screw up the System Manager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drawbacks to this, also.  The System Manager takes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without "chaining" on to the previous own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TSR takes a vector that the System Manager also takes, you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et control back when it expec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 takes thes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5</w:t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6</w:t>
        <w:tab/>
        <w:t>Internal BIOS hook involving entering &amp; leaving sleep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intended for internal uses only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c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C</w:t>
        <w:tab/>
        <w:t>(IRQ 4) 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B</w:t>
        <w:tab/>
        <w:t>CTRL-BREAK (the old value is saved, and then re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elling to 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C</w:t>
        <w:tab/>
        <w:t>18.2 Hz timer tick application hook. 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hains" this vector, so previous owners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4A</w:t>
        <w:tab/>
        <w:t>User Alarm - BIOS calls this when an alarm goes off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ing of this interrupt is integral to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k alarm system, so it should not be muc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</w:t>
        <w:tab/>
        <w:t>Calls to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1</w:t>
        <w:tab/>
        <w:t>Used by the System Manager to load its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5LX DISPLAY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rate (the number of times the LCD is scanned, or refresh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for the HP 95LX changes, depending upon whether or not the A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ugged in.  When the AC adapter is plugged in, the LCD refresh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14 Hz.  When the AC adapter is not plugged in (ie, running off of batt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56.8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