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GAEDIT: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's CGAEDIT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EDIT.EXE is a data file editor for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rules as CGAHLP apply to this softwar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istribution, or whatever. This software may be distributed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original archive file which includes CGAHLP.COM and a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Start and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it, type CGAEDIT at the DOS command lin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press 'Q'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EDIT uses CGAHLP.COM to turn off the functions of CGAHLP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GAEDIT. CGAHLP.COM must be in the same directory as CGA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ne of the directories specified in PATH, a DOS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are going to create a data file for CGAHLP,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olors instead of the colors changed by CGAHLP. This is why CG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urns off CGAHLP when it is running. It is turned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DIT is finished. You do not have to manually turn on and off CGA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lor Code Syste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GA screen let you use 16 colors. Since you can choos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tter and the color of the background independently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different color combinations. All the colors are coded wit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re are sixteen colors, the code system begins with '0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through '9' for light blue, 'A' for light green, and ends with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ght white. The combination of the color of the letter and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ground is represented with a combination of the two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de represents the background color and the second cod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letter. For example, the code '17' represents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gainst blue background, since '1' stands for blue and '7'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te. The color of the letter is usually called the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backkground is called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CGAEDIT Color Cha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EDIT shows you all the color combinations of the CGA text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f 16 rows and 16 columns. The column represents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row represen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changes colors to new colors. In CGAEDIT, each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trix corresponds a code of old colors and the code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new colors. That is, if you see a code '83' at row 70 x colum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color '72'(foreground color=2 and background color=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'83'. When CGAEDIT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o D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ever had a trouble reading messages with unclear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find the same color in the color matrix of CGAED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change the color and similar colors into more read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colors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hanged all the unclear colors to clearer o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finished. Save the data in a data file and use it with CGA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NOT to D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lor matrix of CGAEDIT, you will see two series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readable at all. One series runs from the top left corner(00x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diagonally to the center(70x7). Another one starts at 00x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t 70xF. These colors ARE MEANT UNREADABLE since the color of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lor of the background are the same. I think almost n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color combinations, but it is wise no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Change Col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you see square brackets in the color chart? Using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to the color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foreground color, press '+' or '-'. The '+'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color code and the '-' decreases it. Similarly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ackground color, press '*' or '/'. Pressing 'R' change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press these keys, you will see the color chang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ing Colo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specify the same color again and again.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useful for this purpose. First move the brackets to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. Then press 'C' to copy the color to the clip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temporary storage area to remember a color. 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use the copied color as many times as you like. Move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'P' to paste the color. The color in the clipboard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x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ening and Sav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data file for CGAHLP, you have to save the colo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S' or 'A' and follow the instructions. When you use CGAHLP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after option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saved or opened a file, the name of the file is rememb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file with the same name again, press 'S'. Pressing 'A'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, if you want to open(read) a file, press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Operation Cave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t is allowed to write comments in CGAHLP data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comment with CGAEDIT. You have to write it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But here lies a danger. Since CGAEDIT ignores all th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a file and save it with the same name, all the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are stripped away.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ransitive and Circular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using the data file with options -b or -i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writing transitive or circular codes. Suppose you make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r 02 to 03 and to change 03 to 05. The color 02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03. Well, it does, but it will soon become 05. This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itive codes. Transitive codes cause a strange gradual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If that is not what you want, you should fix the data fil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should write a data file to change 02 to 05. Suppose n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a data file that changes the color 15 to 16 and also 16 to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file changes the color 15 to 16 at one time, back to 15 nex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o 16, and so on. This is an example of circular codes.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generally should be avoid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EDIT has a feature to detect these suspicious codes. Press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a different matrix. This matrix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y more. It only shows codes in black and white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ve or circular codes, they are displayed in the revers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codes are shown in the normal color. The pair of periods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color code is not changed. If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de of the two periods, look at the corresponding r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 number. If it is at row 50 x column 6, then the actual code is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back to the original matrix by pressing 'M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op Blink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eople, including me, do not like blinking. It i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for a long time looking at a lot of blinking numbers. So 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stop blinking. Press 'B' to stop and re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'B' is simply for the peace of mind and it does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 in the data file. Stopping blinking by pressing 'B'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ata file to stop blinking. If you want to make a dat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blinking, you must change the blinking colors to non-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ing '+', '-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patibilit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ile created with CGAEDIT can be used with any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GAHLP. But CGAEDIT itself is dependent on CGAHLP Version 1.30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HLP 1.30 when you are using CG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. I think I have covered all the importa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may have missed something. If you have any questions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