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.EXE is a simple utility that supports offline reading of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It requires that WWW/LX by D&amp;A Software Inc.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 2.0c (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downloads all documents that are listed in a given file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 local file. The file with the list of document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or more lines, each specifying a URL and a lo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dasoft.com/ c:\tmp\file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dasoft.com/feedback.htm c:\tmp\file2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list is named e.g. C:\TMP\GET.DAT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C:\TMP\GE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ownload the two documents specified in the list and sav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MP\FILE1.HTM and C:\TMP\FILE2.HTM. This requires that WWW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unning. In order to start WWW.EXE and launch GET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EXE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"!GET C:\TMP\GET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both GET.EXE and WWW.EXE are on the current DOS pa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on the path, you need to specify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ges you want to download require authentication (i.e.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pen a window and ask for a login name and a password)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login name and password in another file. That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GET.AUT and it must be in the same directory where GET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The file consists of pairs of lines where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n URL (or part of URL) and the second lin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data: the login name, a colon and the password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aces). If for all pages under http://www.magic.com/priv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name is  "wizard" and your password is "xyzzy"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ET.A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magic.com/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zard:xyz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ow does this all work together with H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line with HV and you see a link to a docum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, simply press COPY. HV will then ask you f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fact, it suggests a file name, but you can modify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). Then, it appends a line to a file named GET.D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HV.EXE is located (or in the directory where "Roo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V.CFG points to). HV also appends a line to a HTML file named GE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. GET.HTM can be used to visit th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ET and HV as an offline reader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Go online with WWW/LX and HV. While online, select a 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to be interesting and press COPY. Accept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Go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un WWW/LX with GET.EXE: WWW "!GET GET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go online, download the document(s) you selected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line again. (the above command assumes WWW.EXE and GET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OS path and GET.DAT is in the current directory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case, adapt the file names according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Because all files are downloaded now, you can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Run HV: HV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tart HV with the listing of th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. Go through the documents and select new links tha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with COPY. When done, exit HV and go on with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, you might want to delete the file GET.HT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iles. If you did not give them a different nam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GET1.HTM, GET2.HTM etc. and are located in C:\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fied with CacheDir in HV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GET.EXE with the command line option "-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lete the file that holds the list of doc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(automate step 4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"!GET -d GET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GET downloads a document, it also modifies it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links in documents on the Web are relative to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not complete URLs. GET modifies the doc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so that all links are complete URLs. This is requi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V can place a complete URL into GET.DAT. Otherwise, HV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ue where the document came from. If you want to use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document and *not* modify it, start it with a "-o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origin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arzotto, November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