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Y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HP200lx (HP100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gdb Pilots Logbook in hh.mm format using Lotus123 to ad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 to creat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, and using the HP200lx on the Swimming-Po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lidays in Santorini/Gree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log.doc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log.gdb               the logboo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log.icn               logboo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1000.wk1             worksheet to add 1000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mac                 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rep                  will be created when using log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no suitable Logbook Program that uses hh: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eemed to be perfect to create a Logbook bu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is not able to do calculations. So I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worksheet (add-1000.wk1) that does the math.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 included a macro file (log.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 when using the macro IT IS NOT FOOL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:\LOG and copy all included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you may use any other dir, but the macros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aBase (CTRL-PHONE) and load the file flylog.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usual DataCard and a few example flight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 an see the Input Mask, then (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F6) and choose a Subset then (F10) or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hours for the Subset you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-Space) to mark all entries, (F5) Clipboard choose hh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0). The field "hh.mm" of all entries is copied to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Now start Lotus123 and open the file add-1000.w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 fr ESC ESC a:\log\add-1000.wk1 ENTER).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osition "E3", press (Fn-Paste), then (Menu) d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otal hrs. (from cell"B1"). Close Lotus, do not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emo and Lotus files have been sav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cro (ctrl-&amp;...) log.mac (MENU fo a:\log\log.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n-F1 will close all open application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log.gdb; now you are ready to use the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flighttime for the given subset press Fn-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nds in Lotus and you will see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ow a written Report press now Fn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all entries of the subset to a:\log\log.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hen loaded into Memo and the Total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m of the file and all dots converted to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edit and print the file log.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a look at log.mac, I am sure you will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more own macros tha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hh.mm make shure you use "." as divider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in Lotus 123 (I know ":" would be correc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1000.wk1 is limited to add 1000 logbook entri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for one year of fl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is more experienced with Lotus, he c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lot.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Buddy 2.1a (Jeffry Matto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see the Fn-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use the auto change macro feature, so this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whenever I am in DataBase or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your datas with other programs try DBUTIL.ZIP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. 11 on the HPHAND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. You can copy it, give it to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t in another BBS or do whatever you lik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keep it in its original form, and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 change it however, please include your name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the changes will be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I shall not be held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for any problems, nor any data loss or softwa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able to the use of this programs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me and in one machine. If you find any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alzburger, 95-06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77,16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