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X -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MeW &lt;GHF03213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is a program to enhance playback of alarm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P100/200LX.  You can use it both as a TSR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 of HP100/200LX has a built-i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ound data.  It has, however, a serious draw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are interrupted by other applications or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ystem clock frequency.  PlayEX, as a TSR,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adjust the rhythm of the alarm soun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its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independent DOS program, being run from DOS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function of a sound player for playba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.co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revision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PLAYEX.COM to any directory defined by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a line of "playex -l" ('load' option)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 Manager ('100' command) in you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-l     &lt;== load pl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&lt;== star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boot the system with Ctrl-Alt-Del key.  PlayEX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th a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unload playEX from memory,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Manager and enter "playex -r" (Relea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X will release itself from memory with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file, you should specify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 parame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 alar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will display the copyright message and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l] [-r] [-s] [-b{buff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: Load playEX o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elease playE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Silent mode.  Message display is suppres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{buffer size} :  Buffer size for alarm data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  This buffer is for alarm data ALARM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by Appointment application if i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"Custom" alarm.  The unit is byte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 held by System Manager is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ound data exceeding it are simp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holds 1024 byte buffer by defaul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it up to 10000 bytes by thi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relates only to Custom Al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a DOS program (sound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s] [-v{volume}]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Silent mode.  Message display is suppres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{volume} : Volume setting.  This option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volume.  The range is 1 to 3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n the sound data itself, if any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yntax of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plays sound data written in MML (Mus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), which is upward compatible to the format of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ata i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described below.  Comman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lower and upper case with same results).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present a parameter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tes an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s are written by its name as C D E F G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t is represented by P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cidentals are represented by following sign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r # 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s can also be described by note number as N{nn} .  N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th note) is the same note as O4C  (Octave 4, Not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{n} defines octave in absolute unit. The range o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 and its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gt; and &lt; defines octave in relative unit. &gt; increases an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the current octav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uration of Notes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ration is specified by numerals attached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P (res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 ... quarter no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 ... whole no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... whol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6 .. sixteenth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{n} (such as L4, L8, ...) specifies default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rests. Range of {n} is 1 to 64 and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uration is applied to notes or rest with n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(period) attached to a note name or P (rest)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note o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 (underscore character) attached to a note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_C4, makes its sound active (ON) for its ful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give an effect of tie or s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 (single quote character) attached to a not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', represents staccato.  Sound On time of stacca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justed by M'{n}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y signature is denoted by ~ , such as ~F+~C+~G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-~E- .  Double + or - denotes double sharp or double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a key change (modulation), first reset it by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, for example ~F/~C/~G/, and then set a new key like ~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! sign is used to make a key shift (transposition).  !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upward by a half step (minor second).  !-2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by 2 half steps (majo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{nn} specifies tempo in compatible mode.  The rang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owest) to 255 (fastest)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@T{nn} specifies tempo in extended mode.  The range i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and default is 100.  The unit is the number of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uration (L4)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ound Active (ON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n time of notes is set by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{n} is for setting of norm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'{n} is for setting of notes with stac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{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 (Short), N (Normal) or L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ultiple of one eighth of the note duration. From 1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of a duration) to 8 (full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problem:  When you define the time for no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cato by M'{n} command, the time for norma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utomatically reset to Normal (equivalent to 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).  As a workaround, please redefine by M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'{n}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{n} sets the sound volume.  The range is 0 (no sound)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Ke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 allows the interrupt of the playback by a key input. 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llow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gno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'(blank space), ','(comma) and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by PlayEX.  You can use them fo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formatting for readability. ':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various information fields (See File Form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X exits, when it encounters character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can play raw sound data.  However, for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urpose, it is recommende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eld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playEX]             Header of sound fil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//                   Footer of sound fil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ng of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FILENAME            Filename to store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title,TITLE         Title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music,COMPOSER      Name of the composer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lyric,WRITER        Name of the lyri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artist,PLAYER       Name of the singer, play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genre,CATEGORY      Music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date,YY.MM.DD       Date of creation of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produce,PRODUCER    Name of producer of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WORDS               Words for the music. If it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ural lines, each line needs ':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 OTHERS             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COMMENT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er should be at the beginning and the foo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 All the other items can be any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macro can be used to cut a part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header to a footer defined above, and to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for playback.  "A text with sound" can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play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BridalMa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title  , Bridal (or Wedding)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music  , Mendelssohn, Felix Jakob Ludwig (1809-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lyric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art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genre  , Classic;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date   , 96-0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produce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From "A Midsummer Night's Dream" (18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This wedding march was composed for Shakespear's comedy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Midsummer Night's Dream". The music became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played independantly in real wedding (other tha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play) following its fad in England just after the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Mendelssohn.  In 1858, its use in the wedding of the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of the Queen Victoria destined the history of thi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I prefer this Wedding March to Wagner's Bridal Chor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Lohengrin, another famous one of this gen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Mendelssohn died in his thirties.  I always wo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kind of music he would have been given to us, if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liv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t200o3m'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ccc c8ceg&gt;c8'&lt;ccc  c8eg&gt;ce8'&lt;ccc  e8eeee8eee  g8gggg8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ccc c8ceg&gt;c8'&lt;ccc  c8eg&gt;ce8'&lt;ccc  e8eeee8eee  g8gggg8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8c4c.c16 ed&lt;bg g.&gt;c16c.e16 ed&lt;bg  g4&gt;c.e16 g4fe dc+16.e32d&lt;a b&gt;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: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Playing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eld of sound data is from ':'(col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arriage Return.  Correct playba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if Carriage Return character is remo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ith no deletion of Carriage Return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data from clipboard with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ree software. Its copyrigh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uthor.  There are no restrictions for its usag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redistribution should me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ctions are strictly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ling this program, or charging for it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ing this program available on location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reated as being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 of any modifi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actions which infringe the copyrigh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an distribute this program freely. 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to its author is necessary.  You can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Last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 defined the sound file format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ields are not utilized yet &lt;G&gt;. 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rst step to the future.  I have no idea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the second step thoug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Jun.1996 (Tue) 11:06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HF03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