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BM-PC MS-DOS Kermit V2.29 Terminal Emulator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Keyboard Layout and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paces shown between characters of escape sequences ar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se of reading; the actual sequences contain no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1. The keyboard layout and characters sent by the terminal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ath-19 and VT52 Keypads                     VT102 key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BM Keys                                 IBM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+------+-------+----------+       +------+------+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Blue |  Red |  Grey | up arrow |       |  PF1 |  PF2 |  PF3 |  PF4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F1  |  F2  |  F3   | up arrow |       |  F1  |  F2  |  F3  |  F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+------+-------+----------+       +------+------+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7   |  8   |  9    |down arrow|       |  7   |  8   |  9   |  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F5  |  F6  |  F7   |down arrow|       |  F5  |  F6  |  F7  |  F8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+------+-------+----------+       +------+------+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4   |  5   |  6    | rgt arrow|       |  4   |  5   |  6   |  ,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F9  |  F10 |  SF1  | rgt arrow|       |  F9  |  F10 |  SF1 |  SF2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+------+-------+----------+       +------+------+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1   |  2   |  3    |left arrow|       |  1   |  2   |  3   |  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SF3 |  SF4 |  SF5  |left arrow|       |  SF3 |  SF4 |  SF5 |  n  S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+-------+----------+       +-------------+------+  t  F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0------0   |  .    |  Enter   |       |  0------0   |  .   |  e  6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SF7        |  SF8  |  SF6     |       |   SF7       |  SF8 |  r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+-------+----------+       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F1 means push Shift and F1 keys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-19 &amp; VT52               VT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/H-19 key    IBM key         all modes           Numeric    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    ---------       ---------           ------- 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rrow        up arrow        ESC A               ESC [ A     ESC 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arrow      down arrow      ESC B               ESC [ B     ESC O B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arrow     right arrow     ESC C               ESC [ C     ESC O C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arrow      left arrow      ESC D               ESC [ D     ESC O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xillary Keypa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eath-19 &amp; VT52             VT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/H19 key     IBM key         Numeric Application    Numeric 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    -------         ------  -----------    -------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F1/HF7/Blue    F1              ESC P   ESC P          ESC O P  ESC O P</w:t>
      </w:r>
    </w:p>
    <w:p>
      <w:pPr>
        <w:pStyle w:val="PreformattedText"/>
        <w:bidi w:val="0"/>
        <w:spacing w:before="0" w:after="0"/>
        <w:jc w:val="left"/>
        <w:rPr/>
      </w:pPr>
      <w:r>
        <w:rPr/>
        <w:t>PF2/HF8/Red     F2              ESC Q   ESC Q          ESC O Q  ESC O Q</w:t>
      </w:r>
    </w:p>
    <w:p>
      <w:pPr>
        <w:pStyle w:val="PreformattedText"/>
        <w:bidi w:val="0"/>
        <w:spacing w:before="0" w:after="0"/>
        <w:jc w:val="left"/>
        <w:rPr/>
      </w:pPr>
      <w:r>
        <w:rPr/>
        <w:t>PF3/HF9/Grey    F3              ESC R   ESC R          ESC O R  ESC O R</w:t>
      </w:r>
    </w:p>
    <w:p>
      <w:pPr>
        <w:pStyle w:val="PreformattedText"/>
        <w:bidi w:val="0"/>
        <w:spacing w:before="0" w:after="0"/>
        <w:jc w:val="left"/>
        <w:rPr/>
      </w:pPr>
      <w:r>
        <w:rPr/>
        <w:t>PF4/HF1         F4              ESC S   ESC S          ESC O S  ESC O S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SF7                     ESC ? p                 ESC O p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SF3                     ESC ? q                 ESC O q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        SF4                     ESC ? r                 ESC O r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        SF5                     ESC ? s                 ESC O s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          F9                      ESC ? t                 ESC O t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        F10                     ESC ? u                 ESC O u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            SF1                     ESC ? v                 ESC O v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           F5                      ESC ? w                 ESC O w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             F6                      ESC ? x                 ESC O x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             F7                      ESC ? y                 ESC O 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inus         F8                      ESC ? m                 ESC O m</w:t>
      </w:r>
    </w:p>
    <w:p>
      <w:pPr>
        <w:pStyle w:val="PreformattedText"/>
        <w:bidi w:val="0"/>
        <w:spacing w:before="0" w:after="0"/>
        <w:jc w:val="left"/>
        <w:rPr/>
      </w:pPr>
      <w:r>
        <w:rPr/>
        <w:t>, comma         SF2                     ESC ? l (ell)           ESC O l (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. period        SF8                     ESC ? n                 ESC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          SF6                     ESC ? M                 ESC O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Fn means hold down Shift key while pressing Function ke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IBM keys operational in Connect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 (White key) Send ascii Del code (rubo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Space       Send ascii Del code (rubo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ft BackSpace   Send ascii BS code (backspa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pad (Grey)+  Toggle mode line on/off (only if Mode Line 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 -           Toggle among Heath-19, VT52, and VT100, bu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nge most operating parameters of the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 =           Reset terminal emulator to starting (setup)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me            Roll screen up (text down) to beginning of stor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            Roll screen down to end of stor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gUp            Roll screen up (back, earlier) one screen f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gDn            Roll screen down (forward, later) one screen f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 PgUp    Roll screen up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 PdDn    Roll screen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 PrtSc   Toggle on/off copying of received text to pr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PRN" shows on far right of mode line when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 End     Dump image of screen to a disk file or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fault filename is KERMIT.SCN in the current direc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ry. Use command "Set Dump filespec" 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name or just "Set Dump"  to restore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reen images are appended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ft PrtSc     Standard Print-screen, dump screen image to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rmit escape character ( ^] ) then one of the keys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?       display this shor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       dump screen to filespec, default is Kermit.sc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       close connect session &amp; return to Kermit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       show status of Ker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       toggle mode line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       send a Break sig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       push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       quit (suspend) lo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       resume lo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       send a null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rmit escape char      send it to the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2. Responses to characters received by the terminal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known escape sequences of the form "ESC char" are absorbed by the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further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C VT102 functions while in ANSI (VT102)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      Mnemonic        Description of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    --------        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D           IND             Index, moves cursor down one line, can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E           NEL             Move cursor to start of line below, can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H           HTS             Set one horizontal tab at curren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M           RI              Reverse Index, cursor up one line, can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Z           DECID           Indentify terminal (response is ESC [ ? 6 c)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c           RIS             Reset terminal to initial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=           DECKPAM         Enter keypad applicatio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&gt;           DECKNPNM        Enter keypad numeric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7           DECSC           Save cursor position and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8           DECRC           Restore cursor from previously saved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# 3         DECDHL          Double height and width line, top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# 4         DECDHL          Double height and width line, bottom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# 5         DECSWL          Single height and widt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# 6         DECDWL          Double width single heigh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# 8         DECALN          Screen alignment diagnostic -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[ Pn A      CUU             Cursor up Pn lines, does not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[ Pn B      CUD             Cursor down Pn lines, does not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[ Pn C      CUF             Cursor forward, stays on sam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[ Pn D      CUB             Cursor backward, stays on sam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[ Pn; Pn H  CUP             Set cursor to row, column (same as HVP)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[ Ps J      ED              Erase in dis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0 = cursor to end of screen, in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 = start of screen to cursor, in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 = entire screen, reset lines to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idth, cursor does not 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[ Ps K      EL              Erase in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0 = cursor to end of line, in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 = start of line to cursor, in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 = entir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[ Pn L      (VT102)         Insert Pn lines preceding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[ Pn M      (VT102)         Delete Pn lines from current downward, in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[ Pn P      (VT102)         Delete Pn chars from cursor to left, in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[ Pn; Pn R  CPR             Cursor report (row, column), sent by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xample: home position yields ESC [ 1; 1 R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[ Pn c      DA              Device attributes (reports ESC [ ? 6 c)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[ Pn; Pn f  HVP             Set cursor to row, column (same as CUP)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[ Ps g      TBC             Tabs clear, 0 = at this position, 3 =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[ 20 h      LNM             Set newline mode (lf --&gt; cr/lf)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[ 20 l      LNM             Reset newline mode (lf --&gt; lf)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[ ? Ps;...;Ps h  SM         Set mode, see tab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[ ? Ps;...;Ps l  RM         Reset mode, see tab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      mnemonic        mode            set            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     --------        ----            ---            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                error (igno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 DECCKM          cursor keys     application   cursor (numer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     DECANM          ANSI/VT52       ANSI/VT102      VT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      DECCOLM         Columns         *132 col        80 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      DECSCLM         *Scrolling      smooth         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      (VT102)         Insert/replace  insert chars    replace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      DECSCNM         Screen          reverse video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      DECOM           Origin          relative       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      DECAWM          Autowrap        on   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       DECARM          *Autorepeat     on   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       DECINLM         *Interlace      on   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      (VT102)         Printer termination char -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      (VT102)         Printer extent -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* note: 132 col, scrolling, autorepeat, interlace are not suppor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 132 column command causes screen to be clear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rigin relative means with respect to top scrolling margin.)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[ Pn i      (VT102)         Printer controls -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[ ? Pn i    (VT102)         Printer controls -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[ Ps;...;Ps m  SGR          Select graphic re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0 = all attributes off (#'s 1, 4, 5,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 = bold, intensify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4 = underscore (shown as reverse vide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BM CGA color syst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5 = b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7 = revers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-DEC extensions:     30-37 = foreground color = 30 +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40-47 = background color = 40 +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olors: 1 = red, 2 = green, 4 =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[ Ps n      DSR             Device Status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sponse from VT100: 0 = ready, 3=mal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mmand to VT100: 5 = report status with DS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6 = report cursor position using CPR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[ Ps;...;Ps q DECLL         Load "LEDs", Ps = 0 means clear LED # 1 -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s = 1,2,3,4 sets LED # 1,2,3,4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[ Pn; Pn r  DECSTBM         Set top and bottom scrolling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[ sol x     DECREQTPARM     Request terminal parameters, see tab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[ sol; par; nbits; xspeed; rspeed; clkmul; flags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CREPTPARM     Reports terminal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ol = 0  request; term can send unsolic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reports -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ol = 1, request; term reports only on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ol = 2, this is a report (DECREPTPAR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ol = 3, terminal reporting only on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r = 1 none, 2 space, 3 mark, 4 odd, 5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bits = 1 (8 bits/char), 2 (7 bits/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speed,rspeed = transmit &amp; receive speed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0,8,16,24,32,40,48,56,64,72,80,88,96,104,112,120 correspond to spee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50,75,110,134.5,150,200,300,600,1200,1800,2000,2400,3600,4800,9600,192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lkmul = 1 (clock rate multiplier is 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lags = 0-15 (Setup Block #5), always 0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[ 2; Ps y   DECST           Confidence tests -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S             Select character 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( A         SCS             G0 points to UK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) A         SCS             G1 points to UK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( B         SCS             G0 points to ASCII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) B         SCS             G1 points to ASCII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( 0         SCS             G0 points to special (line drawing)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) 0         SCS             G1 points to special (line drawing)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( 1         SCS             G0 points to alt char ROM -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) 1         SCS             G1 points to alt char ROM -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( 2         SCS             G0 points to alt graphics ROM -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) 2         SCS             G1 points to alt grpahics ROM -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G              BELL            Sound VT102 style 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^H              BS              Backspace, move cursor lef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^I              HT              Horizontal tab, move cursor to next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^J              LF              Linefeed, move cursor down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^L              FF              Formfeed, treated as a line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^M              CR              Carriage return, move cursor to co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^N              SO              Invoke usage of G1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^O              SI              Invoke usage of G0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exten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[ ? 6 h  ESC [ 25; Pc f     VT52/VT100 move cursor to 25th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[ ? 6 h  ESC [ 25; Pc H     VT52/VT100 move cursor to 25th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These will disable Kermit's own status lin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* char                      VT200 series graphics command,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C VT102 functions while in VT52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                      Description of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                    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A                           Curso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B                           Curso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C                           Curso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D                           Curso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F                           Enter 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G                           Exit 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H                           Cursor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I                           Reverse line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J                           Erase to end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K                           Erase to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Y row column                Direct cursor address, offset from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Z                           Identify (response is ESC / Z)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=                           Enter alternate keypa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&gt;                           Exit alternate keypa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&lt;                           Enter ANSI mode (changes to VT10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ath-19 functions while in non-ANSI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      Mnemonic        Description of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    --------        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A           HCUU            Curso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B           HCUD            Curso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C           HCUF            Cursor Forward, can jump to nex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D           HCUB            Cursor Backward, can jump to previo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E           HCD             Clea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F           HEGM            Enter 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G           HXGM            Exit Graphic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H           HCUH            Cursor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I           HRI             Revers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J           HEOP            Erase to end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K           HEOL            Erase to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L           HIL             Inser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M           HDL             Delet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N           HDCH            Delet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O           HERM            Exit Insert Cha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Y row col   HDCA            Direct cursor addressing, offset from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Z           HID             Identify (responds ESC / K  which is a VT52)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b           HBD             Erase Beginning of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j           HSCP            Save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k           HRCP            Set cursor to saved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l           HEL             Erase entir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n           HCPR            Cursor Position Report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o           HEBL            Erase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p           HERV            Enter Reverse 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q           HXRV            Exit Reverse 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r Bn        HMBR            Modify baud rate -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t           HEKS            Enter Keypad shifted mode,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u           HXKS            Exit Keypad shifted mode,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v           HEWA            Wrap around at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w           HXWA            Discard at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x Ps        HSM             Set Mode. See tab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y Ps        HRM             Reset Mode. See tab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      mnemonic        mode            set            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     --------        ----            ---            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 HSM/HRM         25th line       enabled        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                     *keyclick       off        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                      *holdscreen     enabled        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                      cursor type     block           un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                      *cursor on/off  on   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                      *keypad shifted shifted         unshif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                      alt app keypad  enabled        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                       *linefeed       cr = cr/lf      just 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                       newline mode    enabled        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* note: not imple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z           HRAM            Reset to power-up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=           HAKM            Enter Alternate Keypa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&gt;           HXAM            Exit Alternate Keypa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&lt;           HEAM            Enter ANSI mode (ESC [ stu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@           HEIM            Enter Insert Cha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[           HEHS            Enter Hold Screen mode,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\           HXHS            Exit Hold Screen mode,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{ and }     HEK, HDK        Keyboard enable/disable,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]           HX25            Transmit 25th line,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#           HXMP            Transmit page,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ath-19 functions while in ANSI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      Mnenonic        Description of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    --------        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[ s         PSCP            Save cursor position &amp;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[ u         PRCP            Restore cursor position &amp;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[ z         PRAM            Reset to power-up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[ 2 J       ED              Erase entire screen but do not move curs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gular Heath-19 moves cursor to H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[ ? 2 h     PEHM            Revert to normal Heath-19 non-ANSI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[ &gt; Ps h    SM              Same as ESC x P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[ &gt; Ps l    RM              Same as ESC y 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us most of the ANSI escape sequences listed for the VT10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3. Miscellaneous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   Kermit requires from 60 to 98 K bytes of non-contiguous memory to ru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5 K bytes contiguous plus several other large blocks dynam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cated by DOS. Space is left for a second copy of Command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   Kermit captures only the Control-Break interrupt, Int 23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   Kermit does not probe the keyboard typeahead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   Kermit writes directly to screen memory but does so in a "Top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ware" manner to successfully run in windowing environment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pView, Windows, and DESQview. It accepts text pasted from a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   Kermit is aware of the IBM Monochrome, CGA, and EGA display adap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   Kermit expects the video mode to be TEXT, not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   Kermit makes many Bios calls, principaly to the screen and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   All disk filenames are heavily checked; disk i/o uses only DOS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   Kermit directly accesses the serial port UART 8250 chip and that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interrupt driven for received characters. DTR and RTS ar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 when Kermit exits but otherwise the port state is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   The Hangup command will force DTR and RTS to be low (of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   Awarness of the IBM PC Network adaptor is present but de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Joe R. Doupn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3 May 19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End of  MSYIBM.DOC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