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 DIRECTORY ON YOUR PALM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directory, go to the DOS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SSFA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SSFAXER to make sure you have created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 start with a .ZIP file you must unzip the file before po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the Palmtop.  You must have PKUNZIP.EXE.  If you don't have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it from our BBS.  To unzip the file go the area o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SSFAXHP7.ZIP is located.  Typ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SSFAXHP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users come on the BBS and download SSFAXHP7.ZIP and PKUNZIP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using a desktop PC and then port the files to the HP aft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unzipped.  Some download directly to the HP.  Those who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HP can ignore step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ORT FILES FROM A PC TO THE HP PALM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Connectivity Pack or whatever means you have to port the SSFAX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o your HP Palmt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 files are necessary.  If you want to SEND and RECEIVE faxes,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files to the HP Palmto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SEND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RECR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SE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REC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FAXER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plan to use a Cover Sheet, do not load COVER.DOC to the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mt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pace saving feature - If you are not going to Receive faxes,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eed to load the following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RECR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REC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RECER.EXE includes Receive, View and Print and can be loaded onto your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mtop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TTING UP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you have all the necessary files loaded, you need to set the IC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CON file (ICN) must be the same name as the program it is attached t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CON for SSSEND.EXE must be SSSEND.ICN and the ICON for SSRECR.EX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RECR.IC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CON - ICN file must reside in the same directory as the program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the ICN files must be in the A:\SSFAXE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turn on your machine a variety of different screens can com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how you have your HP Palmtop setup.  Bring up the scree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S.  Use the down arrow or PG DN key or TAB and go to the la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F2 to ADD an ICON.  When you press F2 a screen comes up - fi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The ICON Name - Type in SS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The File Path - Type in a:\ssfaxer\sssend.exe |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complete file path name and the " | " and the memory allo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give SSFAXER enough memory to be run in the Application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:There is a problem using the Serial Port while the System Manag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.  This can    be eliminated by inserting an upside down exclamation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ments area.  To   enter an upside down exclamation mark, press F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:  Use the up or down arrow and select an ICON and press ENTER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atisfied    with the information you have entered, press F10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make changes to any    of the data entry fields, press the TAB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he fields and edit them.  Then press    F10 to Save th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 ICON, press F3 and edi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are ready to use SSFAXER.  TAB or down arrow to the SS SEND Ic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in the upper left corner you will see Send.  When you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mode of SSFAXER you will see Receive in the upper left cor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: Press Enter or F and then you will see a drop down menu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S for your selection or you may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S for Send file, you will see the following inform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Filename: Enter the name of the file you want to fax. 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fax a file that is    in your root directory, typ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end a file that is in another directory, for example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TEST\MYLET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file formats are:  ASCII, PCX, DCX and PCL, and files that ha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   converted by the Convert selection under Files on the Menu B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Phone: Enter the fax number to dial.  Remember to use the long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and area code if   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.INI  Type in SSFAXER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 file is an initialization file for use with SSFAXER.  The .INI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d by    press the Space or ZOOM bar.  When active there will be an "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ox to the left of   the field.  The .INI file allows you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arameters as you are fax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  Exit without faxing.  If you press Cancel or F9, you will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SFAXE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 Start faxing.  If you press OK for F10, you will begin faxing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tages of    sending the fax on the screen.  When the fax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press any key or the &lt;ESC&gt;    key to return to the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: TAB to Setup and press Enter or M and then you will see a drop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with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- Enter the Com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 - Enter the IRQ number.  Standard IRQ's are COM1 and COM3 use IRQ 4,  COM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4 use IRQ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Baud - Valid settings are 19200, 9600 and 4800.  The P Baud (Port Bau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SSFAXER the rate at which to talk to your serial port. 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you will set this to 18200, but it varies from modem to mod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Baud -  Valid settings are 9600 and 14400.  The F Baud (Fax Baud) set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te at which data is transmitted to the remote fax device.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/modems are capable of transmitting at 14400 bau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- Enter the number of times you want the phone to ring bef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s a f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- Enter the modem class number.  SSFAXER is compatible with Class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Init - Some fax/modems require a special modem initialization string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the default string  that SSFAXER uses.  If your modem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initialization string, you can define that in this field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your fax/modem manual for the best init string for your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Time - Enter the maximum number of seconds that SSFAXER will wai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 from the remote fax device.  This should be set to at least 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, which should be adequate for most situ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Prefix - Enter the number or numbers that need to be prepended to a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For instance, if you need to dial 9 to get an outside lin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system, you need to set this option to 9.  On some systems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9, you need to wait for a few seconds to get a dial tone, i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ing, add some commas after the 9.  Each comma will give about 3 or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of addition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se Dial - If you do not use a Touch Tone phone system, press the Space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ZOOM.  This will place an 'X' in the box at the left.  When there is an '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ox, the selection is active.  Otherwise, SSFAXER will assum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ouch Tone phon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orrection - Some fax/modems are capable of automatic Error Corr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fax/modem is such a device, you may want to activate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 option.  Press the Space Bar or ZOOM.  This will place an 'X'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x at the left.  When there is an 'X' in the box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.  Otherwise, SSFAXER will assume you do not want to use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 - Exit without faxing.  If you press Cancel or F9, you will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SFAXE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- Start faxing.  If you press OK for F10, you will begin faxing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tages of sending the fax on the screen.  When the fax has been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ny key or the &lt;ESC&gt; key to return to the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