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Th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00.EXE file is a compressed, executable, PCX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into your 100LX. Once there, just highlight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R and press ENTER. Press any key to qu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turn to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is to your friends who have a new Omnibook. Affec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e attitude and watch their eyes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id He D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Win 3.1 PaintBrush to draw a 640 X 200 pel re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like a Windows screen and saved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used a program called Grafworks to create an invers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ke the file executable. Finally, I dieted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was done on a desk top computer with a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itor. The WIN100.EXE program worked on the desktop.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antly surprised to see it work on the 100LX as well. I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for a mou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00.EXE file is offered "as is" without any claim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fulness. It is placed in the public domai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copied, modified, or used as you see fit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this one. If it brings a smile to your fac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kindly of me, that's remunerati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almtop Pa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