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VOLTCHCK V. 1.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ogram to check for Powersource an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Freeware. But if you use it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ice via email. Thank you and happy lx-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Program for a reliable Backup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lash-Card via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Flash-Card is remarkeable powerconsu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ckup can have a duration of some minute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matic Backup via Appointment appears, when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tteries, a sector-write could end in a desas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aches critical values before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on it is a better condition, wh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Status is given. If Batteries are low, I bett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n attempt to flash-card-write. I simply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n danger to destroy even my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wersource is the 12-Volt Adap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right for a secur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with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wersource is the Batte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minimum required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. Voltage, that you think is reliabl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the complete backup, is set b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oltage is above your Voltage-Margi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giving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oltage is to low, the Program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let skip your Backup-Proced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ir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file BACKUP.BAT for backing-up of Drive 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voltchck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maxdos\maxdos.com pkzip -ex -u -p -r -whs -x*.$* a:\c_backup.zip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