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C200 version 2.1,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rom CICDEMO source in HP200LX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created 1998 by David Sarge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Date, 05-19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andard.discla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supplied with any kind of warranty.  It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200LX, but there is a possibility that it may eras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reduce your 200LX to a smoldering heap of ash, or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become radioactive.  If this happens, I a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verts your HP into gold, however, then I'm entit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  (This is called a "blatant double standard." 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, improved version of the CIC100 that come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of the 100LX and 200LX palmtops.  CIC200 (so named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'm blatantly partial to the 200LX) was adapted from the CIC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comes with the 200LX Develop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ICDEMO.COM program had some limitations, most noti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t wouldn't work for anything other than a Mega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1144 modem.  This new version MAY fix that.  It only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YOURS MAY NOT WORK!  This version includes sour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it if needed, or if possible, if you have th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This version includes source code and also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beep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CIC200.COM over the built-in CIC10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s less than 1K of resident memory, as opposed to 6.8K for CIC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be unloaded with the U option (i.e. typing "CIC200 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stable in Software Carousel work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eed to load CIC100 for all work areas anymore! 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C200 in the work area you need modem access in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C100, this will not cause crashes with CIC200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at I've experienced).  Or just load and unload CIC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as an added bo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C200 reinitializes the CardBIOS when it load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can be used to re-enable modem and flash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ethernet enabler has been load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2216.EXE driver for Accton and compatible etherne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loaded, it used to require a reboot befor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odem or flash cards.  Now, just run CIC200, then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No memory lost, and you'll be able to use your card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rrects one of the major deficiencies of palmtop eth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having to reboot after using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all modems work with it.  If yours does, you're set!  If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. u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obably about all you need to know about CIC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davidsa@accessnv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troubles or bugs to me, or to the H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LX-L@UCONNVM.UCO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HP200LX site at http://coyote.accessnv.com/davidsa/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Initial release.  (April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An accidental release with no differences. (April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: Latest release, including source code and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nnoying beeps that prior versions made.  (May 199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