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Basic, a Terminate and Stay Resident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, Copyright 1990-1992 The Stua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Basic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.BAS     - a popup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DOC  - new features fo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.BAS    - an interval time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.DLL    - graphic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HERC.COM   - hercules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PAD.BAS  - another popup demo progra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BAS    - a popup printer manage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R.BAS    - a keyboard inactivity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BASIC.DOC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BASIC.EXE -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B.BAS     - a graphic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Running Ts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entire file before using Ts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SRBASIC.EXE and GRAPH.DLL are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a directory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ercules compatible graphics adap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 TsrBasic graphics then run MSHE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Ts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srBasic, just type TSRBASI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more information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spend from TsrBasic back to DOS, enter the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t the TsrBasic prompt. This makes Ts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stay resident. To return to TsrBa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any other application, type control-shif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srBasic from memory, enter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emo program, type the following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ource to the demo program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hey operate and the commands they can accept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LC.BAS and NOTEPAD.BAS are popup programs that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ckground by pressing the ESCAPE key and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ontrol-shif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a TsrBasic program type control-c.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, typ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Basic is a shareware product. Registration costs $30.0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pporting the development of TsrBasic and ot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is fee entitles you to a copy of the source to Tsr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sists of about 10,000 lines of Microsoft C 5.1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lines of Microsoft Assembler 5.1. It is available on 360 k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asy. Just send a note saying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srBasic, Version 2.2, along with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a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town, CO 80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are welcome. Please send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Basic package, consisting of executable programs,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documentation may be copied and distribu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or for a nominal fee, provided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TsrBasic may not be distributed in any fo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The Stuart Group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Basic is distributed as is with no warranty, for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Note that most TSR's, including TsrBasic, us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DOS. The use of these undocumented feature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 The Stuart Group, Inc.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