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F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TREE.EXM  Ver0.60     Copyright (C) 1997, by 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TREE.EXM�̓f�B���N�g����c���[�\������(������)�v���O�����ł��B�c��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̖����t�@�C���[LF�ƕ��p���Ďg���</w:t>
      </w:r>
      <w:r>
        <w:rPr/>
        <w:t>悤�</w:t>
      </w:r>
      <w:r>
        <w:rPr/>
        <w:t>ɂ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REE�őI����f�B���N�g����LF�̃f�B���N�g��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̃��C�A�E�g��LF�̃m�[�}���t�H���g(�</w:t>
      </w:r>
      <w:r>
        <w:rPr/>
        <w:t>傫����̃</w:t>
      </w:r>
      <w:r>
        <w:rPr/>
        <w:t>t�H���g)�ɍ��</w:t>
      </w:r>
      <w:r>
        <w:rPr/>
        <w:t>킹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TREE.DOC     LFTREE�̐��ł��B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REE.EXM     LFTREE�{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REES.COM    �f�B���N�g����A���t�@�x�b�g���ɕ\�����</w:t>
      </w:r>
      <w:r>
        <w:rPr/>
        <w:t>邽�</w:t>
      </w:r>
      <w:r>
        <w:rPr>
          <w:rtl w:val="true"/>
        </w:rPr>
        <w:t>߂̃</w:t>
      </w:r>
      <w:r>
        <w:rPr/>
        <w:t>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EY.EXE      LF�̋N���L�[��</w:t>
      </w:r>
      <w:r>
        <w:rPr>
          <w:rtl w:val="true"/>
        </w:rPr>
        <w:t>ݒ</w:t>
      </w:r>
      <w:r>
        <w:rPr/>
        <w:t>肷�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FTREES.COM�́A���L�`����WSP��g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LFTREE.EXM�̓f�B���N�g���̕\�����f�B���N�g���G���g���[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̕\����A���t�@�x�b�g���ɕ�</w:t>
      </w:r>
      <w:r>
        <w:rPr>
          <w:rtl w:val="true"/>
        </w:rPr>
        <w:t>ב</w:t>
      </w:r>
      <w:r>
        <w:rPr/>
        <w:t>ւ��ĕ\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LFTREES.COM��LFTREE.EXM�Ɠ����f�B���N�g���ɒu���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TREE.EXM��LF�̋N���L�[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f�t�H���g�ł�{Alt+F4}��LF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Ƃ��Đ</w:t>
      </w:r>
      <w:r>
        <w:rPr>
          <w:rtl w:val="true"/>
        </w:rPr>
        <w:t>ݒ</w:t>
      </w:r>
      <w:r>
        <w:rPr/>
        <w:t>肵�</w:t>
      </w:r>
      <w:r>
        <w:rPr/>
        <w:t>ėL��</w:t>
      </w:r>
      <w:r>
        <w:rPr>
          <w:rtl w:val="true"/>
        </w:rPr>
        <w:t>܂</w:t>
      </w:r>
      <w:r>
        <w:rPr/>
        <w:t>��̂�</w:t>
      </w:r>
      <w:r>
        <w:rPr/>
        <w:t>LF��{Alt+F4}�ɐ</w:t>
      </w:r>
      <w:r>
        <w:rPr>
          <w:rtl w:val="true"/>
        </w:rPr>
        <w:t>ݒ</w:t>
      </w:r>
      <w:r>
        <w:rPr/>
        <w:t>肵�</w:t>
      </w:r>
      <w:r>
        <w:rPr/>
        <w:t>ėL��</w:t>
      </w:r>
      <w:r>
        <w:rPr/>
        <w:t>ꍇ�͂��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REE.EXM��LFKEY.EXE�Ɠ����f�B���N�g���ɒu����LFKEY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KEY &lt;PROGRAM&gt; &lt;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PROGRAM�͂��̏</w:t>
      </w:r>
      <w:r>
        <w:rPr/>
        <w:t>ꍇ</w:t>
      </w:r>
      <w:r>
        <w:rPr/>
        <w:t>LFTREE.EXM�ł��BKEYCODE�͎������</w:t>
      </w:r>
      <w:r>
        <w:rPr>
          <w:rtl w:val="true"/>
        </w:rPr>
        <w:t>ݒ</w:t>
      </w:r>
      <w:r>
        <w:rPr/>
        <w:t>肵�</w:t>
      </w:r>
      <w:r>
        <w:rPr/>
        <w:t>Ă���LF�̋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̃R�[�h��S���̂P�U�i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肪�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ch completed !!"�Ƃ������b�Z�[�W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̓o�^��SMMx,Moreexm�ɂ��Ă��������B���̎��A��ʂ̏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KIT��g�p���Ă���</w:t>
      </w:r>
      <w:r>
        <w:rPr/>
        <w:t>ꍇ�́</w:t>
      </w:r>
      <w:r>
        <w:rPr/>
        <w:t>AEXKEY.IN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{F1}={Alt+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������LFTREE�̋N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ƁALF����[F1]�L�[��LFTREE��N���ł��ALF�̈�@�\�̗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EY�̓t�@�C���̒��g��������</w:t>
      </w:r>
      <w:r>
        <w:rPr>
          <w:rtl w:val="true"/>
        </w:rPr>
        <w:t>܂</w:t>
      </w:r>
      <w:r>
        <w:rPr/>
        <w:t>��</w:t>
      </w:r>
      <w:r>
        <w:rPr/>
        <w:t>B�Ή����Ă���t�@�C���ӊO�ɂ͎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Q       :LFTREE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:�J�[�\�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:�J�[�\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:�T�u�f�B���N�g�����\��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�u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�u�f�B���N�g�����\������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�u�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:�T�u�f�B���N�g�����\��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�u�f�B���N�g�����\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�u�f�B���N�g�����\������Ă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:�T�u�f�B���N�g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:LF�ɃX�C�b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:LF�ɃX�C�b�`���āA�N���b�v�{�[�h�o�R�Ńf�B���N�g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[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�̃R�s�[�Ȃǂ́A�f�B���N�g����</w:t>
      </w:r>
      <w:r>
        <w:rPr>
          <w:rtl w:val="true"/>
        </w:rPr>
        <w:t>ݒ</w:t>
      </w:r>
      <w:r>
        <w:rPr/>
        <w:t>肷��</w:t>
      </w:r>
      <w:r>
        <w:rPr/>
        <w:t>G�f�B�b�g�{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N�X�ɃJ�[�\�����L���Ԃ���LFTREE��N���������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,[ENTER]  :LF�ɃX�C�b�`���đI���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,[COPY]   :�I��Ă���f�B���N�g����N���b�v�{�[�h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:�h���C�u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      :�C���N�������^���T�[�`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��</w:t>
      </w:r>
      <w:r>
        <w:rPr/>
        <w:t>ANTON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�g�p�������Ƃɂ�</w:t>
      </w:r>
      <w:r>
        <w:rPr/>
        <w:t>邢���</w:t>
      </w:r>
      <w:r>
        <w:rPr/>
        <w:t>Ȃ</w:t>
      </w:r>
      <w:r>
        <w:rPr/>
        <w:t>錋�</w:t>
      </w:r>
      <w:r>
        <w:rPr/>
        <w:t>ʂɑ΂��Ă��͐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ڂ</w:t>
      </w:r>
      <w:r>
        <w:rPr/>
        <w:t>���</w:t>
      </w:r>
      <w:r>
        <w:rPr/>
        <w:t>ꍇ�͍�</w:t>
      </w:r>
      <w:r>
        <w:rPr/>
        <w:t>҂Ƀ��[���Ŋ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5-19     ANTON  QZD02441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