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pcards for LX-Ser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se PCX files are my favorite topcard'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95.PCX</w:t>
        <w:tab/>
        <w:t>....... WIN95-Desktop (faster, better, 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G.PCX</w:t>
        <w:tab/>
        <w:t>....... My Triumph Stag (21 years ol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Place topcard PCX files in your preferr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From System Setup, select Owner. Check the "Show Pic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box.  Press "Picture" button. Select a PCX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If you would like to show the owner information on top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rename the file as TOPCARD.PCX and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_SYS or \_DAT directory (or any directory star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core character) on A: or C:.   Please do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OPCARD8.PCX file, which has white space in ce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formation to f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opyright's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X. Holenstein (101504,317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