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C L   Font Compiler and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 is shareware - please see REGISTER.DOC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register your copy. (GO SWREG Id for FCL: 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n now also be done via mail, although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the preferred way to do so if you are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can now compile larger fonts,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via mail as well as SWREG - on popular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"WHATSNEW.DOC" for an overview of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.02 release - you may also search for "V1.02: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m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and marketing h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L stands for 'Font Compiler and Loader'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HP100LX built-in fonts to your delight. FC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easy modification of the fonts used und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gr (graphics mode) and DOS (text mode). While F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executable font loaders from text descri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vide, there is no programming involved. The FC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cludes a sample loader that will remove the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zero and adds a number of other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CL on your HP1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part of the FCL distributio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L.DOC :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L.EXE : The FCL compi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L.CFG : The FC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L.ICN : An icon for installation in App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FONTS.COM : The sample FCL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.FCL : The description (text)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reate NEWFON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: Information on how to register F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DOC : What's new in this FC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FCL, copy the above files to your HP100L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vity pack, Eric Meyers ZIP, a termina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or other suitable means.  (Refer to the HP1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instructions on how to tranfer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/need to save storage on your palmtop, only FCL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.ICN, FCL.CFG, NEWFONTS.COM and DEFAULT.FCL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F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create a directory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add FCL as an icon to the 100LX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: start MoreApps (hit the [&amp;..] key) and press 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application. For ex., if you have cop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 files to directory C:\UTILS\FCL, here's how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dialog tha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F&amp;o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:  c:\utils\fcl\fcl.exe|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Assignment: Ctrl+123 (you can't change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apt the 'Path' field according to where you put the FC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 value behind the '|' sign is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Mgr should allocate to FC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the comment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ab to the Icon field to display FCL.ICN. Finally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to accept you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now start FCL by selecting its icon and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(or by hitting the [o] hotkey), but don't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- there's another short but useful installation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ill in AppMgr, hit [Menu][A][T] to termi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gr applications and drop to the DOS prompt.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nd directory where you put the FCL fil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utils\f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resident FCL loader. Finally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aunch SysMgr again. Check the zero in phoneboo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it should be easier to distinguish i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installation steps above are all t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efault font improvements, you'll soo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want to try your own modifications.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get a feeling for how FCL work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sample FCL file and modify it. Launch M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 DEFAULT.FCL.  Suppose you want to add a d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zero in the 10x11 font (the fon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x18 characters mode - it is 10 dots wide and 11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). The description of the zero in DEFAULT.FCL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..***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.**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.**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.**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.**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.**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.**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.**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..***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change it to look like thi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..***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.**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.**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.**.**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.**.**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.**.**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.**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.**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..***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is change take effect, hit F10 to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, switch to AppMgr (hit [&amp;...]) and launch FC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selecting its icon and pressing Enter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its hotkey, [o]. That's it - you just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activated an FCL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a font loader TSR necessar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HP100LX hardware allows font chan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lexibility, these changes stay un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and the new font definitions are not acce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location.  Instead, fonts move about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lso change format depending on whether text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aphics (SysMgr) mode is currently activ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the currently defined font would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application switch - every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eloads fonts when it is activated.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at watches for such font loads and carri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you asked for is necessary -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ent FCL loader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L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.FCL file has 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op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 optional 'Reserve' command to reserv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'download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 for every font to b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LoadFo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ne ore more charact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Create or Download command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eate command will create a COM load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Download command will patch an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loader, thus directly installing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t the Download command l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is introduced by a semicolon in FCL -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lows it is igno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a full-lin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Font "10x11", CodePage 437 ; anoth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s many comments as you like in your FC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increase the size of the generated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LoadFo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Font command loads a font into the interna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You must specify which font you want to loa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work on), and can optional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to use. (See chapter on codepages below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pecify a codepage, CP 437 (US)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oadFont always loads the original HP100LX fon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modifi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LoadFo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Font "16x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Font "8x8", CodePage 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font names: "6x8", "8x8",  "10x11", "16x12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solutions:  N.A.   80x25   64x18    40x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6x8 font is used in HP95 graphic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BIOS to output text to the scre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see it very oft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h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har" command determines the charact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ignment commands (described below)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provide the ASCII code of the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odify, or specify the character in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"Char"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ouble quotes (Char "0")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commands carry out the actual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lected with the "Char" command. A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n equals sign, at least one blank, an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.' and '*' standing for cleared and set 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>= ..***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 .**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>= .**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>= .**..*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>= .**.**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>= .**.*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>= .**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>= .**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>= ..***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cess horizontal dots are ignored,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more scanlines (assignments) than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will result in an error messag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will build an executable font loader tha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out your modifications as specified in the FC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reate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"NEWFONTS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ers should be made resident from plain DOS -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gr first. (You can leave SysMgr by clo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and then hitting [&amp;...][Menu][A][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 sure that no previous loader is resid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close all open applications and hit Ctrl-Alt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is. (You don't usually need to remo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loader and make a new one resident,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old one into the new one - see the "Down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ownLoad" command will attempt to patch a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loader with the new instructions just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wnLoad" has no parameters and is ideal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hat you just made.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CL must be run on HP1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ont loader must b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ersion numbers of FCL and the resident load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(for safety reasons, patching an old loa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re recent FCL is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sident loader must have sufficient downloa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conditions is not met, an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e command allows you to specify how muc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ident loader will have for future download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storage space for least 256 FC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FCL instruction == two bytes). FCL can later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patch new instructions directly into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. (With the "Download"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CL instructions needed is rough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umber of assignment commands ("=" lines) your FC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.  If you modify 3 characters in a fon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8 dots high, you'll need about 3x8 = 24 F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ere's the detailed formula, if you need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number of FCL instructions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CL instructions = LF*3 + (NC*CH+1)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LF = number of LoadFo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umber of fonts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 = number of characters modified, for eac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= character height, for each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r FCL file modifies two characters in the 8x8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s in the 10x11 font, and one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x12 font. Here's the number of instruction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x 3 + 2 x 8 +1  +  3 x 11 +1 + 1 x 12 +1 + 1  =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      NC  CH       NC   CH     NC  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Exit" command to terminate the execution of an FC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ematurely - for example to temporari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file. See below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will extract characters in the original fon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 format, to a file you specify. "Extract"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 of characters to output - a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range. Characters may be specifi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single quotes, or via their ASCII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list with TO "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Font "10x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'0' TO "ZERO.FC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'0'-'9','a',157,'z' TO "MISC.FC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'Exit' command often comes in handy here.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add another character to the ones you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FCL to process an 'Extract' command fir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he rest of your DEFAULT.FCL file exec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. You c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Top of FC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Font "10x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'0'-'9' TO "TEMP.FC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..***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.**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.**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 ... this part is not executed for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ccessful extracting, comment out the "Extrac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" lines (place a semicolon before them)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you would like the new character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and use MEMOs File/Insert (Shift-F9) function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MP.FCL". When you'll need to extract other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go back to the disabled lines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paramaters, and remove the semicolon to r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:  + Ignore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CP will cause the resident loader to carry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regardless of the active code page.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entitled "Code Pages and other mysteries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se). Put 'IgnoreCP' after a Loa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font (and subsequent ones) will no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: + Respe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verses the effect of a previous 'IgnoreCP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mmediately after a LoadFo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: +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use command can be used to have FCL sto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.  This is useful if you want to read FC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scrolls by at a certain point in your .FC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use command has an optional message argumen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mmediately test font modifica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a Downloa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Pau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 "Now testing, check these 0000 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 "OK, check these 8888 n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 "That's all folk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: +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#include &lt;File&gt; instruction to insert a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tion as if you had pasted it in. When FC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an #include instruction, it will execut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file, then continue with the current fil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if you want to create .FCL files from '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' modules without copying and pasting ar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created a file named 'NEWDGITS.FCL'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ct '0'-'9' TO "NEWDGITS.FCL", for example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(modified) characters from this file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 file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&lt;NEWDGITS.FC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. You may even nest #include instruction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: + Dump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L can't normally run on your desktop machin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Font commands need the HP100LX fonts to start with. F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easier to use on the HP100LX, but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loaders by using FCL on your desktop -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ram disk storage for example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EFAULT.FCL with just thi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Fonts to "ROMFONT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FCL on your palmtop computer. After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ROMFONT.DAT to the FCL directory on your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erase the entire FCL install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OMFONT.DAT present in the current directory, FC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complain about not running on the HP100LX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. You still won't be able to download to a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of course, or actually _see_ the effect of a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on the desktop - this is a hardware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100LX. You must still copy the loader to the HP100L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OMFONT.DAT is not included in the FC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bvious: the HP100LX fonts are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r HP100LX may have a different ROM revision,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ghtly different fonts, than min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copying the rom fonts to your deskt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and reuse on the HP100LX is fair usag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listed in the "HP Software Product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", page iii of the HP100LX User's Guide ('Us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pies and Adaptations') , but I am not a lawyer -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do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directly read text off the HP1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creen may get into trouble if they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nts to translate graphics back int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uddy, a very popular HP100LX/200LX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available in a version that runs on both the HP1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00LX, and that is compatible with font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Pages and other mys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bother with codepages only if you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bove 128 (in the so-called Hi-ASCII ran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are using 'foreign' (i.e. non-US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depage is a definition for what the characters abov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. The HP100LX permits different code p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DOS and SysMgr - this means that you can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MEMO that looks differently when viewed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 is hard to explain, and probably best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. Tr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rst, check the 'Options/International'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pplication. "DOS Code Page" should be set to 4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Mgr always uses code page 8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, switch to Memo, and hit [Fn][o]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a scandinavian character (a lowercase o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going thru it).  Save your file (in ASCII mode),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, and TYPE it. Your scandinavian charact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cent symbol. In both cases, the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 is 155 - the file didn't change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hen the codepage changes is the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ason why you can tell LoadFont which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ssume - it is the only way for it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which _representations_) you actually mea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Extract will select the correct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eplace the 'cent' symbol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n CP 437, the character with the same cod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dic 'o') won't be touched if CP 850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via e-mail 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Gilles Kohl  100114,3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: 100114.314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s the preferred way to reach me.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large email (i.e. more than 5K or so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as I have t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use mail,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lles Koh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gsfelder Alle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76131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FC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argely depends on acceptance of course. FCL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font editor - the concept has its stren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weeknesses, and I'm eager to know how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planned for future vers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R VFN font mode. This is sure to be ad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Font" will be able to load VFN files, and "Creat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m - independently from each other.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sions in both directions as well. Extra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 on VF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aphical editing. An analogon to the 'Extract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ut you into an interactive graphical editor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result of your editing to a file in FC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ven smaller loader TSR, compressed fo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documentation. I need your feedback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topics you need more information on ?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ear in this documentation ? Where am I too verbos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r suggestions very welcome. Realizing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ggestions and requests will be a prima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CL 1.1 in the same way as it was for VR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Craig Payne for his invaluable help with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n general and 80x86 assembly i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thanks to Tom Rundel for design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FAULT.F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beta trio: Tom (Rundel), Fred (Kaufma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(Tach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oreen for convincing me to give font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P100LX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eff "Buddy" Mattox for making his Buddy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font modifying progra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