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M - Key Map for EX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6-09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BC01207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Key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utilities such as MoreEXM and SMMx, th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 applications on AppManager was now overco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many application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lot of freewares -- too many to remember whi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program. (Am I al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 is a tiny program which displays a list of Hot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us, who has no brillia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v 0.23, KeyM learned to launch an EXM progra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ursor key.  From Rev 0.30, it learned to close an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 reads key assignments and names of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and MoreEXM and makes a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trl+   �Shift+  �Alt+    �Fn+     �Oth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r   �Setup   �        �PostIt  �        �Alt+0    DOS 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c:Mail �Stopwatc�        �        �        �Alt+1    Batt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t    �Database�        �        �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   �Notetake�        �        �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    �Comm    �        �Kmemo   �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3     �Dos     �        �        �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c    �WorldTim�        �Log Expr�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re    �Macros  �        �KeyM    �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      �ClipBat �        �        �Kozukai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2      �        �        �HexCalc �DB-&gt;Cal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3      �        �        �        �Calc-&gt;DB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4      �        �        �        �mappot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5      �        �        �        �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6      �        �        �        �Nickel 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7      �Eng2Jap �        �        �Child.p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8      �        �        �        �Normal.p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9      �        �        �BatG    �White.p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0     �CodeDic �        �        �Nickel 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 also reads C:\_DAT\SETUP.ENV and displays the 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cro in columns Fn + F1 to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mapping by EXKey is also considered by KeyM (From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9).  An EXKey definition file located at A:\_DAT\EXKE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:\_DAT\EXKEY.INI is searched and the remapped key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[100] are displayed with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M.DAT should be modified to work togeth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 can handle following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 + blue key       used by built-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+ blue key       used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+ blue key       some are used by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   +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 +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+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+ 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   + F1 to F10      used by Syste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            max 36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key combinations such as Alt + 0, Ke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plays the name, but ??? instead.  Please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.DAT in that case to instruct KeyM abou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  (Refer to 3. for 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and soft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on HP100LX / HP200LX.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as conducted on HP100LX ROM Version 1.06A and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Version 1.0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EXM Version 1.5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rdware of HP200LX (2MB RAM on board) is not tes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t has no problems, but I have not tested y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cro labels can b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Ke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KeyM.EXM in your preferred directory and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Manager or More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start key or selecting an Icon will start Key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Ke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8] will toggle between application names and scan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, [ESC] or [Menu]q will quit from Ke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0] will show second page of Others columns. [F9]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its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will move the highlight o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 will launch an EXM program or a System Macr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started yet, or switch to it, if alread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(period) or [Alt]+[Enter] key work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, except that it closed KeyM it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ing (or switching to)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assignment of Simple Launch ([Enter] by defaul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-&amp;-Launch ([.]or [Alt]+[Enter]) can be swap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in KEYM.DAT file.  See below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or [Del] will clos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ing Key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fined, as a hot key, an exotic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lt + 0, the name of that key is displayed as 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the correct name, you should create a file KEY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:\_DAT or A:\_D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KEYM.D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code,Keyname,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cancode is 4-digit hexadecimal value, and Key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of max 11 characters.  Description is vali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emapped by EXKEY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0,Al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00,Al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a00,Alt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,Fn+Menu,Close 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00,Ctrl+F6,New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name is displayed for Scancode defined as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change the name of the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you can use this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ximum length of KeyM.dat is 50 lines. 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ing KEYM.DAT for EX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XKEY is a popular key remapping program for 100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use this program, you ca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ping of EXKEY is defined by EXKEY.INI.  KEYM.D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tries corresponding to those of EXKEY.INI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display those keys whose remapp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hen EXkEY.INI has following entries in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SysMgr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c:Mail}=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n+Menu}={More}{Menu}at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ould like to edit KEYM.D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00,cc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,Fn+Menu,Close 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should be the same as in EXKEY.INI, with '{' and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definition in KEYM.DAT, Key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cc:Mail and Fn+Menu being redefined by EX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Fn+Menu column show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"Close SysMgr" and cc:Mail show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Exkey]", since no descrip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s are swapped in the definition file EXKEY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keys should be defined in KEY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when EXKEY.INI has foLlowing [100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ore}={Fn+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KEYM.DAT should hav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00,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af,Fn+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M will display the Fn+More application in More column and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+Mor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aunch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Ver 0.33, you can swap the key assignment for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([Enter]) and Quit-&amp;-Launch key ([.] or [Alt]+[Ent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llowing line to KEYM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kes Quit-&amp;-Launch a default setting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'1'.  This setting makes [Enter] key to close Ke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before launching the selected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war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a freeware. Its copyright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uthor,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which may be caused by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, on the other hand, will support user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gs found in the program, as far as h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program will be done in Section 7,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PPC on NIFTY-Serve.  Support for program develo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in Section 8 of the same forum.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iculty to post a message to forums on NIFTY-Serve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use e-mail to JBC01207@niftyserve.or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M was created in LHAPI by using NKIT.  Also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m_getc and m_gets found in PostIt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ress my thanks to Mr. Nakamoto, the autho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MGUIDE and "Introduction to LHAPI" are used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reation of KeyM.  Function chklx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/200 determination.  I would like to thank their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Brahm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EXM and SMMx, mentioned in this document, ar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r. Sekiya and Mr. Tabikuro.  Without the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M would not have been born.  I would like to tha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learned from the source code of TaskList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kiya. I want thank him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v.0.09, KeyM become compatible with key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EXKEY.INI.  I would like to thank Mr. Maru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EX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express my thanks for all the peop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opinions in Forum FHPPC have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of functions of KeyM and it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P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BC01207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