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-C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-1996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is a program which brings all  of  your  embedded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tools together into a single easy to use interface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ilt in"  features include an editor,  a browser,  a 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nd  a  command  shell   which   runs   other  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/utilities  from  within  the  integrated  environment.   DD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user programmable options  and  menus,  which  allow 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virtually any command-line development 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DSIDE,  you can edit your program,  reference  other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program,  review and correct  errors,  re-compile,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simulator,  load and test on a target system with a  debu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resident  monitor,  and  NEVER  leave  the   editor. 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onfiguration feature,  you can then repeat the  whole 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ompletely  different  set  of  tools,  using  the  sam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and still without leaving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DD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locates its  home  directory  by  reading  the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'MCDIR'.  This variable must be set before the DDSID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 DDSIDE will look in this directory for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its help file,  and compile  commands  referencing  the 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See CONFIGURATION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is read  from  *.IDE  files,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later in this document.  Sample  .IDE  files  are 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pre-configured for the MICRO-C toolset.  These fil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dited  to  insure  that  they  are  properly  set  up  fo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.  NOTE:  The .IDE files provided have colors defin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ONOCHROME screen,  use "REM"  to comment out the  "COL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otherwise you may not be able to read the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will look for configuration  files  first  in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then in the MICRO-C home directory. This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 "common"  configurations in the MICRO-C directory for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 and "custom" configurations in the directories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which they 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y one configuration file is found in a directory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utomatically. If more than one configuration file is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 selection  window  will  be  offered.  You  may  spec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to load on the command line with the 'C='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is specified as a command line operand,  DDSID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ad it into the editor, otherwise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configuration will be used.  In either  case,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contains wild card characters ('*' or '?'), a pop-up men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files will be off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CREEN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cal point of DDSIDE is the screen editor  (EDIT)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voked when DDSIDE is started.  EDIT presents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 which displays the contents of a section of  th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of the file may be  performed  directly  on  the  screen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unction keys, and the screen is updated so that you se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as they are being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trol characters which exist in the file will  b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corresponding printable character in reverse vide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nd of the file is within the area shown on the scre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'*END OF FILE*' is displayed using a special video attrib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Enter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ay be entered into  the  file  being  edited,  simp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ing it at the terminal keyboard. EDIT automatically 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file,  and updates  the  screen  to  reflect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The position  of  the  terminal  cursor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t which the text will be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Position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supports many function keys which move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displayed image (See Function Keys).  Moving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causes EDIT to scroll forward one  lin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the display up.  Moving beyond the top of the screen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o scroll backward one line, and shift the display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will perform sideways scrolling of the  display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access the entire width of lines  which  are 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pecial function keys are recognized by ED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BM PC key assignments are shown in (brackets)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can be re-assigned in the DDSIDE configuration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iffer from thos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char (Right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forward one character positon in the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end of a line,  the cursor will advance to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char (Left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backward one character positon in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beginning of a line,  the cursor will backup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position of the previo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line (Up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up one line.  If at the top of the 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will scroll backwards by one half a screen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line (Down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down one line.  If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the display will scroll forward by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may appear to jump back and forth as it is 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down,  if it ancounters lines which are short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haracter position within  the  line,  or  lin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abs.  This is because whenever possible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same number of  physical 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line as is was on the first line from which th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OWN arrow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page (Pg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pages forward one screen. (Bottom line becomes t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page (Pg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 pages  backward  one  screen.  (Top  line  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word (CTRL-Right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the nex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word (CTRL-Left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line (Ho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 the  line.  If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at the  beginning  of  a  line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previo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(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end of the line.  If already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line, it is moved to the end of the 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file (CTRL-Pg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beginning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(CTRL-Pg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oggle (I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character  INSERT  and  OVERWRITE  mod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mode,  all characters typed at the terminal ar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text.  In OVERWRITE mode,  only the NEWLIN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a entered at the end of a line is  inserted,  all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ill overwrite the exist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(D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character under the cursor,  without mov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&amp; delete (Back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backward to the  previous  character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a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to top (CTRL-Ho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s the line the cursor is on to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s the help vi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formation (F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cursor  position,  including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 actual and character offsets from the start  of 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from start o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display (F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ON/OFF the display of NEWLINE characters at the 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line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(s) (F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one or more lines for a  later  operation.  The 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displayed in special video if the  terminal 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 Once one line is tagged, pressing this key on another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ll lines between them to be tagged.  Pressing it 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y line of the tagged range removes the t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inclusive (F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s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exclusive (F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lus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eleted lines (F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the deleted  line  text  (From  Function  key  8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9)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 (F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s up the function menu  to  access  other  (non-edit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f the Integrated Developm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mmand (F10 or Keypad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line mode command See the section on lin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Press F10 (or Keypad+) again to execut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command (F9 or Keypad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xecutes the last line mode command entered. This is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repeating '?' search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Line mod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"Enter command"  key is pressed,  EDIT  prompt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:", and accepts a line mod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Line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commands accept a  "line-range"  which is  an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controlling the range  of  lines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has  effect.  Unless  otherwise  stated, 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-range assumed for each command is the "current" line  (*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the line on which the cursor is posi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re the valid line range forma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- The "current"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-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      - Th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-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&gt;      - Line number &lt;n&gt;, (&lt;n&gt;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&gt;,&lt;r&gt;  - Range between beginning of two other r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and '-'  characters may be used to add or subtra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value from a lin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0-12' &lt;- 12 lines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+' or '-'  is used but no range is specified,  an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urrent line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: '+12' &lt;- 12 lines from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  range  specification   is   entered 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the comman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: '&lt;r&gt;&lt;command&gt; &lt;operands&gt;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Comma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op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C'opy command performs a copy of the active ran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placeing the copy directly ahead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        - Duplica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C           - Copy lines 1 to 10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C              - Copy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              - Duplicate entire file (must be at 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Delet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D'elete command deletes the active range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5,+5D          - Delete 11 lines -5 to +5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             - Delete enti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displays information about  the  file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, includes the filename, the size of the file i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aracters,  and the size and position of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          - Display file &amp; current 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F              - Display file &amp; tagged line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- Mov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M'ove command moves the active range of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directly ahead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M              - Mov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M             - Interchange active &amp;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&lt;filename&gt; -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R'ead command reads  the  entir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,  and inserts it directly ahead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bc            - Insert file 'abc'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abc           - Insert file 'abc'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Rabc           - Append file 'abc' at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&lt;dc&gt;&lt;search&gt;&lt;dc&gt;&lt;replace&gt; - Sub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S'ubstitute command searches the  active  rang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 and replaces all occurrances of the string  &lt;searc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tring &lt;replace&gt;.  The &lt;dc&gt; delimiter character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ny character not contained within the &lt;search&gt;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'abc'def       - Change 'abc' to 'def'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'abc'def      - Change 'abc' to 'def' in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S'abc'def      - Change 'abc' to 'def' in tagge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- Tag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T'ag  command  tags  the  active  range  of 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them to be referred  to  by  '='  in  a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           - Tag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T           - Tag lines 1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,+5T           - Tag six lines starting at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[filename] - Write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W'  command writes the active range of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file,  or to the original file edited if  no  nam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 Use of this command also resets the FIL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, allowing exit via 'q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line range assumed for  'W'rite i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            - Writ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W              - Wri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bc            - Write entire file to 'ab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Wabc           - Write tagged lines to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&lt;text&gt; - Search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?'  command moves the  active  line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ance of the specified string within the activ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range assumed for  '?'  is one character p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ursor position  (in visual mode)  or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the active line (In line by line mode),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string         - Find next occurance of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?string        - Find first occurance of "str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o command&gt; - Got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line range is given without  a  command,  ED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 the  "current"  line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            - Move to line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    - Move to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-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            - Move to tagged line(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UN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Function menu" key is activated from the editor, 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DSIDE functions appears at the top of the  screen.  Any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lected by entering the first letter of its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rings up a sub-menu of compiler functions.  Positi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ar over the desired function and press ENTER.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menu without a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lect various options for the steps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compilation. The actual options available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,  and depend on the set of  tool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lect  which  compilation  steps  ar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each of the selected compilation steps in tur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file is saved prior to executing the first step,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s used as the input file to the first step.  As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executes,  its console output  is  logged  to  the 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the error 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f the programs executed by Compile fail to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 (Returned a non-zero exit code),  DDSIDE will show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dicating which step failed,  and the  DOS  exit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. Common return code values under MSDO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 and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Path not found    (Check MCDIR and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with a menu of target system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TTY connection to the target system  via  the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,  enabling  you  to  communicate  with  a 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. The following function key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- Display help screen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- Send ESCAPE character to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- Upload ASCI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- Capture output to ASCI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- Hotkey to activate BROW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- Hotkey to activat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- Copy screen contents to erro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- Exit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Si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external simulator, passing it the las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external debugger,  passing it the las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s a menu of various DDSIDE options which can be chang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Resiz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options allows you to change the siz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d BROWSE windows.  Use the Up/Down errors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oundary, and press ESCAPE when you are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Tab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the tab spacing in the editor and browser 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ab spacing in the browser may be changed independantly a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by file basis by using F7 when the browser is act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change the name of the fil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 in the editor. You must use a valid DOS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4 Temp. file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edit the prefix  string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ended to temporar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 Compile from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YES/NO switch, which controls how DDSIDE sa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file before compiling.  If set to NO,  the file i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its original filename, and the original disk cont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If set to YES, the file is saved in a temporary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file (on disk) remains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6 Keep temp.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NO, DDSIDE will delete each temporary fil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 in which it is used completes successfully.  If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temporary files are NOT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7 Pause after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s useful for  debugging  the  configura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steps and options.  When set to YES,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step  is  shown  in  the  title  window  as  the 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,  and DDSIDE stops and waits for a key when  the 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s.  You may press ESCAPE to halt the  compile, 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 to proceed to the 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NO,  the step name is shown in the title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ch successful step proceeds to the next without stop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8 Target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PC serial port  (COM1-COM4)  which will be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communication   with   the   target   system   whe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arget/Connect' option is chosen from the func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9 Target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the  serial  speed  (baudrate)  that  is  used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 with the target system  when  the  'Target/Connec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chosen from the func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0 Uploa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 delay between characters in files uploa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ystem.  The value is dependant on CPU speed.  Her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ample times (in ms) from a delay value of 100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6DX/33=2   386DX/40=5   386SX/16=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6/10=23     XT/10=50   XT/4.77=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1 Upload linef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YES,  lines uploaded to the target  system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oth a CARRIAGE-RETURN and a LINE-FEED  transmitted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When set to NO, only the CARRIAGE-RETURN is trans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 menu of file fun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new editor file  to  load.  Any  file 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the editor will be replaced by the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mpted for a file,  you can enter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*'  &amp;  '?'),  in which case DDSIDE will prompt with a men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atchin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ditor contains a file with unsaved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with an offer to save it before loading the new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An explicit 'Save' option is not provid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 since this function  is  covered  by  the  editor's  'W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 a  new  configuration  file.  Al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will be replaced with values read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SIDE  searches  for  configuration  files  first  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urrent" directory, and then in the MICRO-C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ildcard characters are used in the filename to obta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f files,  and .IDE files exist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SIDE will actually provide TWO menu's.  The first menu 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  in  the  current  directory,  you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ne,  or press ESCAPE  to  skip  to  the  next  menu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 located in the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DOS command interpreter  (usually COMMAND.C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exiting DDSIDE. Use the command 'EXIT' to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4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DDSIDE, and returns you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ditor contains a file with unsaved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with an offer to save it before ex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Ka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 simple 16  bit  decimal/Hex  desk  calcula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key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Decimal input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F     Hexidecimal input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Di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    Modu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Display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      Enter a single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c     Enter a double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Clea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value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tore value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KSP    Clear last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Toggle HEX/DECIMAL entry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Exit, no text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Exit, enter last value into edito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n IBM-PC/ASCII character set display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- Backup display on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- Advance display on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- Backup display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- Advance display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- Move to start of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har&gt;  - Position table to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-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browser  (BROWSE),  which allows you to vie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SCII files in the browse  window  (lower  por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files may be active in at any one time.  As  you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active  files,  BROWSE  remembers  your  position,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, tab size, search string and other settings for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can have up to 10  place  markers,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ference multiple locations with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1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ROWSE is  active,  the  following  function  key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- Backup display 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- Advance display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- Shift display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- Shift display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- Backup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- Advance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- Shift display 20 columns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- Shift display 20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Home - Position display to colum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Up - Position display to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Dn - Position display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- Display help screen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 - Prompt for line# and go to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    - Prompt for string and search (from curren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- Repeat last search (from current line +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- Position to tagged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      - Set a tag at current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      - Prompt for new TAB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- Open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- "Pick" list of last 10 file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- Exit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2 Usag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functions may be aborted by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any reason BROWSE cannot find the file that you 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viewing when it is activated,  you 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odify a  file  that  you  are  viewing,  you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select it from the "pick list", so that DDSIDE will re-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and insure that the line numbers are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error log viewer  (LOG),  to review  the 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the last compile step executed.  This is most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error messages,  while correcting them in the sourc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lines of output may be recorded in the output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1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LOG  is  active,  the  following  function  keys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- Backup display 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- Advance display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- Shift display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- Shift display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- Backup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- Advance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- Position display to colum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Up - Position display to beginning of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-PgDn - Position display to end of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- Exit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parameters and configuration information for DDSID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from a  configuration  file.  Different  configuration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t any time from the  'F'ile menu. 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arched first, and then the MICRO-C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IDE" configuration files contain only ASCII text,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 with  any  text  editor  (including  DDSIDE).   For 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, refer to the included "*.IDE"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multiple configuration  files  are  available  when  DD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up,  it will prompt with a menu allowing you to select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loads.  When making changes to the configuration  files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ish to make a copy of the original file, 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configuration. Once you are sure that the new configu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correctly, you can then remove the old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commands read from the fil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&lt;fgnd|bgnd&gt;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he video color scheme,  with a pair of  colors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ype. The window types are assigned in this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r text window /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status ba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s/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markers / tty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lors may be assign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 - Black  BL - Blue      GR - Green   CY -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- Read   MG - Magenta   BR - Browm   WH -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GY - Gray   LB - LtBlue    LG - LtGreen LC - Lt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LR - LtRed  LM - LtMagenta YL - Yellow  BW - Bright-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ote, Colors GY and above should not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 (This will cause flash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 the  command  used  to  run  the  external  debugger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).  The output filename will be  appended  to  the 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n passed on to the DOS command interpreter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 initial  filename  which  is  assumed  if  no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command line.  If the filename  contains  wild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with a menu of matching files at  startup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name is also assumed when the  'L'oad option is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'F'il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&lt;key&gt;|&lt;function&gt;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editor functions to keyboard keys. The following PC key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ssign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 - Left arrow                RA  -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  - Up arrow                  DA  -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  - Page Up                   PD  -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 - Home                      END -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+ - Keypad '+'                KP- - Keypa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- Insert                    DEL -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  - Backspace                 ESC -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to F10       - Function keys 1 to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A to !Z        - ALT keys ALT-A to ALT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 to ^Z        - Control keys ^A to ^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LA - Control Left arrow        ^RA - Control-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U - Control-Page Up           ^PD - Control-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O - Control-Home              ^EN - Control-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 can be assign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G - Forward page              BPG - Back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 - Forward line              BLI - Bac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 - Forward char              BCH - Back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 - Forward word              BWR - Back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 - Start of file             EOF -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 - Start of line             EOL -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- Current line to top       POS - Posi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- Insert toggle             ELD - End of lin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- Delete character          BSD - Backspace &amp;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I - Delete line inclusive     DLE - Delete line exclu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 - Insert deleted line       TAG - Tag lin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 - Function menu             CMD - Ent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 - Repeat last command       HLP - Hel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 - Key un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lt;string&gt;       - Macro string      (See n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ssignments can be spread over several KEY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ple keys can be assigned the same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default editor key assignments  are  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portion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cro string is assigned to a key, the macro string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(as if typed) whenever that key i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can be entered with '^', '!' and '~'. E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J  - Control-J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A  -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F7 - Function key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trings cannot  be  nested.  If  one  macro  string  inv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the first will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OPTION' statement defines user selectable options which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pile steps. The setting of each option may be inser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 step  command  parameters  under  "STEP"  programming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10 options (0-9) are permit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    1/0     Name|On[|Off]       - On/Off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       num     Name|Selection[...] - 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     num     Name                - Sign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   num     Name                - Unsign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len     Name[|Init string]  - Text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                - End of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1/0' defines default ON/OFF settings for 'switc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num' defines default 0-(n-1) selection for 'pic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num' defines default value for 'signed/unsigned/t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len' defines maximum string length for 't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allow hidden '$' items in pick lists, menu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ick items stops before a '$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&lt;remainder of lin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emark, the entire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 setup  string  for  the  compile  step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EP').  When defined,  the &lt;string&gt; operand is processed,  as i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 STEP command string,  however nothing is done with the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urpose is  to  provide  initialization  for  any  '$'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in options which have side-eff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 command  used  to  run  the  external  simulator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).  The output filename will be  appended  to  the 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n passed on to the DOS command interpreter for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[-][!]Name|EXT|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step used to compile a  program.  'Name'  def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step  shown  in  menus  and  titles.  'EXT'  def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 that is assigned to the output file for that ste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'Command'  defines the actual command line which is execu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ep 'Name' is preceeded by '-', the step is DISABL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selected in the  'Compile/Steps'  menu before it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pile process.  If preceeded by  '!',  the step will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'Compile/Steps' menu.  NOTE: that steps not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an still  be  enabled  and  disabled  by  '$Y#'  and  '$N#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mmand' line must contain a complete path and filename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('BATCH' files can be processed by running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terpreter). The following special "escape" sequenc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# (0-9)    - Option (0-9)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A          - Contents of user variable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          - Contents of user variable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          - Contents of user variable#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          - Contents of user variable#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'evar'E    - Contents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          - Editor filename   ($f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H          -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          - Input file        ($i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O          - Output file       ($o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         - Temporary file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'string'#  - Include string only if step #(0-9)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          - Insert a single '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quences do not actually substitute data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, but cause some other action to occu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A  - Set user variable#1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B  - Set user variable#2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C  - Set user variable#3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D  - Set user variable#4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Y#         - Force step #(0-9) to be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N#         - Force step #(0-9) to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$V          - Obtain output from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se sequences are most often used in 'switch' or 'pic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which are initialized in the 'SETUP' str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following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The command will be run on a blank screen, and output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creen after the command terminates. Otherwise,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will be intercepted "on the fl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&lt;tab stop interva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assigns the interval  (in character spaces)  a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"stops" appear in the editor and browser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&lt;port&gt; &lt;speed&gt; &lt;delay&gt; &lt;linefee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default target system serial interfac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ort&gt;      = COM port (1-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eed&gt;     = Serial speed (BAUDR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ay&gt;     = Delay between characters uploaded.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pendant on CPU speed. Here are som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 (in ms) from a delay value of 100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86DX/33=2   386DX/40=5   386SX/16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6/10=23     XT/10=50   XT/4.77=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nefeed&gt;  = 1/0 to ENABLE/DISABLE linefeed's in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&lt;compile&gt; &lt;keep&gt; [prefi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how temporary files are handled.  &lt;compile&gt; and &lt;keep&gt;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0  (ON/OFF)  flags which set the initial  "Compile from  temp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ep temp. files" options. If [prefix] is specified, it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which is prepended to temporary files  ("Temp.  file prefix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[prefix]  is not supplied,  DDSIDE will attempt to initialz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from the 'MCTMP' and then the 'TEMP' environment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D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DDSIDE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CREEN EDITOR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Entering text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Positioning the cursor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Function Keys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Line mode commands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UNCTION MENU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mpile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arget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Option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File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Kalc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Ascii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Browse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Log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NFIGURATION FILE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