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11.3 April 1996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ookmark function, including automatic setting of bookmarks w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CII files that contain form feeds.  Added a function to go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top of display (useful for reading contents and go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section).  file.  Added a /a command line switch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nslation of ANSI files (such as produced by Windows Note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with display of ASCII files in which unwanted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user-selectable choice for maximum number of files show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ed functions in the file selection menu to load and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directly, and to go to directly to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ginning with a user-specified letter.  Verified that VIEW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6.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to detect and view World Wide Web HTML files.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/C to convert file directly from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uitable for import into word processor. Improved "errorlev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for running VIEW from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 now works the same as PgDn when view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/w switch (for changing column width) to /l in order to use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fferent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- automatically convert high-order characters to Windows/UNIX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If used in conjunction with /c or /C (convert file directly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ile is in the DOS format (i.e. line breaks us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/line feed comb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- as for /w but if a file is converted directly it is saved in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(line breaks are line feed only).  Use this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iles for import into a UNIX-based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automatically converts Windows/UNIX character set to IBM-PC ASCII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"save as DOS or UNIX" when saving a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displaying very large files and showing "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s" in WordPerfect 6.0/6.1 as capitals. Minor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rap to warn user that VIEW will not properly decode Word 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ith the "quick save" feature (owing to the extreme complex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files). I will try to find a way to get VIEW to decod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/q switch, and also a q key in the file selection menu, to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ick view" mode, in which only the first screen's worth of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Corrected some problems with saving/converting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"quick save" feature to allow "continue reading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algorithm for handling files too big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/6 switch to command line (and "6" key at file selection menu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search through full Word 6 document to decode starting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Se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algorithm for detecting start of text in Word 6 file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error code 1 if a Windows help file is not properly de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xiliary freeware program "hlp2doc" (provided to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). Fixed problem reading several Word 6 files consecu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algorithm for reading ASCII files to allow better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contain large blocks of text without embedded carriage retur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eed combinations.  If such a file is detected the line wrap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the file is re-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in viewing Windows help files using hlp2doc (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).  Added F8 - print directly via 2COL or JETCOL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F8, clear all bookmarks, was moved to Shif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improvement of display of HTML files, including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m with their HTML tags.  VIEW also acts as a basic syntax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ssing &gt; (e.g. in &lt;li&gt; or ; (e.g. in &amp;cop;) termin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Wordperfect 6.1 files that in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d strings of characters such as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till not perfect, bu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the "reset printer" function to a standal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ped bug when trying to print or convert Word 6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r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 that caused all print to file functions following a pr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word processor format to use th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 in which the trapping of sequences like  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in Wordperfect 6.1 files did not occur when printing/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ilter to remove &lt;SCRIPT&gt; ...&lt;/SCRIPT&gt; text from HTM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Escape mechanism when reading, converting or prin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 to Escape mechanism. Minor change to Wordperfect 5.1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customization option (in VIEWCFG) to enable or disable interru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n abort function for each stage of user input at the "save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" command (F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improvements to Word 6 and Wordperfect 6.0/6.1 decoding 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Wordperfect display of "small capitals" feature for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ed characters.  Wordperfect file text that has been tag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rikeout" format now shows as UPPER CASE for easier vi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more functionality to the file selection menu. 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functions of the Home and End keys. The keys are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- go to first file in current scree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- go to last file in current scree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Home - go to first file in who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d  - go to last file in entir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he up arrow now takes you to the previous screen wh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current screen; the down arrow similarly tales you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at the end of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hanges have meant that the F8 and F9 keys (select a file by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irst letter) have been dropped.  Apologies to you if you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, but they were incompatible with the new system. 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should help to compensate for this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wo toggles.  To toggle speaker "beeps" (when an illegal key p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, press s.  VIEW starts with sound off.  To toggle word wrap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a plain text file (ASCII or ANSI) press w.  Note: 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parameter stays in effect for viewing subsequent files until 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again or F3 is pressed from 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earch strings can now be up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support for code page 8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identification of ASCII files with high-order character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mmand line switch /b This allows you to override the"break proc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you have chosen from the configuration program.  When brea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to be on, pressing Esc interrupts the file read.  With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, the whole file is read before you can exit.  The /b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out even when "break process: is configured a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new command line switch /mono to force display to monochro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ful for running VIEW on laptops or "palm"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lt-F8 as alternative for "s" (toggle sound), Alt-F9 as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"q" (toggle quick view from file selection menu), and Alt-F1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for "w" (toggle line wrap on/off when viewing an ASCII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dditions are to accommodate possible variations in keyboard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zerty" rather than "qwerty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ability to change the default drive to which temporary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(using the viewcfg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VIEW so that if a text search string is listed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goes directly to the first occurrence of the string when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command line switch, /s, to override the default way in which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for text in files when the search string is entere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The default is case insensitive.  The /s switch makes i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