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Curs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as a TSR an expands the Cursor to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transfer CURSOR.COM to your palmtop. T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, in System Manager press MORE MENU A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nd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I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on the HP-95LX, Go to Filer and pr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SYSTEM.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I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If you're running 95Buddy,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. Buddy already has the block curs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    : Installs the TSR and enables BIG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E    : Enable BIG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    : Disable BIG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BIGCursor program to be active when you st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your computer, just put the command, CURSOR I as a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COM program occupies the interrupt 81h and 8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an all DOS-Machines with Hercules, MDA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, but it is designed to be used on an HP 200L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uld work on the 95LX and the 100LX too, but I haven't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omas Lien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100331,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100331.30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