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UNTD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The FastAid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y 18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DN is a simple count down timer that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nutes and seconds remaining for a given task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ost useful when making presentations since the minu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 appear full-screen on the HP Palmto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COUNTDN.EXE to either of the HP palmtop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means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HP 95LX, highlight the COUNTDN.EXE file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Run key [F4]. In response to the prompt,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umber of minutes (1 to 99)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unt-down will begin. Press ESC to termin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press any key to return to FILER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left to run, it will beep once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es 00:00. You may shut the machine off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DN is running. When you turn the machine 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update itself and continue. If you tur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, after the time has expired, COUNTDN will b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ow the word OVER and the number of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time al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HP 100LX, highlight COUNTDN.EXE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. Key in the number of minutes (1-99)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. You can press the ZOOM key to make th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arge as the full screen. Also, while COUNTD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, you can switch to any of the built-i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-on, System Manager Compliant programs. COUNTD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ntinue to run in the background (actually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unning, just temporarily suspended)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back to COUNTDN, it will update itsel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running. If the time has expired,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will appear, briefly, followed by the tim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lotted time limit.  If the program i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, it will beep once, when the time rea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:00, and prompt you to press any key to retur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way to start a count-down with fra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of a minute. You can't count-down from 1'25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can you count-down from more than 99 min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fixes to these limitations are proposed. (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ation lasts more than 99 minutes...take a 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set COUNTDN. Your audience probably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DN.EXE is copyrighted freeware from the Fast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. You may copy and distribute it freely. Fast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no claims as to the usefulness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has been tested and found to be fre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. However, due to interaction with other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arious operating systems, FastAid can assum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for any incidental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from the use of the program. All ris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Kee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