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 HPTEL 1.1 ____ Door Rob Koenis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HP Palmtop telefoon conversie voor Ne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5, Rob Ko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s Copyright 1995, The PAL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oud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TEL.DOC     Deze documentati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ELE.DOC    Een engelse document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EL.EXE     Het telefoon conversie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ELE.EXE    Een engelse versie van het telefoon conversie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EL.ICN     Een icon voor HPT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ELE.ICN    Een icon voor HPTE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EL.KEY     Keyboard macro's voor key100 of key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100.ZIP    Keyboard macro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e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af 10-10-1995 krijgen de meeste Nederlanders een nieu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onnummer. Dit heeft te maken met een techn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andering bij de PTT. Het nieuwe telefoonnummer bestaat 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ijfers (een bepaalde periode zijn zowel het oude al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uwe nummer te gebruik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06 nummers veranderen niet. Dit geld tevens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elefoonnummers in Amsterdam (020), Den Haag (0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erdam (010) en Almere (03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PTT geeft ook boekjes uit met conversie tabellen. 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ter veel zoek werk. Met HPTEL kan dit veel eenvoud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het oude nummer in te geven bepaald de compute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uwe 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is speciaal voor de HP 100/200LX gemaakt (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 klein mogelijk). Gebruikers die dan ook niet over ee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LX of een 200LX beschikken kunnen dit programma dan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 HPTEL is geen speciale installatie nodig. Copi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EL.EXE en HPTEL.ICN naar een directory op de palm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volgens kan men HPTEL toevoegen in de Applic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is ook een engelse versie genaamd HPTELE.EXE. Di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halve de engelse teksten geheel gelijk aan HP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 opstarten komt men gelijk in het window om een 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onnummer in te voeren. De 0 is alvast geplaat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et invoeren komt een nieuw window met het oude en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. Het programma controleert op verschillende manier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ingevoerde oude nummer wel geconverteerd kan worden. 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een voorwaarde niet voldaan wordt geeft het programma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ing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een conversie worden zowel het oude als het nieuwe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er op het scherm afgebeeld. Dit schuift na iedere con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regel omhoog. Het scherm kan men ook weer leeg maken met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een conversie kan men de volgende conversie opstart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dient altijd het netnummer en abonneenummer beide i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ven. Extra doorkiesnummers of voorvoegsels als men vanui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tenland belt worden niet herkent en het programma zal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tmelding 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F4 kan men de inhoud van het Clipboard convert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 naar de applicatie waarin men een telefoonnummer wil convert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er het telefoonnummer. Plaats het telefoonnummer met C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p het clipboard. Start HPTEL. Als HPTEL opstart kom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ard in een invoerscherm. Verlaat dit met ESC en druk vervol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F4 om het clipboard te converteren. Het nieuwe telefoonnummer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jk weer op het clipboard geplaatst. Keer vervolgens terug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e en vraag het nieuwe telefoon nummer met de Paste functie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en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bovenstaande procedure eenvoudiger te maken kan men gebruik m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macro's. Helaas kunnen dit niet de System Manager macro's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dat deze niet met DOS applicaties werken. Een alternatief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 van KEY200 of KEY100. Deze staan in D:\BIN. Niet iedere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ft deze in ROM. Als u deze niet kunt u de meegeleverde KEY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pakken en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 file HPTEL.KEY staan 2 voorbeeld macr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de macro's te laden moet men System manager verlaten en geeft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com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200 HPTEL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100 HPTEL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vervolgens System Manager met 100 of 200 (afhangelijk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X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macro's gaan er vanuit dat HPTEL of HPTELE al als DOS taak dra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klaar staat om met F4 het clipboard te convert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 (CTRL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er het telefoonnummer. Toets vervolgens op Ctrl-T 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te activ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ne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er een record me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 met de TAB toets naar het veld welke men wil convert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het veld al gevult is dan is automatisch ook alle tekst 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arke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ets vervolgens op Ctrl-R om het telefoonnummer te convert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 de 200LX de toetsen voor de macro's zitten precies ond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ne applicatie toetsen. Als men een 100LX heeft kan men HPTEL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deren om CTRL-T en CTRL-Y te gebruiken zodat het ook bij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LX de macro toets onder de blauwe aplicatie toets z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macro's zijn niet op een 100LX getest omdat ik deze niet in m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t heb. Enige aanpassing kan dus nodig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macro's voor andere programma's kan men eenvoudig maken d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van memo of Phone te copieeren en de nodige toetsen aan te 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arschuw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telefoon conversie programma zoekt naar nummers. Als men nog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ens binnen het geselecteerde heeft staan dan komt dit te verv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SR conflic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gebruik van KEY100 of KEY200 gezamelijk met andere programma'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toetsenbord veranderen kan conflicten veroorzaken. Bij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er de programma's in een andere volgorde te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meegeleverde macro's zijn voorbeelden en het gebruik is op 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/Pos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TEL.EXE en HPTELE.EXE zijn Freeware ( mag dus vrij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voor niet commercieel gebrui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eel gebruik of distributie is niet toegestaan z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stemming van de au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en u het een nuttig, handig of leuk programma vind stuur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kaartje (Postware). Middels deze weg weet ik da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gewaardeerd wordt. Tevens kan deze kaart er voor z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ik meer freeware HP Palmtop software ma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or adres zie de adres gegevens onderaan in de documentat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nsprakelijk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deze 2 kleine programma's voor de HP Palmtop berus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eursrecht bij Rob Koenis. De programma's worden aangeb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als ze zijn, freeware. Ik garandeer geen enkele we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 op eigen ris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 wil Harry Konstas bedanken voor het beschikbaar stell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CLIB en de PAL groep voor het ontwikkelen van de P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r wil ik Andy Gryc voor bedanken voor KEY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e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erste 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iet beschikbaar op BBS e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 eerste versie die via BBS en Compuserve verspreid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u zowel een Nederlandse als engelse 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cons (hptel.ico en hptele.i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ipboard con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ro's voor key100 en key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Y100.ZIP word meegelev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TEL is geschreven door (tevens Postware adr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 Ko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artewe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35 GL  't 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CompuServe: 75450,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75450.1040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via HPHAND forum op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