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Note that Rod Whitby is no longer able to maintain LXFT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ddress all questions to the HPLX-L mailing lis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XFTP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by Rod Whit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d on WATTCP FTP Version 0.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y Erick Engelke and Dean Ro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FTP  [hostname]  [-f cmdfilename] 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include an optional hostname, LXFTP opens a connection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create a file of commands and automatically invok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using the -f option (followed by a space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an optional portnumber on the command line, LXFT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rt number for all opens until you QUI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ort number on a particular OPEN, that numb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at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can be started from the command line by using the -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the session prompt by enterring RUN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for a script file should be enterred just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 them.  You can simply enter the userid and pass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ne as they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WATSUN.SCR                              This sample scrip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:30                               2:30 am and then ope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atsun.cc.columbia.edu             ftp connection to wat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mechanical.watsta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t msn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support some hand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wait until a specified time before continuing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s which wait until the dead of night before loa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data.  Wait uses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N  stop printing script commands and some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FF return to normal 'noisy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When used with QUIET commands, allows you to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ipt line which begins with a '@'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@QUIET ON will quietly turn the machine into quie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cheezy, but it fits in well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do not automatically log out when done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'login' script to connect up to a machine and beep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in command mode.  If you want to exit from the scri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command.  (Here the ^G is a control-G or ASCII BE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UNE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PEN 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gnat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^GYou are connected to sun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this scrip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ftp -f ft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notices to the HPLX-L mailing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