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GPS - A GPS Interface Program for HP 100/200LX Palmto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(c) 1997 - Greg Renda (greg@nuvomedia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ttp://www.jps.net/renda/gre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GPS interfaces your HP 100/200LX palmtop to a GPS rece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s using the standard NMEA 0183 protocol over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XGPS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ing map display using user supplied maps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vigation to user defined waypoints includin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ring indicator, distance to waypoint and estim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tellite tracking and signal streng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oute track, logging and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ting of palmtop time from GP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GPS is a DOS program written using the Palmtop Application Library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it the standard HP LX application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GPS has been tested with several GPS receivers and includ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lorme's Tripmate.  Any GPS receiver that out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ubset of the NMEA 0183 protocol should work with LXG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some support for the Trimble ASCII Interface Protocol (T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Technical Notes"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GPS distribution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gps.exe          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gps.icn               an icon for LXGPS (thanks to Robb B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.icn              the default cursor for the mov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.icn               an airplane cursor for the mov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.way              master waypoints file (US air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pcx                 sample map file (US lower-48, calib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d                 index for sampl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gps.log               sampl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                a list of changes between versions of LXG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q                     some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o                    a wish lis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gps.doc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, just copy these files to your palmtop.  For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just copy lxgps.exe.  If you launch LXGPS from the A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, make sure you've got an upside-down exclamation poi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field (Fn FILER) to ensure the serial port isn't getting m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by the System Manager.  Also make sure the serial port is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X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isplay modes in LXGPS share three comm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tle bar displays the LXGPS version,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number of satellites in use, log recording an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ors, map name and the current local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describing the shortcut commands for eac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GP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tus line directly above the function key lab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latitude, longitude, speed, altitude, true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netic course, and UT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GPS has several ways of displaying the information from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.  The display modes can be accessed via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MENU-&gt;Display menu.  The spacebar will also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nteresting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itude, longitude, altitude, speed, true course,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and date and magnetic variation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navigation display you must first choose a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ENU-&gt;Waypoints-&gt;Pick).  The navigation display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your current magnetic course, speed and altitu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netic bearing, distance and estimated time enro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point.  Also displayed is a circle with a line ra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enter.  The line indicates the direction of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 course to the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 display shows a blinking cursor at you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on the map and will scroll the map when necess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osition changes.  If your position moves off of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GPS will attempt to switch to another map.  You may als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higher or lower resolution map using the '+' or '-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selected a waypoint (MENU-&gt;Waypoints-&gt;Pick), a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showing the waypoint name, magnetic bearing, distance and 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displayed at the top of the map.  Also a soli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resenting your current course and a dashed line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earing to the waypoint will be displayed.  If you'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the course line displayed without a waypoint selected,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Show Course Line' box in the MENU-&gt;Settings-Map dialog 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having LXGPS display your position o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use the map to enter waypoints.  To do so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Move' command to enter 'move mode'.  In move mod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ow keys or number pad to position the curso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SaveWay' function key to save the waypoint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've got a waypoint selected while in move mode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ypoint status line and dashed bearing line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while in move mode the ETE will remain at 00:00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aring is true rather than magnet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'Done' function key to exit mo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cursor mo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- up (shift for fine adjus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-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left (shift for fine adjus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center of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right (shift for fine adjus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down (shift for fine adjus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ow and shift-arrow keys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ibrating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XGPS uses maps stored in 1 bit-per-pixel PCX format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XGPS can display your position on the map, the map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ibrated.  To calibrate a map, enter the map name into the '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p' field in the Files dialog box (MENU-&gt;Settings-&gt;Files)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map display mode using either the function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-&gt;Display-&gt;Map.  A portion of the map will be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be in 'map calibration'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use the 'Index' command to create an index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  This optional step will create a file with a '.i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(eg. usa.ind) in the same directory as the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dex file will be used to speed up scrolling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want to use the 'Invert' command to i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, if necessary, to look right on the palmtop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you must enter the latitude and longitude of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map.  After using the arrow keys or the number 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the cursor, select the 'Point 1' command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itude and longitude for the point.  Latitu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itudes are entered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 degrees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direction is a compass direction (N, S, E, W),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integral number of degrees, and minutes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umber of minu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37 18.5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for 'Point 2'.  Best results will be obtained i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s as close to the upper left corner as possible and poi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s close to the lower right corner as possible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e map must be oriented with North up, West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and vertical axes must be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've entered both points, the latitude and long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 under the cursor will be display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key labels.  You can then drive the cursor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your calibration.  Once you're happy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ibration data with the 'Save' command and leave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with the 'Done' command.  The calibration data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art of the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tellite display shows the location of the GPS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ky, the signal strength of each satell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tracking and ephemeris state. 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ellites are those being used to calcul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imply displays the raw data coming from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plays the current GPS and system times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system time from the GPS ti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ync'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GPS provides menus to control various operations.  The menu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pressing the 'MENU' key.  The function keys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som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gin tracking.  If log playback is enabled,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 from the log file.  Otherwise, data will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Log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 will be recorded to the log file when tra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Log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 will be played back from the log file whe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s you to choose a waypoint from the master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ypoint files.  After you enter a search string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waypoints containing that string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be displayed.  You may then choose a way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s you to save a waypoint.  The current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default the latitude, longitude and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elds.  Latitudes and longitudes are ente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 degrees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direction is a compass direction (N, S, E, 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grees is an integral number of degrees, and minu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oating point number of minu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37 18.5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waypoint is saved to the user waypoi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a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es the great circle distance between two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Loc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Last Location data is only used for the Del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ipmate GPS receiver.  The Tripmate will lock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tellites faster if it has some idea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.  By default, LXGPS will remember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and use that as your current locat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ipmate is initialized.  You may set a new la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latitude/longitude or by selecting a waypoi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'Use Last Location' checkbox is unchecked, LXG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initialize the Tripmate's latitude and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 your preferred units of measure fo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tance, and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s used by LXGPS.  Pressing Control-B i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elds will bring up a file browser to allow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ster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ad only file containing waypoints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waypoi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itude logitude altitu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latitude and longitude are dddmm.mmmm (d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grees, m = minutes) with positive values for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est and negative values for South and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itude is in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irst word of the description field will b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waypoint is displayed on the map.  If the firs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gins with a @, that word is treated as a waypoint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eld.  Waypoints that contain a filter fiel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lectively displayed on the map.  See MENU-&gt;Map-&gt;Way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ad/write file containing waypoints. 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point command saves waypoint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CX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p file used for the map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g file used to record and playback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 containing initialization string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serial port when tracking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CN format file containing the cursor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display mode.  On a 200LX you can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n200lx program to create and/or edit this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r used by LXGPS is a 16x16 imag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ed in an ICN file by a 16x16 AND bi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by a 16x16 XOR bitmask.  To display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the AND bitmask is ANDed with the displa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R bitmask is XORed with the display.  So you get a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ixel  Display Pixel  XOR Pixel     Resul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  -------------  ---------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te        White        White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te        White        Black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te        Black        White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te        Black        Black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ack        White        White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ack        White        Black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ack        Black        White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ack        Black        Black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the usual comm port settings.  The default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ripmate on COM1: 4800 baud, 8 data bits, 1 stop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i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ngth of the "breadcrumb trail" that will be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map scrolls.  Setting this to zero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ils from being drawn.  Note that you must s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art tracking before a change in this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ert the map.  This inverts the invert val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alibrating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oll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tance, in percent, that the cursor has to b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dge of the map for the map to scroll. 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0 (scroll at the edge) to 50 (always scr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hecked, waypoints will be displayed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waypoint has been selected with the MENU-&gt;Waypoints-&gt;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, that waypoint will always be display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irc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ypoin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allows you to selectively display waypoin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p.  After checking the Show Waypoints box, typ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xt string.  Only waypoints containing this str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ter field (or waypoints without a filter field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played on the map.  If the first charac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ring is a !, then only waypoints that do not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ring will be displayed.  The master.way fil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 LXGPS has state abbreviations in the waypoint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eld.  See the waypoint format descri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formation about the waypoint filter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 Cour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a solid line indicating the current cour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rse line will automatically be display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poin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terval (in seconds) for recording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 Playback Time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eedup factor for playing back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specify your time zone so that LXG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 between local time and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ime zone is specified as a differenc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UTC.  If your time zone is west of the UT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ne, use a negative value. 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ific time zone (-48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verify that the time zone is corr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ng the Time display (MENU-&gt;Display-&gt;Ti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ing that the GPS time has been correct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your local time.  Note that LXGPS must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PS satellites before the GPS time will be dips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is box is checked, LXGPS will add one h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local tim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quire NMEA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ing this box will cause LXGPS to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tences with valid NMEA checksums.  This is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d if you're using a TAIP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 the current configuration and exits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aved in the file lxgps.cfg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gp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s version and author information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GPS recognizes the following NMEA 0183 sent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PR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PG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PG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PG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PV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PG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ipmate specific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RWIZ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following Trimble ASCII Interface Protocol (TAIP) sent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files record only certain sentences.  If you want to recor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rom the GPS receiver, specify a filename on the LXGPS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enhancements,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bug reports, enhancement requests and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@nuvomedia.com.  LXGPS is email-ware.  Drop me some email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XGPS is copyrighted freeware.  LXGPS may not be distributed commer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undled with commercial products without lic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LXGP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'AS-IS'.  THE AUTHOR DISCLAIMS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WITHOUT LIMITATION ALL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, FITNESS FOR A PARTICULAR PURPO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INFRINGEMENT.  IN NO EVENT SHALL THE AUTHOR BE LIA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, INCLUDING SPECIAL, INCIDENTAL OR CONSEQUENTIAL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LOSS OF USE, DATA, OR PROFITS, EVEN IF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THEREOF, AND REGARDLESS OF WHETHER IN AN ACTION IN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T OR NEGLIGENCE, ARISING 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, 1995, The PAL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Id: lxgps.doc,v 1.28 1999/08/03 23:22:40 greg Exp $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