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MP2I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MP2ICN.EXE can be used to convert an MS-Windows bitmap file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P100 icon file (.IC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MP2ICN file.B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file.BMP and creates file.ICN in the same path as file.B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checking is done to verify the bitmap has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itmap file can be created using Paintbrush (yeah, everybody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Options-Image Attributes, set the size to 44x32 PEL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black-and-white.  The Zoom feature can the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pulate individual pixels.  Be sure to specify file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 when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already know, custom icons must reside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as the executable being added on the HP100,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basename, have a .ICN extension and be precisely 44x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Program name is BACKUP.BAT, icon name must be BACKUP.I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BMP2ICN.EXE into the C:\WINDOWS directory. Create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BACKUP.BMP (in the C:\WINDOWS directory). Type BMP2IC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UP.BMP and press &lt;ENTER&gt;. A file called BACKUP.IC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d. Transfer this to the 100LX into the same director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t attache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be distributed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 Pi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3 750-4587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p@cv.h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