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n.wk1 is a small spreadsheet that computes sunrise, sunset, trans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light (astronomical, civil and nautical), moon information and dat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. See below for a complete listing of all functions. It contains 10 macr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of which need some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T+D: puts specified date in Cell B6 using the @date(yy,mm,d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Note: you need not be in Cell B6 to use this macro. It come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with "96" as the year. If this is the year you want just hit "Enter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in the month "Enter" and day "Enter". The second ")" i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. It you want another year, backarrow to remove "96," add the new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"Enter," etc. To add "97" as the default next year, you need to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 cell (F5 F3 F3) unprotect the macro cell (Menu r u enter) and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(S5) using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T+N: puts current date in Cell B6. Note you need not be in B6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T+W: goes to Cell A11 from any location, goes into edit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ositions the cursor to add A or C or N. Hit "Enter" after adding A or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N and the macro automatically computes the new twilight and move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B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T+Y: you can put any  year in Cell D10, but for the time z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properly it should be linked to the date in B6. ALT+Y automatically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king. Note that the formula for DLST is based on North American ru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Sunday in April and last Sunday in Octo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unctions for sun.wk1 (9,061 bytes) (*=n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utomatic current date (alt+n)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anual set any date (alt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day of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days down/days to go in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week of year (starts with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year cycle # (1-4) 1=leap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Julian day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moon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*moon phase (8 phases over 29.5309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illuminated % of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*graphical representation of moo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astronomical info for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ise,set,transit,hrs.up for s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begin &amp; end of twilight + hours up for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set twilight (astronomical,civil,nautical) (alt+w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*automatic adjustment of time zone for DLST (1st Sun in Apr &amp; last in O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10 macros, including help (alt+h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*increment date by 1 day (alt+i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*determine begin &amp; end of daylight saving time for any year (1st Sun in A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last in O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*link year for DLST to current date (alt+y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*System macro &amp; smartclip to link spreadsheet to Worldtim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Retrieve any file (without saving) (alt+f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Quit without saving (alt+q)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Save file (alt+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*compute Easter Sunday for any year; uses year in Cell D10 (see ALT+Y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*reset to main configuration (home) (ALT+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cro &amp; Smart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use the database in Worldtime, first create a smartcli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5 alt+d F2 City F2 DST enter enter F2 Latitude ente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Longitude enter enter F2 Hours enter F10 "Sunrise" 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reate a system macro (CTRL+More) to run in Worldtime, assign 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n number and give it a name ("Sunrise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5}{Home}s{enter}{123}{Menu}frsun{enter}{F5}B2{Enter}{Paste}{D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Down}{Dow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oads the city name plus "*" if DST, latitude, longitude and time z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appropriate cells as labels. I added @value to the formulas to ac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ate this, but the time zone doesn't convert properly; you have to man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ype the time zone with + for west and - for east which is just the oppo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HP stores it. If the city name has an "*" appended to it, onc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uted into Cell B5, dlst/std is automatically adjusted (try Indianap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es not follow dl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anyone has a simple algorithm for moonrise/set, I would apprec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to put into this spreadshe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questions, email me at compuserve (70363,227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Quinl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