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G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4, 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PG calculation error when entering mileage abo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. The MPG would come up with percent signs instea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cided to include the icon this time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decimal place accuracy on gall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umber of miles, number of days, average miles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iles per ye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olor of the average miles per gallon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was written out of frustration. Originally, I used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tus 1-2-3 to keep track of the Miles/Gallon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r. This was fine until I wanted to load several appli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With the memory requirements of 1-2-3 being so high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 case of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 was written out of this need for a database program that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ow memory requirement (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small executable size (under 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bility to calculat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tegrat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small dat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stages of this program, a recurring sugges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dd the ability to track mileage for expensing purpos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PIMs that already do this and MPG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service. MPG is meant to be a simple utility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your automobile. Detection of problems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tching the MP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some messages offering suggestions for updates &amp;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 Some of the changes, although minor, a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se. I welcome any comments, be they criticism or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from version 1.0a to version 1.01 came mostly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. Since it is being financed through a lease, th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per year seemed rather important. Even for regular fin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od to know this information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can be used on any IBM PC or compatible although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on the HP 100LX &amp; HP 200LX palmtops. An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your convenience. The minimum memory requirement is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ctically no limit on the number of ent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automobiles can be tracked utilizing two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executable to another name and the data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with a DAT extension. You should one have one 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ount.  The other method is to copy the EXE fil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each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s on the high, low and average mileage, MPG and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 average of each average. All averages are accum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entries minus one (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try). The miles-per-year, total miles, total day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miles-per-day are computed from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The miles-per-year represent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-per-day multiplied by 365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rounded and initially computed to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using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derived from this program should only be used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of your automobile. No program can replac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obust enough to be more than a simple utili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t is being released as FREEware.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xecutable as long as you include this DOC file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program as frequently as necessary.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ware, the copyright still belongs to Snapp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ny commercial packag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y Software writes other programs designed to be used with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and HP 200LX. For Information on these other application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6) 269-0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