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in the Lab: Macros an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ing of Templates and Macros for Lotus ap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lications were compiled by Glenn Ouchi,  P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- in-chief  of Laboratory PC User,  a news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 PC professionals.   If you like what you se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ffer "Dr.GO's Best, fifty  of  the world's bes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s  for  the world of Lotus in the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nual for these Macros and Templates is on disk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this manual on your prin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OTUSLAB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 Luck  using Lotus 1-2-3 in Your Laboratory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ments  or  questions  about these  templates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Computing Tool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 Church Street, Uni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 Gatos, CA 9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all us at (408) 395-6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Willard and Leon Ham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tus in the Lab: Macros an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1987 Glenn I.  Ouchi all rights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Glenn I.  Ouchi his companies or hei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direct,  indirect ,  special,  incident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software and material contained on this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 even if advised of  the 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 In particular,  Glenn  I. Ouchi,  his  compa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s is not responsible for any  costs including, 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ose incured as a result of lost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, loss of use of the computer applications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 the cost of subsitute programs, claims by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imila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 I.  Ouchi  has tested each of the  applica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.  Glenn  I.  Ouchi,  however,  does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applications contain no errors, the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"as is" and you, the user, are assuming all risk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, and 1-2-3, are registered trademarks of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XT, AT, and PS/2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PC User is a trademark of BREGO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 1-2-3  was  once viewed as a program  written 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siness  applications.   But  now, 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 and engineers  have discovered the power of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 for  solving their laboratory data analysis,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data management problems.   This  set  of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templates and  macros  will introduce  you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Lotus 1-2-3 you can use in your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to solve your data hande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of these applications were first publish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newsletter  Laboratory  PC  User.   If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 free introductory  issue  of this newsletter 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oratory PC Users Group 5989 Vista  Loop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se,  CA 95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elephone: (408) 723-0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sletter costs $36 for 12 issues (one year) in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$56 for 12 issues outside the US.   The users grou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ibrary of over 70 freeware/shareware disks for just $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. These programs were selected for thei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cientific and engineer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ewsletter plus monthly disk subscription i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just  $96  in  the US and $123  in  other 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cription includes 12 issues of the newsletter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freeware/sharewar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GO's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like this sampling,  you should buy Dr.  GO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fty  of the world's best templates and macr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 of Lotus 1-2-3 in the laboratory.  To order Dr. 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mpu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Church Street, Uni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 Gatos, CA 9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(408) 395-6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a  back-up copy of the disk before you  star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ure you will always have an origi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 easiest way to make a back-up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py command or the DOS diskcopy comman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sk to a blank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Lotus 1-2-3 in the Lab.   We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find  these Lotus 1-2-3 Macros an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 and thought  provoking.   There are many 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nd Templates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mmediately   -  They can be used immediately  to 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they were developed to solve.  You can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values and obtain a new report o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ustomize  -  You can customize them to perfectl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 A Macro or Template may perform 70,  80 or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what you need,  you can customize that mac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and  get exact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ombine   -  You can combine one or mor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with  your own templates to perform new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raining  - Learn new applications of Lotus 1-2-3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 and templates.   See how specific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used to perform various laborator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w  Ideas - Some of these macros and templat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asks you never thought Lotus 1-2-3 could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these Macros and Templates you will need an IBM 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T, AT,  PS/2, or IBM compatible computer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graphics.   You  will  need a copy of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  or greater.  If you do not have Lotus 1-2-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you can still upgrade  from version 1A for $150. 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on how to upgrade your copy of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Macros an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Macros and Templates is on disk and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Load Lotus 1-2-3 an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load  the Macro or Template you wish to use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bine  one  or more of the Macros and Temp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work 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 Combine Entir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Template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e the file names of the Macros and Templat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of each application.   A long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acro and template is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WK1    Control charting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M.WK1   Control charting template with auto-entr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UN.WK1    Control charting template using unbiased 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WK1       Linear Regression and plo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WK1     Quadratic Least Squares Fit and plo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.WK1      Third-Order Least Squares Fit and plo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.WK1    Predict value from regression l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LOT.WK1   Plot a polynomial,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DERV.WK1    Plot first and second derivative f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BAR.WK1   Linear Regression with Error Bars Plo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.WK1   Linear Regression with Confidence Line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WK1    Plots with comments or text directly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NUMS.WK1    Plots with text and numbers directly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WK1    Plot a surfac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XY.WK1    Plot multiple XY line graphs with  diver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CAT.WK1    Plot multiple XY scatter graph with diver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W.WK1   Graphics Slide Show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WK1      Elasped time keep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OFWEK.WK1   Print the day of the week for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RPH.WK1   Select graphs from a list to displa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OR.WK1    Semilog plot of a chemical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Templa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WK1    Control charting template.   Thi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ntrol chart using the data in the nam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".   Press F10 to see this chart.  This char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wo standard deviations  as  the control limit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alter  this  value easily.   Control  charts  ar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 monitoring  your data.   A control sample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ular schedule and the results  char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n analysis on the  control sample  are 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mits the  instrument  operator must tak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M.WK1    Control charting template with auto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A  menu  and  macros is added to the control  ch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 Press  Alt-m to see the menu.   The operato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 new control  chart  value  or  graph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 by  simply answering  a prompt.   This macro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enu  and make an easy to use menu driv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t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UN.WK1     Control  charting template using  unb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1) STD.   The standard deviation function in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 n (biased)  method  of  computing.   This 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n-1 (unbiased) standard deviation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WK1         Linear  Regression  and  plot 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 performs  a linear regression and plo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inear least squares fit line.  Press F10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.WK1      Quadratic  Least Squares Fit and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 This  template  perform  a quatratic  regres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 the resulting  quadratic least squares fit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 see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.WK1       Third-Order Least Squares Fit a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 This template performs a cubic (third-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and plots the  resulting cubic least square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   Press F10 to  see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.WK1     Predict value from regression line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 will  report the predicted value from a 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 enter  the  X  value  and the  resulting  Y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PLOT.WK1   Plot a polynomial,  template.   Thi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ot   any  polynomial  up  to  fifth  order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 the coefficients.   Enter  the coeffici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see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DERV.WK1    Plot first and second derivative f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 shows how you can plot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any function or set of values.  Press F10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BAR.WK1    Linear  Regression  with Error Bars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is  macro  will produce error bars along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least square  fit line.   Press F10 to see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 reads values  from the table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 template. These  values  are  then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in  "blocks"  to creat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.WK1    Linear Regression with Confiden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 This  template  plots confidence intervals for 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ar regression  data.   Confidence  inter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 from  the amount  of  potential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.   The  larger  the potential 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,  the larger (wider apart) th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    The  "FVAL"  is  entered  from  an  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able,  a  table found in  most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 Press F10 to see the regression with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WK1     Plots with comments or text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 This template shows how any text can be added to a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NUMS.WK1    Plots with text and numbers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 This  template shows how text and numer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a Lotus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WK1    Plot a surface template.  This templat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ot weird surface plots.  Enter a new set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graph can be plotted.  This templat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 of Lotu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XY.WK1     Plot multiple XY line graphs with 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You  are not limited in the number of sets of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lot using  Lotus 1-2-3.   On the surface,  it woul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ot only 6 sets of data,  but in fact you ca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as  many sets  of data as you wish.   By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cell between sets of data, one range can plo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SCAT.WK1    Plot multiple XY scatter graph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Scatter  plots  can also be generated on multip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ata. You are limited to just six se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W.WK1   Graphics Slide Show macro.   This macr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 display  many graphs of your data like a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ery  useful if you need to compare sets of data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how your data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.WK1       Elasped  time  keeping macro.   This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ute the amount of time you spent using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easily modified to simply print the elasp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vent  like  a stop watch.   The elasped ti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date stamp is placed in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OFWEK.WK1    Print  the day of the week for  any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,  shows how to compute the day of the wee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e fun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RPH.WK1   Select graphs from a list to display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 will allow you to display any of you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  You simple, make a list of the named graph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graph you wish to view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OR.WK1     Semilog  plot  of  a  chemical 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 plots  a  semilog  plot of  a 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 with concentration on the Y-axis and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.  Press F10 to see the pl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