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Shareware, a Try-Before-You-Buy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.  Please feel free to use LUP free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sure that it meets your needs.  If you decide to continue using 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register you get a registered copy of LUP which  includ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 of the software, a printed user manual, a registra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isable  the  production of registration reminder  messag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90  days  of   support, upgrade notices, and  maybe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register  through  the U.S. mail, by  credit  card, 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&lt;Alt-R&gt; (Register) command in the LUP File Lists  View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 Viewer is active when LUP first starts. 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oduce  a  registration form which will  make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or both you and me.  Fill out this form and mail it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or Discover from Public (software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.  You can also mail credit card orders to Ps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questions about the status of the shipment of the  order, 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 options,  product  details,  technical  support,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dealer  pricing, site licenses, etc., must  be  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JI  (see section: HOW TO CONTACT LODJI).  To insure that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version,  PsL will notify us the day of your order and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y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using CompuServe if you have a CompuServe account.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Serve  "!" prompt type "GO SWREG" and choose  the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LUP's CompuServe registration ID number is 2359.  Aft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 registering,  CompuServe will contact us and we will  se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to you.  CompuServe will charge the registration f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that we have made it worth your while to obtain a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using this product.  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y: Your license to use the software without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s after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 A printed User's Manual will be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: Free support is included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enefits: The registered version of the program ma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benefits, such as special purpose utility program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hareware programs, which may change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LOD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LODJI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76360.161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