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B:  General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1985,6,7,8,9,90,1,2,3 by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provide a variety of useful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DEX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LIB.C (documentation is with each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case</w:t>
        <w:tab/>
        <w:tab/>
        <w:t>lowercas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replacement meeting ANSI C interfa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ab/>
        <w:t>"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tring</w:t>
        <w:tab/>
        <w:t>pad a string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Ext</w:t>
        <w:tab/>
        <w:tab/>
        <w:t>set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ab/>
        <w:t>reverse the byte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din</w:t>
        <w:tab/>
        <w:tab/>
        <w:t>find first character in a string (case-in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dnotin</w:t>
        <w:tab/>
        <w:t>find first character not in a string (case-in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ex</w:t>
        <w:tab/>
        <w:tab/>
        <w:t>find character (case-in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Any</w:t>
        <w:tab/>
        <w:tab/>
        <w:t>check and convert a string to a number (base determined by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</w:t>
        <w:tab/>
        <w:tab/>
        <w:t>check and convert a string to a number (bas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qu</w:t>
        <w:tab/>
        <w:tab/>
        <w:t>compare two strings (case-in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t</w:t>
        <w:tab/>
        <w:tab/>
        <w:t>compare two strings (case-in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equ</w:t>
        <w:tab/>
        <w:tab/>
        <w:t>compare at most n bytes of two strings (case-in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NL</w:t>
        <w:tab/>
        <w:tab/>
        <w:t>remove the trailing newline (if any)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</w:t>
        <w:tab/>
        <w:tab/>
        <w:t>uppercas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s</w:t>
        <w:tab/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alpha</w:t>
        <w:tab/>
        <w:t>is alphabe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digit</w:t>
        <w:tab/>
        <w:t>is a di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gray</w:t>
        <w:tab/>
        <w:tab/>
        <w:t>contrast with xis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lower</w:t>
        <w:tab/>
        <w:t>is it lower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upper</w:t>
        <w:tab/>
        <w:t>is it upper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white</w:t>
        <w:tab/>
        <w:t>is it white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xdigit</w:t>
        <w:tab/>
        <w:t>is a hexadecimal di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rcpy</w:t>
        <w:tab/>
        <w:tab/>
        <w:t>as per ANSI C strcpy, but works with overlapp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lower</w:t>
        <w:tab/>
        <w:t>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upper</w:t>
        <w:tab/>
        <w:t>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LIBPARSE.C (documentation is in PARSE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_Open</w:t>
        <w:tab/>
        <w:t>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Close</w:t>
        <w:tab/>
        <w:t>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A_Line</w:t>
        <w:tab/>
        <w:t>parse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Line</w:t>
        <w:tab/>
        <w:t>retur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LIBREADE.C (documentation is at start of file an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Init</w:t>
        <w:tab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ini</w:t>
        <w:tab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</w:t>
        <w:tab/>
        <w:t>retur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</w:t>
        <w:tab/>
        <w:t>retur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Pipe</w:t>
        <w:tab/>
        <w:t>set inpu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oken</w:t>
        <w:tab/>
        <w:t>return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Untok</w:t>
        <w:tab/>
        <w:t>unget a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LIBSTREA.C (documentation is with each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In_Open</w:t>
        <w:tab/>
        <w:t>op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_Close</w:t>
        <w:tab/>
        <w:t>close input f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_Block</w:t>
        <w:tab/>
        <w:t>read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_Char</w:t>
        <w:tab/>
        <w:t>rea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_GetText</w:t>
        <w:tab/>
        <w:t>ge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_SetText</w:t>
        <w:tab/>
        <w:t>se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_Unchar</w:t>
        <w:tab/>
        <w:t>unge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Out_Open</w:t>
        <w:tab/>
        <w:t>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Out_Close</w:t>
        <w:tab/>
        <w:t>close ou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Out_Block</w:t>
        <w:tab/>
        <w:t>wri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Out_Char</w:t>
        <w:tab/>
        <w:t>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Out_GetText</w:t>
        <w:tab/>
        <w:t>ge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Out_SetText</w:t>
        <w:tab/>
        <w:t>se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Out_Str</w:t>
        <w:tab/>
        <w:t>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XPRINTF.C (documentation is in XPRINTF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intf</w:t>
        <w:tab/>
        <w:tab/>
        <w:t>print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rintf</w:t>
        <w:tab/>
        <w:t>printf replacement, write to a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intf</w:t>
        <w:tab/>
        <w:tab/>
        <w:t>printf replacement, write to a st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rintf</w:t>
        <w:tab/>
        <w:t>sprint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f_set_text se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f_get_text get text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