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DMNT  documentation - changes as of 03.04.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WARNING!!  Do NOT use with Windows 9x, since Windows 9x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"long" Windows filenames to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as Windows NT and Windows 2000 do not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M utility with Windows 9x O/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NT  source,dest              Compare files in 'sourc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les in the 'des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fer to the DIRM.DOC file for general instruc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utility program.  Differences between DMNT and D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MNT requires the full explicit path to be enter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DMNT  C:\UTIL,E:\MY DOCUMENTS\M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MNT requires a comma separator (instead of a space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MNT will not browse picture files (by shelling to th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) unless you obtain a WinNT-compatibl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called by a DO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