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BLearn" is a simple program to help you to learn the contents of any hp100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Originally I created the program to help me learn french w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anguage class.  When a friend of mine (a happy 100lx owner too) ask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it for his english vocabulary I made this configurabl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it randomly asks you words from your vocabulary or oth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s how many you answe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directly reads files in the format of the built in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question types (choose any or the three combin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eaning of a forig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don't need to enter, just check if you go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 forig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th optional article and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 the article for a forig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sex-sensitive languages - like french or germa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ores words that you answered right, and doesn't ask them again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you can set the lenght of this history list separate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y configurable random selection distribution - with graphic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5 on this topic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s scor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rrow item-pool to subsets (see section 5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fixed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clue" checkbox to article field in field setup.  In french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e first letter of an article because I use differen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/une, le/la, de la/du) pretty much randomly.  So I check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ell me however that in - for example - spanish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cle helps too much, so now you can uncheck this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earn 1.1 had a hard time with long notes and long lines in not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ixed -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database or (subset) didn't have words with articles and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actice articles, DBLearn 1.1 just froze.  It's also fixed: 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of the selection routine is needed.  For the time be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disregard your subset selec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osmetic changes have been made ("u:res" in Hungarian means "blan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ft this Hungarian word in the program unintentionaly -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I'm talking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fixed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-time displa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list bug fixed (this was a potentionaly deadly bug, 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d up your history lists, so it is recommended to delete your .k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e keeping had bugs, they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one "ures" still left in the program, now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e uncheck now works when forign word needs to be entered too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rticle is que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gress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-graph (see 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nor enhance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 answer and your response is now marked on the "Answer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version number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BLearn.exe and .icn in any directory directory on your palmtop.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program manager or HDM or whatever you use.  150K 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it to run.  Specify database as command line parameter when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"dblearn.exe", "sample.gdb" and "dblearn.icn" in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F2 in mor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DBLearn" in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:\_dat\dblearn.exe c:\_dat\sample.gdb|150" in the path field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!), FN-3 (upside down ? mark) as comment, sel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10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EARN database{.gdb|.pdb} [settings.k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res settings and history in a file with the extension ".kn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name and path of your database, and optiona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ame of the KNW file.  You must explicitly specify th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NW file is not specified the same filenam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gram can start questioning you, you must ente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(6th item in menu).  "History" is the length of the history bu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smaller number then the number of records in your database (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bout 1/3 is the best setting).  In the sample database I entered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"Forign to Own" (2nd), because I tend to loose active memor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assive (Own to forign).  I entered 5 as "article" history,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nouns in the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lect fields.  The &lt;forign&gt; and &lt;meaning&gt; field is manda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rticle&gt; is always displayed before the forign word, &lt;extention&gt;: af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type of question asks only for words that have the &lt;article&gt;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out.  &lt;pronounciation&gt; is only displayed, never asked on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type of question asks for the &lt;meaning&gt; you never have to en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probably wouldn't have difficulty with that) just think of it,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nestly mark) whether you got it righ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 boucher -ere [booshe]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 |      |   pronou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ign word |   ci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tion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TING UP WHICH ITEMS TO ASK + PROBABIL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distribution.  It's nice if you can control that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s asked more often than another.  If you expand your datab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nt the program to ask more words from the newer words, and just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lder ones.  Experiment with the numbers, the graph (crude, beca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quick 500 number sample) shows you how often older and new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.  The ofset value controls what percent of the selec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using the exponential distribution.  If you set it to 99 percent,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o 0 all selections are going to be made by even distribution. 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,  0%) every word has the sa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, 50%) new words are about twice as likely to be asked than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5, 99%) first half of the words are almost neve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9, 99%) only about the last 10% of word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, 99%) older words have higher chance of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version 1.1 that you can select a subset of items that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up the subset in the database application,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all options available there. In DBLearn you can select the sub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ion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has to be valid.  Unactive subsets become invalid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ems in your database.  The database application recreates i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upon selection, if DBLearn complains about a subset being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, and select that subset in the built in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issue with subsets.  When the number of item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bset is less then the item history length, DBLearn can might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 that fall into that subset.  You'll get a warning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istory list shorter, or consider the subset of items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Meaning of a forig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nswer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you go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 Enter forig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o enter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y are filled out in the datab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, word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s and punctuation marks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: Ent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of the artic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atabase have a note field it's contents is also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ndow.  If the notes for the current word is longer than 5 lin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is displayed) press the "Word notes" button to see it separat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ES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n the top line shows you how many words have been ask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ou answered right, but it doesn't give you any information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better or worse than when you've started to lea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added a progress indicator, which calculates you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20 words.  This value will go up rapidly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a lo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choose the "Progress" menu item to see a 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percentage for the last 500 words asked.  You will se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 at the positions when you exited and restart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as made to learn vocabularies, I can think of many 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arn history years and dates (forign=date, meaning=historic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ounciation=category)  ["date" should be a string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arn Bible verses (forign=reference, meaning=the vers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nounciation=other usefu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rn birthdays, years of birth of your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rn phone numbers (you can setup you own .pdb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rn the ascii t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eep the same database open for reference in the databa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odify data in it while DBLearn is running, as it read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earn keeps track of learned words by storing record numbers in its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When an item is deleted from the database its record slo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ccupied, if there are deleted slots newly created record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and only when there aren't any more appends new record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his way if you delete a known word, then add a new one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deleted record's record number, this way DBLearn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word is already known.  You can get aroun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istory lists after a major delete/add session with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in field settings set all three history length to 0, select OK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ettings dialog once more and reset the origin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he fastdb.tsr program (provided by hp)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he database applications by moving modified record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way eliminating the repack procedure during the us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rom various palmtop ftp sites, but sinc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've included it in the dblearn archive. DBLearn uses record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find out how new the item is.  If you use fastdb.ts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distribution to ask new items more often than older one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also be ask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election routines need a major revision, until I have tim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select a subset that is much smaller than the whol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 take your subset and history setting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rogram, and it works for you please drop me an e-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a postcard so I'd know about you.  I did this program i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especially for my own use.  I'm happy if others benefit from it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what you use the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me your e-mail address so I could send you a special code,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new version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go Vic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asz u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H-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ilto:gergo@evt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evt.bme.hu/~ge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earn was created using the PAL libraries version 1.6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base format by Andrew J. Gryc.  I'm very grat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not hav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