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DEX I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words are not...carriers of complete meanings, b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 more like index terms or cues that a speaker 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uce a listener to extract shared memories and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gree of detail and number of units needed to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aker's knowledge and intent and the hear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ing are vastly greater than the number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 to communicat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 David Wal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ing Machines Corp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 "The prospects for building truly intelli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s," published in Daedalus, Winter 198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12/8901/31/88?</dc:description>
  <dc:language>en-US</dc:language>
  <cp:lastModifiedBy/>
  <cp:revision>0</cp:revision>
  <dc:subject/>
  <dc:title/>
</cp:coreProperties>
</file>