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PNAM  documentation - changes as of 04.10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Command-------------   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AM 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AM  filename  offset  length      Read each line from a text fil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ine to an output text fil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haracters in the substring from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on 'offset' plus one through '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of character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percase each beginning**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character is 'a' through 'z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wercase the remaining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ose characters are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A "beginning" character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eries of character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ubstring at 'offset' plus on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length' number of characters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the first character follow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ce or '\' character in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AM  filename  offset  length /a   Same as above, except do NO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s if upper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 in the target substring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wercase characters ar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feature allows you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ronyms etc. from being re-c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