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CFG.COM   - customizer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CFG.COM  - customizer for using VIEW with speech synthesis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F10.DOC   - notes on the Ctl-F10 function key use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9.DOC  - notes on the use of the Shift-F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  -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MP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standalone program for setting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reeware (formerly shareware)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 Use the alternative decoding algorithms (see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 The file is saved as ASCII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, and with tab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-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40          - force VIEW to open in 40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64          - force VIEW to open in 64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i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            - forces VIEW to display the list of files in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 n = 1) or 5 columns (the default, with n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.  NOTE:  you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change this. It is a holdover from version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, before I changed the line wra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DOS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ANSI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- for visually-impaired users with speech synthes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causes VIEW to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ext.  This placement is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regular and scro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another switch for forcing an alternate display of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Use it to force VIEW to display all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spect that only a part is being display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with this switch you will most likel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bag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- forces fiel to be decoded a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c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z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enter scroll mode for use with speech synthe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, see the file visi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-  show word count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-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forces VIEW to decode to a different format. 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WordPerect 4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later, or MS Publish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read and decoded with an alternative algorithm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RTF the way in which line return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7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doc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- more help F2 - set line wra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- new drive   F4 - reverse ord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ories are shown in UPPER CASE, fil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go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verses the order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toggles ASCII line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toggles HTML tag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toggles "quick view"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-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toggles leading blank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explains what each parame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EW with speech synthesizer software - a screen r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ree additional parameters with the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tell VIEW whether to place the cursor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of tex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set the rate at which the screen automatical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4.  The default scroll delay rate is 1.5 seconds,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VOICECFG allows to to change this. 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, decrease the delay rate - say to 5 tenths of a seco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choose a delay great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you can force VIEW to display the list of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rather than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 produces a file called VIEWB.EXE, which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once you are satisfied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CFG and VIEWCFG can both be used; they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ne another, that is, one does not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ther. Please see the file VISIM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OICECFG the syntax is simply VOICECFG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Note that becaus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lly highly graphical in nature, VIEW cannot form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m throug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