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-3 GUI Menu for the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95-1997   by "guel" Masao Ko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GHF0246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Page: http://www.vector.co.jp/authors/VA002322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[Copyright, Distribution Policy and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is program is a copyrighted free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d by its author.  You may use it freely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 permitted to use it for any commercial purp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 want to post this program to other BBS, ftp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etwork, or if you want to bundle it to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ublication, you should receive prior permissio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uthor.  The author is in no way liable to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ch may be caused by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g equips the built-in Lotus 1-2-3  with the GUI (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) menus.  (Please refer to the attach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g.pcx for a screen image of 12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tus 1-2-3 made a debut in 1982 and immediately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due to its high performance and smart oper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"killer" application, which helped the IBM PC -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year - to become a "de facto" stand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years later, the HP 95LX was released and shock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y its built-in 1-2-3.   It was fantastic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working on a small, palmtop, IBM compatible PC. 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rs, the HP 100LX and 200LX, has the sam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1-2-3, which is not found on other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times have changed.  Now every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ith its GUI - Graphical User Interface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rchaic" user interface of the built-in 1-2-3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rier to new users.  And I found myself already using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ave me an idea.  If its user interface is impro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1-2-3 would have much wider accep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goal of 12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ilt-in 1-2-3, 123g enables the same user interf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IM applications, with the sam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 123g is a system manager compliant program (.EX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on the HP 100LX and 200LX only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on the 95LX, because of its differen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ck of GUI modules on it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ck 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requires MoreEXM and EXke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se software from the data library of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Forum (HPHAND) on CompuServe, or WWW p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t (URL: http://www.palmtop.net/super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your 123G.EXM to your preferred directory (A:\EXM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) and add it to your MOREEX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tart key ({Alt+F9} in this example).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EXM\123G.EXM,7000,1,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7000 is a key scancode for {Alt+F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following line to your EXKEY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lt+Menu}={ALT+F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to make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1-2-3.  Then press {Alt+Menu}.  A familiar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 all the internal PIM applications,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built-in application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further instructions.  Try any pull-down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Frequently used commands, such as 'cop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', are placed also 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 Information on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123g requires the addition of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dding 123G.EXM to System Manager by More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ubstitute a hot key with a more conveni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key or built-in key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uses {ALT+F9} (keycode: 7000)  as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123g.exm to A:\MOREEXM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EXM\123G.EXM,7000,1,12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3G.EXM is assumed to be in A:\EXM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third parameter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app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adds 123g as the {ALT+F9}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 good position to invoke a Menu in 1-2-3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ve it to a more convenient key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sing E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following line to your EXKEY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Alt+Menu}={ALT+F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Shift+Menu}={ALT+F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sing key200 (found in d:\b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ssign a double click Menu key as a ho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g.  Add a following line to your key remapp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ey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enu Menu : Esc Alt F9 ^F9 ^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key and key200 are not absolutely necessary, sin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123g without it.  However, it is much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key and key200 does not work together.  My recommen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oubles and Solu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eported troubles are caused b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llowing is the examples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t installed 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installed EXkey or key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ror in the format of moreexm.ini or exke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ile 123g.exm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with Bud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uddy, and you have marked the check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Lotus keyboard shortcu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'Other Settings' Section of the configuration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y (BUDDY.EXM), you may have interferences with 123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problems with Buddy's keyboard shortcu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mark from this check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working on 1-2-3 with 123g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123g, feel free to contact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GHF0246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http://www.vector.co.jp/authors/VA002322/l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knowledg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o many people on the FHPPC for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-Serve - a Japanese BBS similar to CompuServe: To 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oto  for his NKIT, which I used for this program. 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s Turbo C++ ver.1, made by Borland);  to Mr Brah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"Introduction to EXM"and "Introduction to LHAPI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references for my code;  to these two gentlem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r Ohata, Mr Hiro and other wizards in the FHP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, who made available the source code of their E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;  again to Mr Hiro, who taught me in Section 8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123.cnf and how to check the presence of Buddy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are also to those who posted their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and cooperated in the verification t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r KTR, Mr Hiro and others for making 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in the following journals an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 TsuShin GaZaPee"            November 1995, AI-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cket Computer Journal"       December 1995, KOGAKU-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bile PC"                     March    1996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P Palmtop Paper"          Jan/Feb  1997, Thaddeus Computing,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/V POWER REPORT"            April    1997, i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200LX Software Bible"  by Mr Hiro,    1996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CK FOR WIN"                           1995-97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cket PC King"                         1996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se journals and books - except "THE HP Paltop Paper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apanese languag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ally, I would like to thank Mr Toshiki Sasabe (Janb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ing this document and for introducing 123g t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Appendix A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 of 1-2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going to apply plural operations to the sam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time by first preselecting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ing commands.  Function key "PreSelect"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urpose.  Copy, Move, cell format modif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Date/time" is displayed o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by default.  You can change this to "file name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be sure which worksheet you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(123g also displays the current file nam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"default directory" of the file-open dialog box (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o, or restoring from) is the same as the on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2-3.  You can set it by pressing '/WGDD',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select 'Update'.  For detail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of 1-2-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emporary change of the directory by 1-2-3's '/FD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cognized by 12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use same worksheet frequently, you can invok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one key, using a system macro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cket Launcher, created by Mr TONTATA, to open a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heet and other data files. It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HAND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Appendix B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0.00      95-05-13 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0.50      95-05-28  changed compiler from LSIC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to T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00      95-06-01  Alpha version, releases in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LINE meeting to welcome Mr Y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10      95-06-12  Beta1, uploaded to FHPPC LIB 8 (#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20      95-07-01  Beta2, uploaded to FHPPC LIB 8 (#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0      95-09-21  Official release, uploaded to FH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 7 (#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1j     95-09-24  Japanese menu version,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HPPC LIB 7 (#2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2j     95-11-01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3j     95-11-25  Uploaded to FHPPC LIB 7 (#3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6       96-01-15  Uploaded to FHPPC LIB 7 (#3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6j      96-01-15  Uploaded to FHPPC LIB 7 (#3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, 1.7j 96-02-17  Released during FHPPC "SKIING"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3      96-03-17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4      96-03-23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5e,j   96-03-31  Released to FHPPC LIB 7 (#438,4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7      96-11-30  for CIS and HP Palmtop Paper :Englis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80g     97-03-30  for Germa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80gg    97-04-03  for German LX with German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123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