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k_Cluster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@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. Hama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written to reformat Flash RAM card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in an HP100LX.  (There have been reports of incompat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isks formatted in the 100LX and those formatted elsewhe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not work any better with those incompatibilitie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be of use to those who are NOT using Stacker(tm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"automatic" disk compression programs.  There is a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loss from these automatic disk compression programs ( over 50%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reads and writes), and as a result some users have b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without compression software, or with software ( such as Diet(tm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selection of which files will be compressed.  Using 1k_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luster size will slow down disk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( about 15% ), while offering considerable disk spac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ent format programs in the 100LX set the disk up for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k ( 4096 bytes ).  A file that is only one byte long requires 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.  With 1k clusters, this same file would only require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24 bytes ) of disk space.  On average, 1k clusters will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space required for your files by 20%.  (This chang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sense for users of Stacker(tm) or similar software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gnore cluster boundaries, and thus disk spac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f cluster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r clusters mean that more clusters have to be read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and thus the slower disk reads and write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should be used to make the change in cluster siz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rogram file to your C:\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ckup your A: drive, as this program will destroy all data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isk, and you will have to restore your data a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ess Ctrl-Alt-Del simultaneously, and then press Alt at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Option 5 to make C: the default drive withou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files.  (The objective is to remove all TSRs from mem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npredictably interfere with low level disk reads and wr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the following at the DOS 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:\dos\chkdsk a: /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&lt;Enter&gt; key.  This will clear any existing disk erro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reforma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1kcl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program will prompt you through the reformatting proces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formatting on the 100LX, you will be formatting the A dr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tore file should be put on the C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ress Ctrl-Alt-Del simultaneously.  The machine must be reboo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new dr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:\dos\chkdsk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&lt;Enter&gt; key.  This must be done BEFORE you restore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s from step2 to your disk.  There should not be any ind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k errors, lost clusters, bad sectors, etc. from chkdsk.  If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1k_clus again, and this time select restore from drive C to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toration is complete, press Ctrl-Alt-Del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put you back where you started, and you can let me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f chkdsk does not report any problems in step 8, then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you made of the A drive in step 2.  You now have a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1kclust assumes that none of the logical clusters are bad.  I bel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driver looks after this.  If you find this is not the cas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The program does not currently support ba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you get in trouble, and all else fails,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:\bin\fdisk100 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dos\format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store the backup you made of the A drive in step 2, and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lem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. Hama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IS ID# 73700,2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