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BLOAD 1.3 - Convert comma delimited ASCII to .A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BLOAD accepts a CDF file and produces a 'nearly' .ADB file.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arly' since it cannot be loaded in the appointment book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It must be merged into it (using {menu}fm) because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data and note records while a complete .ADB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any other things.  ADBLOAD is used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bload [options] &lt;CDF file&gt; &lt;.ADB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DF file&gt; is a comma delimited file containing data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DBDUMP. See ADBDUMP.DOC for a forma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.ADB file&gt; is the name of the .ADB file to be gener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fmt Use customized date format (default is "d.m.yyy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mat must match with the forma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BDUMP if ADBDUMP was used to creat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ADBDUMP.DOC for a description of possible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    Expect CR/LF within no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therwise, '\r\n' is exp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0    Do not expect double quotes around an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1    Expect double quotes around text fields, but no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field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2    Expect double quotes around all CDF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cannot open a &lt;.ADB file&gt; in the appointmen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:  first create a new appointment book file using {menu}f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erge &lt;.ADB file&gt; into it using {menu}fm. The latter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-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erging data produced with ADBLOAD into an appointmen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has been observed that the machine is locked afte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r. This effect occurs intermittantly and only on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. I did not find out yet what might be the reason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ate format does not have any non-digit between the numbe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ad correctly (e.g. if the date is specified as 9405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, suggestions and bug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garzotto@swssai.uu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IS:   73064,1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 can consider them for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Garzotto,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ssues regarding the Win32 version of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je@alumni.i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Edward Lewis II, 20 September 20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