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IEW.EXE,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is Copyright (C) 1993-1997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designed for use with the BGFAX shareware fax receiving/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and OS/2.    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filename|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s been designed to read faxes stored in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ZFAX version 2  (1D-MH cod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Smith Micro Software's QuickLink II Q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TIFF-Class-F  (used by Faxworks, Word Perfect 5.1+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Unknown formats (such as Binkley RA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sults will vary when trying to read an unknown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VIEW, PRINT, and CONVERT the above fax types to PCX and D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is "*.??X" which nicely handles *.FAX, *.QFX, *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DCX.  If you specify a filename rather than a filespec, 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 rather than menu mode.  (See notes on BATCH mo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EW, change into the directory where all your fax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it, by typing "VIEW".  If if finds any faxes,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 of them on the screen, and you can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ax you wish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on the bottom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=view, &lt;Ctrl-Enter&gt;=print, &lt;F2&gt;=convert to PCX, &lt;F3&gt;=convert to D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elete&gt;=delete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the fax to PCX or DCX format, se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VIEW without any command line parameters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ither a CGA, EGA, or VGA display.  However, IT WILL 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, SO YOU WILL HAVE TO SPECIFY THAT MANUALLY.  If a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"print" option on the menu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specific video mode when starting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 Resolution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CGA                    $6    640x200      $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EGA                    $10   640x350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VGA                    $11   640x480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800 (or VIEW /SVGA)    $102  800x600      $a000   (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1024                   $104  1024x768     $a000   (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1280                   $106  1280x1024    $a000   (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HERC                   n/a   720x352      $b000   (Hercules 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and/or monitor may not be able to support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r monitor starts to make funny noises when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er modes (/1024 or /1280), then TURN IT OFF! 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caused by leaving the monitor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as not designed to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viewing the fa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x image is on the screen, you have a few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HELP screen showing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INVERT the fax colors, white &lt;--&gt; black, easier to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FLIP the fax for thoese people that send you upside down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SHRINK/SQUEEZE the fax so that the image appea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 press Alt-S *multiple times* to change betw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agnification fa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JUMP to page number entered by us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Alt-J on a ZFAX stored file, VIEW must firs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x finding all page boundries.  On slow mach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several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GOTO page number (same as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PRINT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Go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Go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around by using the up, down, left,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Debug Info--Nothing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If you get really bored, hold down F3 for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cific printer driver when starting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DPI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9   240x67.5  Epson compatible 9-pin dot matrix (horrible loo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4   180x180  Epson compatible 24-pin dot matrix, Canon BJ-6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5   360x180  Epson compatible 24-pin dot matrix, Canon BJ-6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6   180x180  Canon BJ-200 compatible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7   360x360  Canon BJ-200 compatible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7   150x150  PCL level 3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8   150x150  PCL level 4 compatible laser printer (faster than P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9   150x150  PCL level 5 compatible laser printer (faster than PC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  300x300  PCL level 3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1   300x300  PCL level 4 compatible laser printer (faster than P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2   300x300  PCL level 5 compatible laser printer (faster than P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3   600x600  PCL level 5 compatible laser printer (for Super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4 is recommened for most dot matrix printers, and /P40 is recomm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lasers if you do not know what PCL level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non 600 and 4000 printers are set for "color" mode.  The Can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pson mode, that's why /P24 and /P25 are better choice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printers.  Black and white Canon printers will probab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26 or /P27 switch.  It depends on the DIP switch setting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What about printing to ports other than LPT1 ???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a laser printer on LPT2 as a software interrupt 17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us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+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a laser printer on LPT2 as a "file" rather tha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this prints a little faster, but usually it prints much 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+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 DOS prompt, "copy test.prn lpt2" as an alternate way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bout A4 or US-Legal paper siz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A4       for metric-A4 (rather than US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LP       for US-legal (rather than US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PL:nnnn  define your own number of scanlines (non-standard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1024 /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ould make VIEW use 1024x768 resolution when viewing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xes (when the user hits Ctrl-Enter) to a laser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make a batch file to call VIEW with these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always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type that in all the time, so I would sugges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V.BAT, to startup "menu" mode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bgfax\view /p40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 (Printing or Converting without user inter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VIEW in a "batch" mode, which requires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P40" would print the fax0001.fax file 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dcx" would convert that fax to a D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pcx" would convert that fax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DCX file is basically a multipage PCX file, and man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ort the DCX format.  PCX format gets messy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age has to be saved into a seperate file, but PCX forma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d just about every graphics program on the plane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PC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FIRST COMMAND LINE PARAMETER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FAX-&gt;PCX and FAX-&gt;DCX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both great and bad.  They are great because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on the face of the planet can use PCX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ecause only one page can be stored in a single file!  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olved that problem by "inventing" the DCX file form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"collection" of PCX files, with a small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ntel used DCX exclusively with their CAS fax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Satisfaxtion modem, but the DCX format became very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inally starting to catch on (even though Inte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atisfaxtion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most software still cannot handle DCX files, so we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 files.  You need to learn how VIEW.EXE names the multip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when you do a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a 3 page file, HELLO.FAX and convert it to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will create PAGE0001.PCX, PAGE0002.PCX, and PAGE0003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create a BATCH file called DOPCX.BAT that has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EPCX PAGE0001.PCX PAGE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EPCX PAGE0002.PCX PAGE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EPCX PAGE0003.PCX PAGE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"EXEPCX.BAT" file that utilities some OC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have it scan the three output files.  The "%1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e full name (PAGEnnnn.PCX) and the "%2" variabl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nly (PAGEnnnn) since some software will barf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C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 files will retain the filename during convers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ELLO.FAX to DCX, the output file will be called HELLO.D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w resolution faxes will have the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so that the effective resolution on any PCX or DC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DB    Try to display bad scan lines (normally, VIEW just puts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cross the screen if it detects a bad scan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BO    Display fax using a backwards bit order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received a fax on a USR modem with Binkle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routines, or if you have started BGFAX with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MO    Use only black-and-white text colors, for Palm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H         "Retain original Height" during PCX and DCX con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low res faxes at 100 dpi during conver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ing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F         "Retain original Filename" during PCX and DCX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calling PCX files, PAGE0001.PCX, PAGE0002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0003.PCX, etc., a file called HELLO.FAX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.PCX, HELLO.P01, and HELLO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graphics editing software requires a "PCX"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, so this mode is not recommened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intain compatibility with the old VIEW 1.55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:nnnn    This lets you refine the "page length" of a piec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, in the number of laser-scan lines.  Normally, 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80 scan lines for a piece of A4 paper, but I was told some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very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500C A4                    /A4 /PL: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500C A4/performation skip  /A4 /PL: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500 A4                     /A4 /PL: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i Laserline 6 A4                 /A4 /PL: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US paper size, this is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2D-MR compress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es not currently support 2D-MR faxes properly.  A 2D-M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1D-MH normal fax with every other line having only "dif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ather than the whole scan line encoded.  VIEW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1D-MH lines, but will show the 2D-MR lines as improper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