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ist of files that should be included in CMASTR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LIST DOC      839  10-25-94  1:10a  This Packing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321  10-25-94  1:10a  A Description of Conversio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 DOC    5,992  10-25-94  1:10a  Information 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OC    2,143  10-25-94  1:10a  Conversion Mast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 DOC   20,420  10-25-94  1:10a  Manual for Conversio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DOC    2,958  10-25-94  1:10a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      EXE  161,712  10-25-94  1:10a  The Conversion Ma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110    ICO      766  10-25-94  1:10a  Windows 3.1 Icon for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tribute if any of these files are missing or corrupted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 for the lastest versio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yority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n, IA  52302-4219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73642,3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