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uter Magic starts up, it automatically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ard in your computer and adjusts accordingl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graphics cards there are two or more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which you can work. For instanc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system, you can create pictures in one of three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-colors) or in one of two CGA modes (2 or 4 colors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GA-High mode, other computers with only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ble to display your presentations properl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to decide what mode to use.  Of cour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will look better if you us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mode your computer supports, but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ing the portion of your audience who have on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s are measured in pixels, the little d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verything that appears on your monitor ar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modes supported by Computer Ma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Resolution  Name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  =========== =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5   320 x 200   CGA-Lo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640 x 200   CGA-Hi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720 x 348   Hercule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320 x 200   EGA-Old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640 x 200   EGA-Lo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640 x 350   EGA-Hi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 640 x 480   VGA-Mon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640 x 480   VGA-Hi    16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,20 320 x 200   VGA-Lo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320 x 400   XGA       256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320 x 240   XGA       256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320 x 480   XGA       256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640 x 400   SVGA      256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640 x 480   SVGA      256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800 x 600   SVGA      256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800 x 600   SVGA      256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Mode 640 x 200 2-16 colors (see not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tarting a new script file, you are show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menu. You can also change video mod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from the MORE menu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VGA-equipped systems can work in Hercules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onfigured with software which comes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t the DOS prompt before start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or CM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PCX AND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and GIF are the most common formats for stor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ip-art on disks.  There are many wonderful works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se files.  Many are public domai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PCX and .GIF family are several variation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you can use most of them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isplay .PCX or .GIF files in any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although if your .PCX or GIF image was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ideo mode, it will cause an automatic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it requires.  This will, of course,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which was previously on the screen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ry to display a 16-color EGA .PCX file wh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-color VGA script, the computer will switc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-color mode, to EGA 16 colors and everything pres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CHANGE IN THE MIDDLE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video mode in the middle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hen this is done, everything pres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 script file created by Computer Magi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with a "mode" line, if you merge tw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FILE function on the FILES menu, and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is of a different video mode, the curren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when you come to the start of the added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only if the added file is of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#1           VGA-HI 640 x 48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the highest resolution which most VGA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 It really requires 640k of RAM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engine CMSHOW.EXE will work fine on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graphics in this mode, but if the end user has a 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s or a monster shell program, resul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eation program, CM.EXE, however, requires eve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640k of RAM, and even fairly small TSRs or she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get in the way. If you use this mode and ge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warning, try commenting out your TS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, or running from DOS rather tha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Computer Magic and CMSHOW.EXE do try to use XMS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vailable, but we have seen systems whe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nd the low 640k is also full of stuff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ppens with a large SMARTDRV.SYS or ramdisk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5 loaded low, or with STACKER or other softw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.  See your MS-DOS manual for more informat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mb of RAM or more, yet you get a low RAM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#2                   X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odes give you 256 colors in resolu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Super-VGA, yet they run on almost all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equipp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#3                 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requires a standard Super-VGA car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 of RAM to run SVGA Modes. Many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are slower in Super-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#4                UNIVERS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Mode will run on any IBM-compatibl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ny standard graphics system.  The resolu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GA-LO at 640 x 200 pixels.  If the computer has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capability, your Universal Mode presentation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6 colors, but the exact same presentation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or CGA systems with only 2 colors!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 creation of catalogs and shareware,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 may have a variety of different compu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Universal Mode products will run with CMSHOW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BMs, Computer Magic will create in Univers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 computers equipped with EGA or VGA,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color potential.  You can, however, create Univers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on CGA and Hercules systems,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e" line at the top of your script files to read: "mode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you can guess at the colors by editing the "O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umbers corresponding to the colors you want on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in Universal Mode, certain conven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d.  .PCX files created for different resol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 properly.  The aspect ratio is changed a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systems.  Circles will be circular on al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ir overall size grows on Hercules display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use ellipses in Universal mode to ensur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n all situations.  Small CGA lapto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squish a relatively square image to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definitely test Universal Modes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 to be sure your creations will be se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8 colors on the color menu will appear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GA and Hercules displays, while the last 8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.  Therefore, fills can work differently on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an on their lesser cou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use EGA or better modes,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 two drawing modes used by Computer Magi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Mode and WSYIWYG Mode. These modes affect the w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and Filled Boxes work, but only when u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Hi and bett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YIWYG is the standard mode, used by all the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and shows Lines, Rectangles and Filled Box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will appear in the finished product. 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nym: What You See Is What You Get) However, it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inky in the listed modes.  Therefor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Xor Mode from the Door menu.  In this mode,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ways truly represented until you have finish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bject, but it is a fast and smooth mode. Also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 are empty rectangles until you press [Enter]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 Xor Mode is the default wh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