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Maven (tm)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/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will run on any 8088/286/386/486/Pentium compatible P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conventional RAM (460K free) and DOS 3.0 or higher. 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when no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types of null modem cables: 3-wire and 7-w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wire cable contains only transmit, receive, and groun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wire cable has four additional handshaking lines.  File Mave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bles but users should get a 7-wire cable if possible for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A 7-wire cable can be used in 3-wire link mode, bu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ue.  Null modem cables are available in most computer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look for a 4-headed null-modem cable that can support both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-pin serial ports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25 DB9            DB9 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---            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3   TX -- RX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2   RX -- TX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7  RTS -- CTS  8    5    &lt;-- 7-w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8  CTS -- RTS  7    4    &lt;-- 7-w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6  DSR -- DTR  4   20    &lt;-- 7-w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5   SG -- SG   5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4  DTR -- DSR  6    6    &lt;-- 7-wi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wire/7-Wire Null Modem P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types of parallel link cables: 4-bit and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cable contains more lines and uses an additional regi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for faster data transfer. File Maven supports both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cable can be used in 4-bit mode but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k has three advantages over the serial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8-bit parallel link is up to 3 times faster than the 7-wi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at the fastes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tandard parallel ports are 25-pin, so 4-headed cabl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no baud rate settings with the paralle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25M            DB2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�������������  1     &lt;-- 8-b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�����������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������������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�����������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�������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������������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����������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������������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���������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 ��������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 ������������� 14     &lt;-- 8-b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�������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������������� 16     &lt;-- 8-b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������������� 17     &lt;-- 8-b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 �������������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bit/8-bit Parallel P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buy cables is Computer Gate International at (408) 730-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both serial (p/n CNL0925FF) and parallel (p/n CNL2525MM) "Lap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bles that work with File Maven.  See their ad in the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out www.computerga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reads the serial and parallel ports addresses from a 1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 your computer's BIOS data segment starting at 0040:0000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 port addresses are contained in the first 8 bytes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PT port addresses are contained in the next 6 bytes.  File M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rect polling instead of interrupt driven commun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connections.  Therefore, there no are IRQ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uses Blowfish in ECB mode with a 32-bit key for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, a variable size key block-encryption algorithm,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chneier, author of "Applied Cryptography" (Wiley), and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l 1994 edition of Dr. Dobb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's implementation differs from the original specific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First, instead of initializing the s-boxes with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pi, File Maven uses the output of a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need for a separate 4k data file.  The PR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: rng(i)=rng(i-1)*134775813+1 where rng is a 32-b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ffffffff hex.  Second, PCs with Intel CPUs sto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format (least significant byte first in a multi-byte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cification converts each block to big endian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back to little endian format before saving.  Sinc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encryption and does not change the security of the algorithm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n skips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uses the Secure Hash Algorithm (SHA) to generat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SHA was developed by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NIST), along with the National Security Agency (N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takes the user's pass phrase, converts it to upper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 through the SHA.  This results in a 160-bit message dig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.  Because of government restrictions on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ology, File Maven only uses the 32 mo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ssion key and thus would only be considered to have "cas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3.5 was written using the Borland Pascal 7.01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ver 15,000 lines of code.  The low level Link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in-line assembly code.  All code is the origin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xcept for the compiler's run-time library. 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ere used.  Previous versions were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other inquiries, se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iggs@brig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Briggs Softworks web site at www.briggsoft.com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hareware and freewar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