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Graphic Workshop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Graphic Workshop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Graphic Workshop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istered users of Graphic Workshop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ccessory disk and the Graphic Worksho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tility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earlier versions of GWS.RES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pture your screen to a PCX file in most of the popula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per VGA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.ZIP - The Graphic Workshop accessory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COM - The GWSCAP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CAP.DOC - The documentation for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files, use the /G87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fairl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ti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A    - Assume there's a VES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n EX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256 colours at 320 by 200 pixels. If you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VGA override switches from the list above,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 640 by 480 pixels at 256 colours. 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 the appropriate switch, that your card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 kilobytes of memory in board and that your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reen capture utility, GWSCAP. This will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creens from most of the VGA and super VGA graph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PCX files. It will also capture text screens to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, effectively making a picture out of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mall... occupying about eight kilobytes of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GWSCAP.DOC for more information about config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reen cap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ther" them. Dithering involves creating a simplified...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r... version of the source image. Dithered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of Graphic Workshop will give you an idea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picture looks like, but 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, as discussed in the next paragraph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something like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allocate space in your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, or use DOS memory if there isn't enough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If your extra memory type is set to virtual, it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DOS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better understand how Graphic Workshop i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have a look at the Wait box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being processed. If extra memory of some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the same colou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below the status bar. If conventional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, the word "Wait" will be printed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6.1r release of Graphic Workshop, you can now use a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software, as well as the conven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Because Graphic Workshop is primarily a text mod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mits to what the mouse support can provide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apply mouse functions where they made sens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mouse where having it available would hav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, the display card you hav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gged. If you hit "C", all the tags will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file name with the left mouse butt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 loss of displayed resolution when you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graphics, especially if you image has been 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f you will be printing colour or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to a LaserJet-compatible printer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the external Laserjet III/4 driver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.. it will, in fact, drive any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compatible printer. It's typically slo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s and prints larger images, but you might f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s results better. See the section on configur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f you select a higher expansion factor, each pix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mage will be presented by a larger dither b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 will come closer to the source colour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ictures larger will not only result in out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harper, but it will also print with more 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verage PostScript laser printer. However, you can fine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y adjusting the Print halftone brightn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 contrast values in GWSINSTL. There's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se fields in the configuration section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is will be discussed in detail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ight want to experiment with these valu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happy with the quality of the dithered image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producing. Note that you can use the old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y setting both 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F4 for Details" prompt is visible, clicking in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box will invoke the details option too. Onc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clicking in the upper half of the box will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lower half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many cases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256 colour orthogonal" palette choice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change the fixed palette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using the NEWCMAP function of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, 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co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 half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thering an image, the original brightness lev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graphic will be expanded a bit to improve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. The amount by which the grey levels are expan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ither brightness and Dither contrast ite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periment with these items if you aren't happ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the dithered images Graphic Workshop is produ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use the original expansion map by sett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halfton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rint correctly to most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and grey scale images must be "expanded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grey scales must be adjusted to compensate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rey scale of the output device.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ries among different laser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values for Graphic Workshop have been chosen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PostScript laser printer. However, you ca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 these if you like. These values should range from zer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ty-four, with twenty or thirty being about r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e older fixed contrast expansion cur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Graphic Workshop, change both thes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high colour as well as the usua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at is, you can view 24-bit image direct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It has som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ur standard VESA driver does not, most notab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upport. If you have a high end card with a VESA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r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new display card and are un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VESA, try this drive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GIF and only see the frog... with no text...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III/4 driver is an alternate way to print halft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images to a LaserJet-compatibl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that you like it better than the internal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You should experiment with this one to see if i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Bn - set print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Cn - set print contrast t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Bn - set dither brightnes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Cn - set dither contrast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DOS, GeoWorks and such may cause 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mmer, published by Sybex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on line help to speed up Graphic Workshop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NEWCMAP function to change the default ortho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ette for colour dithering and remapping to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included with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Graphic Workshop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North American clearing office. If there's no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nce number along the bottom of the cheque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payment by Eurocheques...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outside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crest Books, (TAB book 3558). It features code to p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MacPaint, IMG, PCX, GIF and TIFF fil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Graphics, by Steven William Rimmer and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crest, includes source code to read and write GIF an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to do extensive graphics in the sixteen, 25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8 colour screen modes of popular super VGA card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about printing graphics to a variety of print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simple dot matrix printers though laser pr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 jet printers. The book also includes a chapt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imated super-VGA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deals with the most popula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in a Windows environment. It also discu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viewing and dithering images in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TXT and E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CGA, Hercules, EGA, VGA and pretty well al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t will drive PostScript and LaserJet Plus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printers, colour inkjets and most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upport, an intuitive user interface and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t allows you to convert colour image files int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text and EXE picture files. Graphic Worksh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print on any card and printer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ven by Windows. It features batch process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user interface and easy to follow menus.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dds a thumbnail preview mode, context sensitiv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olour thumbnails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nd numerous print option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talog images... arrays of full colour thumbnai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in internal image vie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v - Added VESA support to the EXE format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 to do halftones on LaserJet-compatibl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trast expansion adjustments for halftone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. Sped up the function that builds the file l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and allowed it to find directories with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image buffer allocation strategy. Added a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, GWS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