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is shareware and not free.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register it. You have several alternativ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-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V1.11: many of the new features in VR 1.1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registered users only, both as a wa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nk you' to those who already registere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as an additional incentive for those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is not 'crippleware' though - it is fully us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so you can take your time,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se and decide if you like it. In addition,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xed in the new versions, new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font management and the wrapping algorith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hanced. Registration will give you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'power user' features. (See WHATSNEW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). A registration will be valid for futur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ternatives: (selec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CompuServe user, you can register VR vi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. (Select 'register shareware', then follow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. The registration fee for VR is $15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charged to your CIS bill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for VR in the SWREG database is 1719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it using my name (Gilles Kohl) or m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(100114,31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CIS informs me of your registration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ata via CISMail so that you can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version into a registered one and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. This is probably the fastest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st, way to turn your VR into a registered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ime that I take to reply to an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bou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a picture postcard of your home town o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he address given below.  Please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r e-mail address (Mandatory - sorry folks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notifications back via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ompute and send the registration dat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use UPPERCASE for your e-mail address. (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is error-prone as there are lot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istaken for each other (e's and c's, v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's, 1's and l's, a's and o'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point is especially important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- I got a few postcards with un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Internet addresses, and the notifications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I have no way of verifying or determining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les K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sfelder Alle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send cheques as these are usually hard t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or carry high sur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ate at least $10 to Project Gut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should be made to "Project Gutenberg/I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ax deductible to the extent allowable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BC" is Illinois Benedictine Colle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nd other matters,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Turner, 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nois  Benedictine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0  College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le, IL 60532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1-708-960-1500 (x30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 Internet:  dircompg@ux1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chipmonk@eagle.ibc.edu (David Tu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&gt;INTERNET: chipmonk@eagle.i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mail:     internet!chipmonk@eagle.i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mail:     (David Tu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YPE: MCI / EMS: INTERNET / MBX:chipmonk@eagle.ib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ther email fails try their Michael S. 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:  hart@vmd.cso.uiuc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@uiucvmd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forward money to them, please don't send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donation to them, please reques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short note (at 100114.3146@compuserve.com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n turn send the registration data to you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oject Gutenberg can be found under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etexts' in V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