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F2SUN 1.2 - convert comma delimited ASCII to Sun calendar mana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2SUN converts CDF format as produced by ADBDUMP to the 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anager (cm) format that is used on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thing can be converted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 longer than 3 line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 does not support longer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repeated appts/events/to-dos cannot be conve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m does not support that many repeat options as the HP100LX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ority and due dates of to-dos are lost and to-do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 does not know anything about all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compiled version of CDF2SUN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won't use it and every UNIX workstation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yway. Copy the file CDF2SUN.C to the workstation, then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cdf2sun cdf2sun.c     (or 'gcc' or 'acc'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n executable 'cdf2sun'. If you want to convert a 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xxx.adb)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bdump -c xxx.adb | cdf2sun &gt;xxx.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ile in the format used by the calenda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tricky part: You have to re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alendar/callog.$USER by xxx.cm (or appen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m to it). To do that you first have to issue a chmod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alendar/callog.$USER in order to allow yourself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Then, move the data from xxx.c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alendar/callog.$USER (or replace it by xxx.cm)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ill the process 'rpc.cmsd'.  To do that you nee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If you start cm afterwards, a new rpc.cmsd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(new) file /usr/spool/calendar/callog.$USER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at process a little bit easier, I wrote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is included with this file.  Save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T HERE' marks to the file 'restart_cm', then set the owner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nd do a 'chmod 4755 restart_cm' (or ask your syso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teps if you don't have root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restart_cm' is installed and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_cm xxx.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pc.cmsd' process will be killed and the c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usr/spool/calendar/callog.$USER' will be replaced by the xxx.c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up of the original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/usr/spool/calendar/callog.$USER.b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ll calendar manager daemon and replace cm data with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restart_cm [&lt;replace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TENTION: setuid script: chmod 4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. Garzotto.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=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=`ps -aux | grep rpc.cmsd | grep -v grep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md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killing rpc.cms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$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-1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rpc.cmsd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[ "$args" ]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$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 "$1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replacing /usr/spool/calendar/callog.$USER by $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bin/mv -f /usr/spool/calendar/callog.$USER /usr/spool/calendar/callog.$USE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bin/cp $1 /usr/spool/calendar/callog.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$USER /usr/spool/calendar/callog.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460 /usr/spool/calendar/callog.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a better way to import data into the calenda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 that does not need root permission nor setuid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ssues regarding the Win32 version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je@alumni.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Edward Lewis II, 20 September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