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CMT  documentation - changes as of 12.05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T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T  filename                     Remove comments from 'filename'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 valid BASIC languag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T  filename  /R                 Same as above but elimina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ent text is not actually removed from 'filename'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rom a copy of 'filename' with the extension '.OUT' (or '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filename's extension is already '.OUT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