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DIFF  documentation - changes as of 31.08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filespec1 filespec2       Compare two files/directories for a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display either the first differenc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or "Files compare 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difference byte, DIFF pauses for use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C = quit;  space bar = skip to nex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other key displays next differenc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filespec1 filespec2  /n   Same as above, but don't report '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a file exists in one directory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MS-DOS  COMP 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is compatible with any version of DOS which suppor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displays difference bytes in decimal instead of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starts at byte 1 instead of byt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pauses whenever the user hit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beeps and pauses when any non-OK message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swaps source and target filespecs when the source filespec is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iles and the target filespec is a single file.  If the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rison of  *.exe  and  \dirname  (for example), and  \dirnam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one file named  filename.bas, then  filename.bas  will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.exe  files, which will result in a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handles files which are 1 byte different in siz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ast byte in the larger file is ASCII 26 (the DOS EOF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st byte in the smaller file is not ASCII 26,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up to but not including the EOF code in the larg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SCII editors (including COPY CON: in later DOS versions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n EOF byte when saving a file to disk, and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a valid comparison of the two files.  In any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pancy will be reported along with the other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IFF will not list  EOF NOT FOUND  in any other c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