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ZZWORD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 Bingo is the game that's been sweeping through meet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faster than a new quality empowerment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it takes the boredom and mind-numbing tediu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etings by making them worth listening to.  All you need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 buzzword source (usually management), and some Buz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cards.  This little utility will generate the car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ources for cards and information on the ne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uzzwordbingo.com for more on the game and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Unlike the net based generators, you can run this on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Also, you get to customize the list of buzzword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lp message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 Bingo card Generator (BUZZBING), 1.00   10/15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BUZZBING [-opt] &lt;filespec&gt; &lt;cards&gt; &lt;output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] is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=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= No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- Name of buzzword file (buzzbing.tx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rds&gt;    - Number of cards to generate (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to&gt;- Where to 'print' the cards (buzzcard.tx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game cards for Buzzword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zzword Bingo is the game that makes otherwise boring meeting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ime.  Distribute the cards to the players before the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on the rules (regular, 4 corners, are buzzwords in handout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 Now you'll have an incentive to stay awake and atten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need to provide a file of buzzword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and the number of cards to generate.  The list of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a file with the number of words on the first line, a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the lines containing one 'buzzword'.  Note that each buzz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 up to 112 characters long.  The program won't tr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 at spaces.  You can force a line break with a '|' (vertical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have at least 25 words, and for best results you want 75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BING is copyrighted Postcard ware.  If you like it, send a *pict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from where you are (neat stamps appreciated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ven Van D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918 N.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nsas City, MO USA 6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utility, as long as you don'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you may recover media and distribution costs).  You *must*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but you may update / change the default buzz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, and your upcoming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