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backup is a program to automatically do backups and resto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P 95LX, 100LX or 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backup any file on the HP which is new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backup copy (if any).  Optionally, you may backup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than a specified date, newer than a specified file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gardless of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back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tart the hp Filer utility.  If necessary, set the Fil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the values of your choice (e.g. port = com1, buadrate = 38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on the Unix box, cd to the directory you want to do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, and run lxbackup.  Any files in the HP that are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les in the current directory, or are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ill be backed up (incremental back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r&gt; &lt;dir&gt;...</w:t>
        <w:tab/>
        <w:tab/>
        <w:t>directories to back up (C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ll</w:t>
        <w:tab/>
        <w:tab/>
        <w:tab/>
        <w:t>all files regardless of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ince &lt;mmddhhmm[yy]&gt;</w:t>
        <w:tab/>
        <w:t>all files modified sin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ewer &lt;filename&gt;</w:t>
        <w:tab/>
        <w:t>all files newer than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ab/>
        <w:tab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-v</w:t>
        <w:tab/>
        <w:tab/>
        <w:tab/>
        <w:t>even mor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ab/>
        <w:tab/>
        <w:t>not really.  Just show what w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|2|3|4</w:t>
        <w:tab/>
        <w:tab/>
        <w:t>set com por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&lt;devname&gt;</w:t>
        <w:tab/>
        <w:tab/>
        <w:t>set full com port name (e.g. /dev/tty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&lt;baud&gt;</w:t>
        <w:tab/>
        <w:tab/>
        <w:t>set baud rate (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ab/>
        <w:tab/>
        <w:t>list remot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ore</w:t>
        <w:tab/>
        <w:tab/>
        <w:t>restore instead of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|h|?</w:t>
        <w:tab/>
        <w:tab/>
        <w:tab/>
        <w:t>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xclude &lt;pat...&gt;</w:t>
        <w:tab/>
        <w:t>exclude files matching patterns (must be 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us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=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should always run lxbackup from a directory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your C: disk, baud rate defaults to 38400, por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ort, directory defaults to C:, backup everything in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your C: disk, use 2nd port, set baud rate to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backup c: -2 -baud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C: and A: disks, see which files would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any files ending with .exe, .exm, or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backup c: a: -v -exclude .exe .exm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your C: and A: disks.  Watch progress of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any files ending with .exe, .exm, or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backup c: a: -v -exclude .exe .exm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some specific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backup c:/_dat c:/games c:/pgp -v -exclude .exe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shell script I use on my unix box to execu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backups.  Executables (.exm, .exe, .com) are not ba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$HOME/hp100/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backup c: a: -v -d /dev/ttyb -exclude .exm .exe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creates the subdirectories $HOME/hp100/backups/c: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OME/hp100/backups/a: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everything from your C: disk.  Baud rate defaults to 38400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first port.  All files which are older on the HP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missing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backup -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one specifi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backup c:/games -2 -baud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all files which have been modified on local disk mo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file "lastbackup.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backup c: -v -restore -newer lastbackup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case and lower case do not matter.  Lxbackup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names to upper case for the HP, and lower c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wise, it does not matter if you use '/' or '\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required to put the drive lette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, but highly recommended.  Whichever you do, be con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the name lxbackup will use for the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files will be stored.  If you use a drive le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s will be done into a directory with that drive le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, e.g. "c:/".  (Unix allows ':' (and practicall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) as part of a directory or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of directories and options is unimporta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exclude option must be the last thing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