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  REGISTRATION &amp; INVESTMENTS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may disregard the registration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encouraged to copy and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ultimedia  Workshop  as  long  as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 intact  and  unchanged.   Shareware 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: You may consider this document as specific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if  you  use  The  Multimedia  Workshop,  you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 It is illegal to distribute material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, or displayed with  MSHOW.EX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$99.95 - You will immediately recei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  of The Multimedia Workshop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mprovements and additions  have  been  add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get  free  telephone technical support*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 license  to  distribute  an  un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 created with The Multimedia Workshop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time engine, MSHOW.EXE with each copy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- Purchase the first copy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at full price. Each additional copy is 1/2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'S  DREAM  -  For  Writer's Dream, a single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s $19.95 and multiple-product license is $59.9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product license allows the author  to  mak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, and distribute as many copies as desired. 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magazines which are updated periodicall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same title which are revised are consider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If you would like to write more than  one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 "Home  Accounting"  and  another  such as "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" then the multiple-product licen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though the full Writer's Dream  package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Multimedia Workshop, registration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included with) T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EST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 #1  -  The  Multimedia  Workshop   is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. The terms: Anyone can buy 5 or more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at $5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#2 - You may purchase  special  copie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and information on the opening, closing scree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losing (or opening) screen and in the .DOC fil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ale   or   distribution  by  other  means  excep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hannels. Terms: $50.00 per copy plus $400.0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 #3  -  The Multimedia Workshop is for sale,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, &amp; barrel.  I'll make modification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re-issue it as shareware under your ow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it to stores or  distribute  it  by  other  mea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: $350,000.  Call me if you are seriously inte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equire "creative financing." 1-503-846-7884 -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#4 - I'll custom write your program for you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?  What do you need?  What do you  think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?   If  the  project interests me, and if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'creative financing,'  I'm  available.   Let's 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WITH SHAREWARE - A  disk-based  book  all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  of   making   money   through   sharewar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rogrammers and programmers alike, we cover all  a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,  pitfalls and profits from this business.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tutorials,  catalogs,  presentations   and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which  will  attract  users  and  bring you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more money!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gister pleas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 registration  price  plus  $3  postage  (Canada 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,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via Compuserve: type GO SE, or 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specify if you need 3.5"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verseas: Send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register  soon  to  help  support  my 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The  Multimedia Workshop.  You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.  Early registered users always get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chnical assistance,  investments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 contact  me  directly.  Software  Excitement!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yond basic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does not  include  business  o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tion   or  editing  your  products.   I  off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so at $50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Many registered users are surprised to find tha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a  printed  owner's  manual!   We  provide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manual (as you can see), but it is disk-bas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veral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reason, and a major reason we work  so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 and  improve  TMW,  is  that  we  would 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assed electronically or on  re-usable  medi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 as  possible.   We live in southern Oregon.  W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created by  America's  insatiable  appetite  for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including paper owner's manuals,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used to electronic presentations,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re  far more convenient.  With Writer's Dream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) you simply press  [s]  when  you  want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up, and it is found instantly.  Also,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n your hard disk, where you don't have to tri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ill your coffe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reason is that it costs quite a bit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 owner's  manual  in  relatively  small quantities.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spend the money on compilers, hardware, books,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libraries,  and  the other tools to keep improving TM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 course, free or low-cost update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one reason why TMW is still only $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 if  you need a printed owner's manu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print the owner's manual.  Hope this is o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 for your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.b.a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gus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