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5fh Vr.1.0: HP200LX Graphics driver for P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INT5f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small TSR (resident program) that enabl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written applications for the HP100/200LX palm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on your desktop. It does that by e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of the HP palm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5F can run on any IBM compatible computer,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(8088-&gt;Pentium), and a CGA or VGA display.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entium) is recommended for faster screen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the graphics are emulated b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, the famous HTML viewer for the HP100/200LX palm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by Andreas Garzotto) is one of the many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can now be used on the desktop. Pal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BView have also been successfully te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using INT5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VGA mode, future PAL application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is mode and display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tically)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is to simply run INT5f /c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L application (e.g: HV.EXE)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your application, run INT5f /u so it u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from the memory. The best thing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mall batch file that does this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5f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5f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mmand-line parameter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5f to launch it in different video modes. Type INT5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s to see the following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00LX INT5fh CGA Graphics driver for P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r.1.0 (09/96). Freeware by Harry Kons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int5f [switches]  ex: int5f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= Install in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= Install in CGA mod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= Install in reverse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= Install in inverse C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= Uninstall INT5F drive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5f /v launces INT5f in VGA mode. Some PAL applica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 this mode and use the display according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and /i switches are used to invert the displa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ck on white background instead of white 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of INT5F will have the abilit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CL fonts (using Gilles kohl's famous fon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P palmtops) or .HFN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CAUTION: There maybe some PAL applic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special 'hardware' calls on the palmtop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lock-up your system. Typical P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HV, DBView &amp; PalEdit are using only the palmt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lls, and are safe to use with INT5f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PAL APPLICATION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lly depends on the author of the P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most PAL applications use CTRL-M, or ALT-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menus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cor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5F is a TSR emulating the INT5fh services of the palm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ktop. In this version, it takes up about 2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Most of the memory is used by the 3 font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5f calls are supported except video mode 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P95LX). See GRAPH.DOC in the HP Developer'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3 HFN fonts that are included in this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original HP200LX fonts - I have cre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y modifying the origin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 INT5f as freeware. You may give awa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ndle the INT5F.COM file with a commercial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eware package.  You are not obligat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- the program is pretty much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freeware, so if you're experiencing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op using it. :-) I can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loss resulting from its use. If you have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bug reports, please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540.6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ourworld.compuserve.com/homepages/h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ry Kon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tember 7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