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ISP.COM - a small program to turn the display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the HP 100/200L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 [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o turns the display off, anything else turns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' can be both uppercase and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the display gives a speed increase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ower power consumption. This makes the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or other work which does not requi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in MoonRock and source is inclu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routines were made by HARUYA,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LXMIDI, and he retains full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. There are no guare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and HARUYA can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may occour because you cannot see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. ;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MIDI can be found on S.U.P.E.R (http://www.palmtop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Rock can be found on http://www.rowan.sensation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01.19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st Brock-Nannestad (laustbn@diku.d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