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5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his isn't free software!  It is sharewar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for which the registration fee is $20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GEM Font Conversion Pack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Utilities for Producing GEM Fonts from Fo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in Other Formats, Viewing GEM Fonts,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Renaming GEM Fo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right 1993 by Rufus S. Hendon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ently purchased a nice DOS-based paint program called NeoPai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ublished by OSCS Software Development, Inc., 354 NE GreenWood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)  NeoPaint is available as share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the file NEOPAI.ZIP in Data Library 5 of the GRAPHSUPPOR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hings that make NeoPaint attractive is that it us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 publicly known format rather than a unique proprietary form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NeoPaint fonts are in the format used for screen fonts by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ed by Digital Research, Inc.  Any GEM font should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ith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oPaint User Guide states that "Utilities are availabl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ich can produce/convert fonts to a compatible format [i.e.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]."  However, the only programs for manipulating GEM fonts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n CompuServe are in forums for the Atari computer and hence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machines.  I therefore decided to write some conversion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gra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M Font Conversion Package contains four programs that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ort. 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J2GEM.  This program converts a font in Hewlett-Packard LaserJe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to a GEM-format font.  For screen use in NeoPaint, you w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LaserJet fonts with a very small point size; an 8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font, for example, makes quite a large screen font.  However,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editing large images intended for printing on letter-siz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se you might want to use fonts in the point siz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300 dots per inch, e.g. 10- or 12-point.  These would look hu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ould print in the intend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ON2GEM.  Windows uses bitmap screen fonts stored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extension .FON.  Each .FON file contains one or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FON2GEM program can extract screen fonts from .F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GEM format for use with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VIEWGEM.  This program allows you to preview what text will look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 font.  It provides a faster way of trying fonts out than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oPaint, doesn't require that the fonts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and allows you to preview any number of fonts in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NAMGEM.  This program allows you to change the font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wo conversion programs make it possible to obtain G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ider variety of sources than the descriptions above would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ways in which fonts in LaserJet bitmap form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s in other formats.  Adobe's Foundry program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tScript typeface package they sell, can produce LaserJet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line fonts.  Bitstream's Fontware and FaceLif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n do the same for fonts in their Fontware and Speed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s can Hewlett-Packard and Agfa Compugraphic's Type Dir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nts in Intellifont format.  If you have Windows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BM.ZIP in Data Library 6 of the DTPFORUM on CompuServe and my own XTRAC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 it possible to generate LaserJet bitmap fonts from any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, if you have the appropriate font manager, from any Post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Adobe Type Manager version 2.5 or later), any Bitstream Speed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FaceLift for Windows), and any Intellifont font (requires Intell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).  Once a LaserJet bitmap font has been generated by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can be fed into LJ2GEM to produce a GEM font for use with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milarly many sources for Windows .FON files contain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map screen fonts.  Many vendors of PostScript typefaces, including Ad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FON files in their typeface packages; if you have Adobe typefa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ownload corresponding .FON files from Data Library 11 of the DTP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.FON files can be generated from PostScript outlines by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program, from Bitstream Fontware-format outlines by Bit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ware program, and from Intellifont-format outlines by Hewlett-Pack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a Compugraphic's Type Director program.  Screen fonts contained in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btained or produced in any of these ways can be converted by FON2G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format for use with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How to use the progra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ograms will display instructions for use if you invok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or ? a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j2gem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n2gem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gem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namge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2GEM, FON2GEM, and RENAMGEM will also display instruction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o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2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2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nam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LJ2GEM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2GEM converts a Hewlett-Packard LaserJet bitmap font into a GEM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mmand-line arguments are required.  The first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serJet font to be converted.  The second argumen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provides the pattern for the name of the GEM fon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this specification, exclusive of the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has the form f.e, where f = the filename part and e =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 name given to the GEM font will have the form fh.e, where h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the height of the font in pixels, e.g. f34.e if the font i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  (This number is what NeoPaint calls the "size" of the font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f is such that the addition of the number would mak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ore than 8 characters long, f is truncated to reduce the length to 8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to be used with NeoPaint, the extension should be .GFT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j2gem newsg8.sfp \neopaint\newsg.g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is command, LJ2GEM will convert the LaserJet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8.SFP into a GEM font; if the height of the GEM font (its NeoPa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4 pixels, the file into which it is written will be gi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OPAINT\NEWSG34.G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 of 64K (65536) bytes on the length of a GEM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2GEM checks to see whether the conversion of the LaserJet font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 font file that exceeds this limit.  If this is the case,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n explan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duce the character set of the GEM font to the standard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s with codes in the range 32-127) by specifying the option /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j2gem newsg8.sfp \neopaint\newsg.gf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odify the character set is to apply a utility such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FNT to the LaserJet font before using it as input to LJ2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2GEM shows you the name specified for the font in the LaserJe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dentifies the typeface (also called the "font family");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the same typeface (normal or regular, bold, italic,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) have the same LaserJet font name.  LJ2GEM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is name as the name for the GEM font or to replace it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name may include spaces.  There is a limit of 31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place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Paint identifies fonts solely on the basis of the GEM font nam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 it is often desirable or necessary to change the LaserJet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pecifies not only the typeface but also the style. 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you want to create GEM fonts from the normal, bold, a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a typeface called Caslon in printer sizes of 12 and 14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aserJet fonts all specify the same font name, "Caslon". 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(height in pixels) of the GEM fonts produced from the three 1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is 60 and the size of those produced from the three 14-point sty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 If all these fonts retain "Caslon" as the GEM font name, the 1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bold, and italic fonts will be indistinguishable to NeoPai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claim to be "Caslon" size 60, and the same will be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point normal, bold, and italic fonts, all of which identify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lon" size 70.  In this situation, NeoPaint will give you only two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lon" size 60 or "Caslon" size 70, and it will be a matter of ch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styles you get for a given size.  The only way to make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ccessible is to give the fonts in each style a distinct 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lon" for the normal fonts, "CaslonBold" for the bold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lonItalic" for the italic fonts.  If you do this, NeoPaint will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ree fonts, "Caslon", "CaslonBold", and "CaslonItalic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wo sizes, 60 and 70,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items "Normal", "Bold", and "Italic" on the NeoPa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ve nothing to do with the selection of a font.  The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NeoPaint itself makes to the character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font.  Choosing "Italic", for instance, causes NeoP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 the characters to give a pseudo-italic effect; it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font, which is controlled solely by your choice of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from the list shown by NeoPa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ON2GE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xtracts one or more bitmap fonts from a Windows screen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 .FON file) and converts them to G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rguments are required.  The first is the name of the .F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nts are to be extracted.  The second argument is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the pattern for the names of the individual GEM fon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this specification, exclusive of the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has the form f.e, where f = the filename part and e =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the name given to the GEM font will have the form fh.e, where h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the height of the font in pixels, e.g. f34.e if the font i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  If the length of f is such that the addition of the 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name part more than 8 characters long, f is truncat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to 8.  If the fonts are to be used with NeoPaint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.GFT.  Here is a samp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2gem \windows\system\symbole.fon \neopaint\winsym.g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isplays a numbered list of the fonts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the opportunity to select fonts to be converted. 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FON file, the displ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RES 100,96,96 : Symbol 8,10,12,14,18,24 (VGA RE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font library contains these font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Symbol (8-point)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Symbol (10-point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Symbol (12-point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Symbol (14-point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Symbol (18-point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Symbol (24-point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the number of the font to be converted (0 to quit)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internal description of the content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RES" indicates that the file contains a "font resource" f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,96,96" indicates that the screen fonts are designed for an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 and a resolution of 96 dots per inch in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; the remainder of the line gives the name of the fonts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or which separate fonts are provided, and the graphics mod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meant to be used (VGA-resolution modes).  Note th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point size of the printer font the screen fo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nverted font is written into a file identifi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given as the second argument with the filename part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font in pixels.  (If this would make the filename pa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characters long, the filename part taken from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by the number of characters necessary.)  If,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third font from the list for conversion and it produced a G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ight of 19 pixels, the file into which the GEM font is writt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name \NEOPAINT\WINSYM19.G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duce the character set of the GEM fonts to the standard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s with codes in the range 32-127) by specifying the option /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2gem \windows\system\baskerv.fon \neopaint\baskerv.gf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2GEM can only convert fonts that are in version 2 of the Microso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rmat.  This version number isn't related to the version of Window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nts in the .FON files supplied by Microsoft with Windows 3.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-2 format.  The same is true of all the .FON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packages or generated by font managers that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VIEWGEM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GEM allows you to try a GEM font to see what text drawn in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Any number of fonts can be tried in a single sess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card or a Hercul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GEM may be invoked witho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ew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mpt you for the name of a file containing a GEM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, or a file pattern containing wildcards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two cases, ViewGEM will display a list of all files 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atching the pattern, so that you can select the GEM fon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you may specify a file name, a directory 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s an argument when you invoke ViewGEM, as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gem newsg34.g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gem \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gem \neopaint\*.g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RENAMGE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change the font name in a GEM fon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original font name and prompts you to specify the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.  The new name may include spaces; its length must not excee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GEM requires a command-line argument specifying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font.  A second argument is optional; if present, it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which the modified font is to be written.  If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modified font is written back into the original file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gem bembob61.g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 contained in BEMBOB61.GFT will be replaced by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the modified font will be written back into BEMBOB61.GFT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mand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gem bembob61.gft bembld61.g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ont will be written into BEMBLD61.GFT, with BEMBOB61.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2GEM, FON2GEM, VIEWGEM, and RENAMGEM are copyrighted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e of which are controlled by the author and copyrigh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us S. Hendon.  They are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M Font Conversion Package, consisting of the LJ2GEM, FON2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M, and RENAMGEM programs, is distributed as shareware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package for a reasonable trial period, after whic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any of the programs, you must register the package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US $20.  Payment must be in the form of a check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payable to Rufus S. Hendon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included in the package for your convenie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ive copies of the package to other individuals for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registration if they decide to continue using the program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copies include this document (GEMCONV.DOC)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in unaltered form and provided that you neither reques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muneration in 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this package wihout the prior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is forbidden.  Prohibited forms of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bundling of the program with commercially distributed produ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ftware and books, the distribution of the program as part of a "prem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azine subscribers, the distribution of the program by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llections of "freeware" and "shareware" programs on dis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the program on electronic bulletin boards maintained by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 in support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M Font Conversion Package is made available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The copyright owner is not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or for any violations of license restriction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to which the programs may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ay be sent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userid 73250,2674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