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CASE  documentation - changes as of 11/2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filename /l              Translate all uppercase character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filename /u              Translate all lowercase character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