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ga Contin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 1 Grand Prix Team And Driver Edito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fNaz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editor to change team performances, driver skills, ca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 numbers for Formula 1 Grand Prix/World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editor, you can edit version 1.04 of the g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 and European version updates plus the US version 1.05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edit the previous version 1.02 use F1ED v1.2). They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upon loading. In addition, all driving helps ar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is program, be sure to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GP.EXE file, as it will be chang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NAZIS WILL NOT BE RESPONSIBLE FOR ANY DAMAGE 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IS PROGRAM.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since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file NAMES 93 and default F1ED.DTA have changed si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and I strongly recommend that you consider using the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basis for your personal use. F1ED.DTA has chang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for the expanding of changeable data, but the edi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ifficulties in reading the old format, although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ed file in the new 1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ollowing files to GPRIX main director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GP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ED.DTA    (Only if you don't have i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GA256.BGI (Included without author's permit, but as n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gained, it is assumed that it w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1 Jordan Hargraph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s a name file for the '93 season.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aves directory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ommand line prompt, type F1ED &lt;namefile&gt;, where &lt;nam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lative path and filename of the nam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saved from the game. It is used to displa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and driver names and will not be chang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eam perform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team name to highlight it and use the LARGE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 buttons to change the value, which ranges from 100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resents a relative power of the cars.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s controlled by human players is always 716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eam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team name to highlight it and use the '&lt;' and '&gt;'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car to change the part of car. Clicking on a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ette will then change the part's color. Avoid using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n the lower half of the palette and colors on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are used in the 'dashboard'. There might also b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behave like they should in wet races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lygons of the first team do not entirely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 that you see in the game. You can also copy a car's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ste it to another car. The last two team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storage for your colors, because they can not tak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driver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elect a team and then click on a skill numb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'Q' stands for qualifying skill and 'R' stands fo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. Then use the small plus and minus butt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Skills range from 1 to 34, 1 being the best.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skills work in this way, but generally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ca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elect a team and then click on the driver numb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. Use the small plus and minus butt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If you set the number to zero, the driv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vailable during game. Currently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values 0 through 40, but the game only support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hrough 36 (other numbers will not be available when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numbers are not permitted. If you try to sav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having duplicate car numbers, you will hear two low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ave will 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'W' letter in the upp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updates your GP.EXE and also make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ED.DTA with the current values and colors. Upo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F1ED.DTA is checked for existence. When found, F1ED.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read in the performance and skill values. If F1ED.D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the values are read in from GP.EXE. Team and drive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ead from the name file specified on the command line.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will sound if something went wrong during disk acc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click is produced if all is well. Also note that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two teams is not saved because they are not availa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program, click on the letter 'X'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screen. Make sure you've saved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  30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elease. Included two separate program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the game (1.02 and 1.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31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version detection and merged the two separa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in the first release. A small bug in the name 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. Driving helps in all skill level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6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US, Italian and European version 1.04 updat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4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 numbers can now be edited. Supports US version 1.05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2, 1.03 and Italian 1.04 support dropped since I don't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ore. Some code rewritten to reduce size. Now you can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te and Undo col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/peculiarities etc. please pos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sys.ibm.pc.games.misc. You can be sure that they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