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ag Line Xpress v3.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lease date 2/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specific documentation for installing Ta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ess v3.xx into the following mail r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Little Mail Reader (SLMR) v2.0 v2.1 v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 Xpress (OLX) v2.1 v2.2 v3.0 v3.01 v3.02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� v1.25 v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Read (Speed) v1.2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Read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lly Littl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2 of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Mail Reader (SLMR). This includes versions 2.0, 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a. Other versions have not been tested with TLX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LM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LM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PACKERS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M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SLMR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TLX batch filename - 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SLMR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SLMR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Off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2.1, 2.2, 3.0, 3.01, 3.02 and 3.10. Other ver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TLX 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LX v3.x - using the internal editor causes TLX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 You have to press the F7 key to quote your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8 key to attach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2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2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OLX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TLX batch filename - 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OLX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OLX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3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3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- EMS/XMS/DISK swapp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TLX_RUN.BAT is inserted (external ed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- Taglines OFF; Quoting NONE; Quote Prefix BL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- F7 and F8 keys assigned to TLX (internal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s 1.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6 of Deluxe�. Other versions have not been tested with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options you MUST change manually within Delu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; FLAGS "Show message header in your editor" to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erShell to YES. You should delete all the taglin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luxe� and enter them into TL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Deluxe�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.BAT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uxe�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- C:\path\TLX_RUN.BAT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message header - NO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hell - YES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. Other versions have not been tested with TLX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Jabb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{ZIP=PKZIP 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{ZIP=\path\NEWZIP.BAT PKZIP 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bbe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EM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QUOT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REPL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=C:\path\TLX q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PROCESS=C:\path\TLX t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_QUERY=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imply ties into the PRE and POST PROCESS options in J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 is apparently a small bug within v1.1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dd the required message header to the reply file befor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quote it - hence the quote enhancer does NOT work!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s fixed by the author, TLX will quote your mess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nwhile - if you use an external editor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ommand line to a batch file to execut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; or assign an F key if you use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s 1.2 and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eed Read (Speed). Other versions have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bug exists within Speed Read v1.2 - if you re-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, Speed adds a second message header and TLX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the message, resulting in double quoted repl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Speed Read has been notified, and will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pee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Compression Prgs. and add NEW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COMMAND.COM /c \path\NEWZIP.BAT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Rea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- Quoting - Initia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ote Str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Programs -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COM /c C:\path\TLX_RUN.BA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/Options - Swa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lines OFF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can install TLX as an External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use the Quote enhancer a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modify the following manually within the Spee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(do NOT install TLX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- Tagline Mg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COM /c \path\TLX g \path\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 Ret. File TLX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 is the path to TLX's config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call TLX AFTER you edit your message sinc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read your message to make taglin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nstalls automatically into MegaReader v2.10.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been tested with TLX 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MegaReader uses a non-standard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the TLX quote enhancer will not work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anagement capabilities of TLX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be using the internal editor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When you are done editing, press ALT-S (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) and MegaReader will execute TLX instead which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or you. If you are using a spell check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batch file TLX_RUN.BAT and add it manu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LX command line, and both the spell checker and T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If you are using an EXTERNAL editor, MegaRead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pell Checker batch file! You will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batch file to include the TLX comman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s called. You should leave the Spell Check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s YES, giving TLX more memory to oper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does not allow it's tagline to be disabl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. And it is not possible to use the UNTA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egaReader due to the method in which it calls PKZI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xperiencing double taglines in your repl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nually fix them by the follow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UnZIP the reply packet PKUNZIP packet.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&gt; Type UNTAG packet.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&gt; ZIP the reply packet PKZIP packet.REP packe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chieved automatically with a si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%1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%1.REP %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ecute this batch file with the packet 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it extracts the reply file,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tagline problem, and then compress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gaRead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 Checker - \path\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 is the path to TLX's config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.TXT is the messag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2.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reader. Other versions have not been tested with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Blue Wav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, modify the Configuration option ARCHIVER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ue Wav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 ENTER/REPLY OPTIONS: When to Quote replie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: Insert quote header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 TAGLINE CONFIGURATION: Selection         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: Editor file path:              = \path\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: Quote Header String: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To: @T  From: @F  Subj: @S  ::@N----------------------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1.10 of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 Other versions have not been tested with TLX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1st Reader uses a non-standard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the TLX quote enhancer will not work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anagement capabilities of TLX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1st Rea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Reader, modify the Setup option PACK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@API$(5)QZIP %1 %2 /NOCLS /CURS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lassic PKZIP program has been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ZIP that comes with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difications are done to the 1st Reader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. A new batch file is created called $$SPELL.BAT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ists, it is appended to). 1st Reader calls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utomatically after each reply is entere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o SPELL CHECK the message! You MUST choose to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use TL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also creates a batch file TLX_RUN.BA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, if you choose to use an external editor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nd enter your editor name, and also modify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configuration with this batch file a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itor is the name of your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1.2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 reader. Other versions have not been tested with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the internal editor does not allow any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ook' external programs, TLX can only work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! When installed, TLX will use the default edi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finds in the RoboMail configuration, if this is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your editor, make the chang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_RUN.BATch file (NOT in RoboMail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RoboMail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, modify the Configuration option Archive Manu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ZIP and add 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.EXE @T 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.EXE @T @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\path\HOLD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 uses a file list to pass parameters to PKZI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IP batch file should work for mos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boMai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Swap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Swap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= \path\TLX_RUN.BAT %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RAM =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= RE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 = RE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Style = Full tex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Prefix =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Taglines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Q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\path\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is the command to Quote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parameter that is replaced with the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the name of the editor with parameters %1-%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is the command to add a tag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 is the path to TLX's config and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1 is the parameter that is replaced with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