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183349160"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84295247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