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40210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730017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934502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1485226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