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816754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681351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975245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82125592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