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menu1                                   Copyright (c) 1988 by Karl Mea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is suggested that you copy command.com to this disk or b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a directory mentioned in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files on this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30.exe        Compiler 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ib.lib        Library of Basic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monit.dat      File used to store your monitor (car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ference.  It is initially set to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numbs.dat      Contains Basic draw macros for the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read.me        Containins 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ile1.doc      This file.  A list of the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rder.frm      Form for 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menu1.exe      Program that runs the other game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your monitor (card color)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nf.exe        Can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rg.exe       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gd.exe         Grand Du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glf.exe       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mc.exe         Monte Car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