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simple example of how to effectively us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 You must turn on the caps lock key before entering 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words that you enter to form sentenc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simply enter a '0' and the program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ile for you. Then at the DOS prompt you simply hav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XXXXXXXX.XXX   where the x's represent the name of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ension. I wrote this little program to add speec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o forth. I do not guarantee the program to be bug free,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 source code along with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ese small routines as much as I do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on C'SERVE at (73537,25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u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