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  <w:tab/>
        <w:tab/>
        <w:t xml:space="preserve">         </w:t>
        <w:tab/>
        <w:t xml:space="preserve">                  CLEAN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ple program for IBM-PC to make full use of cleaning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those sold by 3M an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 X&gt;CLEAN2 [drive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drive is specified, CLEAN2 assumes you want to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rive, else drive a:, b:, etc.</w:t>
        <w:tab/>
        <w:t>When it is thr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sked if you want to clean any other drives, and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ks on single or double sided or quad densit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modification and naturally will not accomplish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fixed disk. No harm will come, however, if it is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ixed or floppy disk as it uses the PC-DOS absolu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o move the head around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son you use a cleaning utility rather than using 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command to get the disk moving is that sinc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rive is paper, the head will never get past Track 0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goes for the directory in order to try to accompl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In other words you will never use more than 2.5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of your cleaning disk. CLEAN knows there is a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in the drive, ignores the DOS error message that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failed, and tries to read another sector on another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y the head is moved about the disk and mor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ing your disk drive is good preventive medicine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do it.  A drive that is in heavy use probab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ed once a week, but on the average once every other mon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son for the 2 in CLEAN2.COM is that this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this program.  At the time I wrote CLEAN I on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sided drives and was not able to test CLE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-sided.  Thanks to a User Group Librarian I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ight on this and have improved CLEAN.  Users of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may remember a patch I had provided for working with DS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.  This patch was not needed.  I am sor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nvenience caused by this and present this bette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 now times in closer to the recommended 30 seco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ing a disk.  It also uses a random factor to star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ey across the surface on different tracks.  Since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most basic of MS-DOS functions, it should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ty Smith  SOURCE ST2259 / COMPUSERVE 12155,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0 Cinnamon Oak Lane      (713) 661-1241 [Off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ston, TX  77079         (713) 464-6737   [Ho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t my request, Marty has modified the program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n any drive letter, so those of us with add-on qua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next to godliness, too.</w:t>
        <w:tab/>
        <w:t>Don't try sticking a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in your RAM drive, though!  R. Jueneman/SYSOP/(703) 237-43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