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# 14135                                      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-TYPE for the IBM-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is a typing instruction program SPECIFICALLY designed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 keyboards.  These quick-start instructions will get you g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You MUST have a Color/Graphics Adapter Card in your PC or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Drive: Place the disk in any drive and type FAS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Drive: First create a sub-directory then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disk to the new directory. Change to the new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tory and type FASTYPE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the disk drive letter where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Menu #1 will be displayed. Just press F10 to start a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o Menu #1 press Escape key or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RILLS, type each key as you are prompted for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is random, the number of charac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ccessfully type is displayed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rill is finished your WPM and othe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LESSONS, type each character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() and when you reach the # symbol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key (#�) (for "carriage-return").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sson your WPM and other dat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drill, lesson, and feature selectio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ub-menus for selecting additional key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 1 to 5 can be displayed by pr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F1 to F5 anytime while the screen key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while any selection menu is displayed you ca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by selecting it from Menu #1 or by first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and pressing F2, F3, F4, or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ap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Escape key anytime during a drill or les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drill or lesson to terminate and Menu #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keys have two purposes: 1. Press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(F1-F5 only) during a DRILL or LESS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nu to be displayed, 2. Pressing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NU is displayed will cause SELEC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next to the function key nam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nus have help screens available. For the Main menus,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the HELP key; for the 2 sub-menus, type 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help screens. Follow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will run on most compatibles, however,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faster on the ATT-PC 6300 which distorts the prompting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about 48 pages) in the form of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s stored on disk.  To print the guide just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printdoc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:PRINT a:fastype.doc     (for DOS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typing instruction program and find it valu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contribution ($20.00 suggested)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ne, New Jersey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