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S.COM causes all output sent to your parallel printer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COMPRS.COM into RAM, first, make sure your printer is turn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t the DOS promp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RETURN key.  From this point on, all output from BASIC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or from your main application program will be printed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COMPRESSED PITCH, YOU MUST TURN THE POWER TO YOUR PRINTER OFF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