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I 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ame of World 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  :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: 5/1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aphics-strategy game for the IBM PC or compatible for two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 la RISK from Parker Brothers, Inc.  RISK is registered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 by Parker Brothers, Inc.  No attempt has been made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replace or detract from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enjoyable, a small contribution of $10 would be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ted.  In supporting public domain authors, you are helping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the public domain by encouraging us to put more program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nquer the world.  This is an ambit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thought and cunning.  By arranging armies to defend a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rolling the dice (through computer simulation) to defend and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the hello screen and asks if you want to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 a game from the disk.  To start a new game,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 that will be playing.  Then the players will enter thei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ir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es will then be dealt out randomly and the playe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deploying their men.   One player deploys his or her armi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ll armies are deployed, each player has the opportunit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his or he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men are deployed and all the players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ir armies, then the game will pick a player at rando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may attack as many times as he or she wants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has enough armies to attack.  The attack begins when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 ATTACK COMMAND.  The command is made up of the attack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defending territory name (it may be thought of as 'Atta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re').  When the attacker enters a valid ATTACK COMMA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re rolled and the loser gets a man taken off his or he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men are killed on the defending territory, that territ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f the attacker and he or she moves some of the arm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erritory to the newly defeated territory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must have at least 2 armies on the attacking terri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ttacker wants to stop attacking, or when he or she h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to attack, (that is, if none of the attacker's territories tha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has 2 or more armies on it), then the attacker COUNTS 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ttack is finished, the Command COUNT is given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determines the number of bonus armies to be given to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enish and defend his or her territories.  The game counts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armies and divides that number by three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rmies.  The attacker may put these on any of his or her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acker has any continents that belong entirely to him or her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receives bonus armi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ttacker is finished deploying the bonus armies, the attack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layer and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ve 2 or more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Touch or be connected by dashe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ending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Belong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COMMAND is in the format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name of the Attack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name of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0 -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TTACK COMMAND would be :  S1S2    Here S1 attacks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s and their corresponding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s are bordered by double lines where they touch other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usual dashed lines over ocean.  The continents are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ographically accurate.  Where they border and do not touch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and Iceland, A5 and E1), you can tell by the territory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on the territory can be seen usually bordered by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his depends on the player's color, though.  A dark col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uch of a box.   Watch when the board is being drawn; th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irst are the territory numbers, the others are the army num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ATTACK COMMAND is entered, the game rolls the dice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 Atlantic.  The top row shows the attacker's dice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shows the defender's dice.  The loser gets an army removed.  If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ttacker and he or she now only has one army left, then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ed if he or she wants to attack again.  If the loser is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armies on his territory, then the territory now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and the attacker puts some armies from the attacking territ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erritories are gained and the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stor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Change palette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 of armies on a territory,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wnership, Reviving dead players or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oth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, STAT shows the number of armies killed by the p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mies that have been lost by the player, the average dice 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-to-Loss ratio.  The latter is a good indication of how well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.  If the Win-to-Loss ratio is less than 1, then the player is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e or she is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redraws the board.  This is useful if input is made in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n't like and wrecks the screen.  If this happens, j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don't worry about the board.  After you are done inp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ARD command as the ATTACK COMMAND and the board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aves a copy of all the board settings and statistics.  The gam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to identify that game.  If you want to see a directory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, type a backslash (/) and hit Enter.  Then type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hit Enter again.  This will save the ga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REST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restores a saved game from the disk.  Enter the game number to re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(/) for a directory of games available.  The game in prog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when a new game is restored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COLOR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esents the option to change the screen palette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lette/background color combination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0:  Background color: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1:  Background color: 0, 1, 5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 brings up a sub-menu of choices.  Options in the sub-men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change the number of armies on a territory, change who ow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change which player is the attacker, bring back a play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lled, or surrender his or her armies and territories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of the desired action and enter the des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 feature; it exists only to correct mistak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r to facilitate negotiations between players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ating!  (If it is, your hair will fall out and clog your driv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unctions are supported by the game.  They use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ound on and off, and to interrupt the game at any poi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e careful using this.  It can leav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comple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the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ends the game before there is a winner.  This is usually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been saved, or, in rare cases, when peace has been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hanges made to the standard 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unts the number of armie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ritori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c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re are only ten territories in Asia, and Austral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