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1100.DOC              MATROX ELECTRONIC SYSTEMS        IP-DLL Rev 1.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P-8 DLL for Window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1303  Rev. 1.1.0.0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p 11, 1991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document contains the following sections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) Software Compatibility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2) Corrected Software Problems and Enhancement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3) Software Caution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4) Hardware Caution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) Software Compatibilit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version of the IP-DLL Library will run with the B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X.X.X and the next high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8DRV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version of the IP-DLL Library will run with the IP8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Version 1.1.X.X and the next high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Overlay Driver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version of the IP-DLL Library will run with the Window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Driver Version 1.1.X.X and the next high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-DLL has been compiled and linked using Microsoft C 5.1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1100.DOC              MATROX ELECTRONIC SYSTEMS        IP-DLL Rev 1.1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2) Corrected Software Problems and Enhancements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 WARNING !!! WARNING !!! WARNING !!! 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he library functions and variable names now begin with the VG_ pref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void duplication of names when you used IP-DLL with some other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f the WIN30 constant is defined prior to including IP.H as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ADME.1ST document then all IP-DLL type definitions are prec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VG_ to avoid confilcts between the IP-DLL and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 VG_Read/VG_Write Block functions now work with buffers grea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e error code REPEAT_CALL (-5) returned by VG_InitLib has a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interpretation under Windows. When two applications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_InitLib(), the second application will receive REPEAT_CALL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signifying that IP-DLL is already in use by anothe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this is just a warning and the application can continu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A new error code (-6) is now returned by the VG_InitLib() function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occurs when two programs try to use the same board with IP-D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nlock the board, a program should call the VG_QuitLib() function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error code has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define IP_BUSY 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new 1.1.0.0 DLL this error code will still be returned b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_InitLib() function, but now the library can continue to work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meant to b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Note that with the VG_LoadPicture function, some column are inverted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n old pixel number is found on the RLE format. This is now fix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IP-LIB 1.0.0.1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A bug was found in the SetGrabField function when only one fiel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or the grab on a CCIR board. This register is CRT-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ibrary takes care of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1100.DOC              MATROX ELECTRONIC SYSTEMS        IP-DLL Rev 1.1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e output LUT functions are now faster when a BT-477 RAMDAC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e VG_DrawProfile function supports all the corn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 problem was found with the VG_SetImageSourcePos when the horizontal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multiple of 3, this bug is corrected on the version 1.0.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e returned value of the VG_LabelImage function corresponds to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bjects found in the source image. The present function doesn't us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s than the total number of objects in the image. Before us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ll the pixels on your source image should have the value 255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labeled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e VG_Set function now returns the proper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 VG_DrawHisto function now updates the _VG_XHistoSize and _VG_YHisto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 VG_SetPresetSt function has been modified. If VG_SetPresetSt(OFF,OFF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called the library checks for the presence of the IP8 VGA over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. If the driver is present that the VGA and IP8 screens are al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et values determined by the display driver. Modifying the P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s when the Preset States are OFF will not reprogram the pre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 To modify the preset values or use the defaults set by IP8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_SetPreset(ON,ON) should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1100.DOC              MATROX ELECTRONIC SYSTEMS        IP-DLL Rev 1.1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processing VG_InitLib()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_BYTE         bEr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rCode = (VG_BYTE )VG_InitLib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(bErrCode)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P_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P_DRI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ox(NULL, "ERROR: IP8Drv.sys NOT DETECTED.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lease make sure that your IP8 card(s) are installed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rrectly and that 'DEVICE=\\FULL_PATH\\IP8Drv.Sys'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is in your Config.Sys file\n", "VG_InitLib - Error"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_OK | MB_ICONSTO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ak;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REPEAT_CA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ox(NULL, "WARNING: IPDLL in USE by other Application(s)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VG_InitLib - Warning"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_OK | MB_ICONSTO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P_BUS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ox(NULL, "WARNING: IP8 board in USE.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You have attempted to run 2 (or more)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pplicaitons that use the IP8 concurrently.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VG_InitLib - Warning"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_OK | MB_ICONSTO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1100.DOC              MATROX ELECTRONIC SYSTEMS        IP-DLL Rev 1.1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3) DLL changes from Rev 1.0.0.1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v 1.0.0.1 or less, there was a conflict between Windows and IP-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, therefore the programmer would have to get around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OLD METHOD OF WRITING A WINDOW APPLICATION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WIN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ip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The following defines are 'redefined' to avoid conflict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Window defines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undef  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undef  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undef   D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undef   B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 VG_BYTE     signed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 VG_WORD   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 VG_DWORD  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 VG_BOOL    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conflicts have been eliminated by putting adding a VG_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ome all of type definitions used in VDOTYPES.H and som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-DLL structure definitons. Any Windows application's sourc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fied to use this new typ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NEW METHOD OF WRITING A WINDOW APPLICATION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WIN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ip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4) Software Caution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None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1100.DOC              MATROX ELECTRONIC SYSTEMS        IP-DLL Rev 1.1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5) Hardware Caution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f WINDOW_PTR is used, the read/write to the IP-8 frame buff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access on the Access Buffer of the IP-8 should be made on the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only.</w:t>
        <w:tab/>
        <w:t xml:space="preserve">You can bypass this problem by making a BYTE access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ODD offset and continuing with some WORD acces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is problem is transparent, if you use the IP-8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e grab state stays ON after a single grab, when GRAB_END_Y = V_BLANK_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ffset 3F76 and 3F06 respective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Don't try to make a grabback in the displayed frame with the zoom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For the SetGrabSourcePos, you must have xsize &gt;= 1 and ysize &gt;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o make a grabback, make sure 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_MODE = REPEAT_FIELD and GRAB_NI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_MODE = PROGRESSIVE and GRAB_NI =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n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VENBOTH grab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efault value for GRAB_NI = 0 (offset 3F65 bit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Artifact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inuous grab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_TYPE = MEMORY_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r output LIVE only or BOTH (LIVE and MEM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lace outpu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lace input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tical grab minification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(GRAB_STR_Y - V_ACT_STR = DISP_POS_Y - GRAB_POS_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_MODE = REPEAT_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AB_STR_Y - V_ACT_STR = DISP_POS_Y - GRAB_POS_Y - 1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_MODE = PROGRESS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ll these conditions TRUE, you should have an invers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(every 4 pixels) when the imag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ne of these conditions to FALSE to remove the arti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You must use Cartesian window 0 for read only. The window 1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in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indow increments (X and Y) must be alwa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FIELD_ST (offset 3E5E bit 0) doesn't run properly in non-inter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