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27228899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360017463"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01889672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207902624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96110919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73678180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98001076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58546878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