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ca Research VGAX3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2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tallation Documentation for G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 Documentation for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for G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EM drivers the first step is to buil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k. The GEM DRIVER PAK is a floppy diskette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ain the new SVGAX3 drivers. You will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mat A blank diskette using the DOS FORMAT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new GEM DRIVE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py 2 files from your GEM master diskette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isk (usually c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un the install program on the SVGAX3 diskett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X3 drivers to a temporar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c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py the new SVGAX3 Drivers to your new GEM DRIVE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un the GE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ucessfully complete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farmilliar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information on these command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VGAX3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ote: The following instructions use a temporar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isk 'C:\TEMP'. You may need to create this direcory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MK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standard DOS FORMAT utility, form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by inserting it in drive A and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/V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format utility will then prompt for the volume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? (11 characters max) Press Ente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rompt, type the following volume-label nam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DRIVRP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DOS COPY utility, copy the follow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/3 system master diskette (comes with GEM/3)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-disk. Type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ssuming that the GEM/3 system master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GEMVDI.EXE c:\tem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MDGEM?.SYS c:\tem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SVGAX3 drivers diskette into Drive A:. Run the SVGA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/3 drivers and specify the drive and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install the GEM/3 Drivers in the \TEM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hard disk (the default) type in the following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rivers to your new GEM DRIVRP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\temp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successfully creating the GEM DRIVER PAK, insert the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drive A by typing A:[Enter].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GEMSETUP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ollow the GEM/3 installation instructions up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NFIGURATION stage. When prompted for 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,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RIVER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to insert a screen driver into drive A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GEM DRIVRP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X3 16 Color 800x600  (if your monitor supports 800x60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X3 16 Color 1024x768 (if your monitor supports 1024x60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Documentation for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ntura Publish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ntura Publisher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entura Publisher V2.0 as instructed in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pecifying the Hercul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VGAX3 drivers diskette into Drive B:. Run the SVG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drivers and specify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copied to (such as A:\).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rivers be installed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drive A:. Be sure to install the driv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drive A: or drive B: and then place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rive A: by typing A: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: prompt appears, run the VPDRV2_0.EX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PDRV2_0[Enter]. Note that VPDRV2_0.EX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-by-step installation procedur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lect one of the following drivers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3 800x600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3 1024x768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V2.0 is now configured f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16 color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