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DME file for DJ's GCC port to DOS ("djgp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at'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viations and 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software is distributed WITHOUT ANY WARRANTY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implied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 Del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mail: 24 Kirsten Ave, Rochester, NH 03867-295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dj@ctr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: djgpp@sun.soe.clarkson.edu (listserv@sun.soe.clarkson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gpp-announce@sun.soe.clarkson.edu (listserv@sun.soe.clarkson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 not send add/delete messages to djgpp or djgpp-annou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the file README.1ST for info on joining the mailing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a 32-bit 80386 DOS extender with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, a C/C++ compiler with utilities, development libra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It generates full 32-bit programs and suppor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with paging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80386-based IBM compatible PC or PS/2, 4Mb of hard drive space (70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install), and 512K RAM.  Available extended (or expan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PI) memory is strongly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128M of extended memory (expanded under V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128M of disk space used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VGA 256-color mode up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MS &amp; VDISK memory allocation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CPI programs, such as QEMM, DESQview, and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MI programs, such as Windows 3.x, OS/2, and Q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rocessing (fork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:      oak.oakland.edu (and other Simtel20 mi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:   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 send your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 pub/msdos/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Simtel20 people for allowing djgpp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accordance with FSF CopyLeft, you are not allowe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a distribution site unless you upload the sourc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binary module you upload.  Please read the file COP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application links in object modules that we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SF, your application counts as a "derived work" and must ob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of the FSF Copyrights.  See the file COPYING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SF source-based libraries are in the file libgpl.a and libgpp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e act of compiling does not affect the copyright statu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"temp" directory, like c:\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directory to install in, like c:\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-zip the appropriate zipfiles in the insta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djeoe112.zip</w:t>
        <w:tab/>
        <w:t>(Minimum runtime stuff -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djdev112.zip</w:t>
        <w:tab/>
        <w:t>(Minimum development stuff -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gccXXXbn.zip</w:t>
        <w:tab/>
        <w:t>(The C compiler -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bnuXXXbn.zip</w:t>
        <w:tab/>
        <w:t>(The linker etc -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djdoc112.zip</w:t>
        <w:tab/>
        <w:t>(If you want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txiXXXbn.zip</w:t>
        <w:tab/>
        <w:t>(If you want the online doc reader INFO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gppXXX.zip</w:t>
        <w:tab/>
        <w:t>(If you want to compile 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lgpXXXbn.zip</w:t>
        <w:tab/>
        <w:t>(If you want C++ libraries and 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objcXXX.zip</w:t>
        <w:tab/>
        <w:t>(If you want to compile Objective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bsnXXXbn.zip</w:t>
        <w:tab/>
        <w:t>(If you want to use b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flxXXXbn.zip</w:t>
        <w:tab/>
        <w:t>(If you want to use f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gzpXXXbn.zip</w:t>
        <w:tab/>
        <w:t>(If you want g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dj112m1.zip      (Maintainence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tainance releases are numbered dj112m1.zip, dj112m2.zi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them all, in order, after all other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fer to use pkunzip, use "pkunzip -d -o" instead of "unzip -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ile "unzip386.exe" is available from where you got 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fo-Zip's unzip built with djgpp, and include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go3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.zip files contain various documentation (*dc.zip)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*sr.zip, *s1.zip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installing over an existing djgpp area, make sure you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bin/aout2exe.exe and bin/exe2aout.exe.  They have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ff2exe and exe2coff.  Also, some programs may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an old version of go32 and/or an old emu387, so be sur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ld versions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the following lines to C:\CONFIG.SYS file (or edi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= and shell= lines as appropriate).  The files= line prevents "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files" errors when compiling, and the shell= line prevents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space" errors when setting lots of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=c:\command.com c:\ /e:1000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15 and 1000 are close to minimal.  You may want to increa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little more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the following lines to C:\AUTOEXEC.BAT (use the actual director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\bin\setdjgpp c:\djgpp c:/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ly, add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MPDIR=c: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 this is where gcc's temp files go.  It should be a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O32TMP=c: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 this is where your paging file goes - if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 TMP and TEMP are checked in that or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a re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O32=driver c:/djgpp/drivers/SOMETHING.grd gw 1024 gh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^^ whatever driver works with your VGA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unless you manually type these at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on't take effect until you reboot.  Don't include the "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in the "go32" variable if you don't have an ANSI.SY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your binaries directory to your PATH in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 . . . ;c:\djgpp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djgpp is now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it out, change into the samples/hello directory of the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type "tryit".  If this doesn't work, run "test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check things ou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some operating systems, such as OS/2 and NT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16-bit gcc driver instead of the 32-bit gcc driver. 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gcc.exe file from utils/gcc-rm/gcc.exe to bin/gcc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ave the old gcc.ex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 DJGPP environment variable to point to a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used to load the environment.  There is a djgpp.en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djgpp that provides most of the values you n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ile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og2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whitespace is preserved, so be careful about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spaces around the `='.  Variables in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any [program] lines) apply to all programs. 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specific sections are loaded only when running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[gcc] section would have variables that gcc.exe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y refer to other variables using the DOS conventio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JGPP%.  In addition, the first characters after the `%'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e value before using it.  These syntax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variable%     Take the valu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:variable%    Take the directory por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;variable%    Append with a semicolon if variabl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/variable%    Replace all `\' with `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variable%    Replace all `/' with `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&lt;variable%    Convert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&gt;variable%    Convert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ist multiple characters after the %, but they must b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name, like %:/&gt;DJGPP%.  Variable name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 The DOS environment variable names are usually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et through this file override any set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unless the first character of the variable name is `+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DOS environment overrides the file (the `+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name), as in `+USER=dosus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32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rols the options available in go32. 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O32=[parm [value]] [parm [value]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          Use ANSI commands to control the color in edebug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           Use the Monochrome monitor for debugging -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bugging graphic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line        Display status information on the top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 the top of the mono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rm            Redirect stdout (file #1) to the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rm            Redirect stderr (file #2) to the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r2            Redirect stdout (file #1) to stderr (file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r1            Redirect stderr (file #2) to stdout (fil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pmi         don't use dpmi even if you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 [file]    append exception traceback to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           enable globb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glob         disable glob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 [path]     Use the specified file as the 80387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[path]  Use the specified file as the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 [width]     Default graphic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 [height]    Default graphic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 [width]     Default tex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 [height]    Default tex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 [colors]    Number of colors (for new-style drivers only - see cbgrx*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may occur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1rm" and "2rm" are done before "1r2" and "2r1", so "1rm 2r1"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to the mono monitor and stderr to any redire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set GO32=mono driver c:\djgpp\drivers\tseng4k.grd gw 1024 gh 768 tw 132 th 43 nc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set GO32=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set GO32=driver c:\djgpp\drivers\tseng4k.g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set GO32=mono 1rm 2rm nodpmi top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your code, compile with "gcc -g".  Then, ru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go32 -d edebug32 myprog        (for non-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go32 -d ed32-dpmi myprog       (for DP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s/djgpp/edebug32.doc file for information on edebug32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and 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/G++ deviates from the U**x version in a number of ways, mos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deficiencies in the MS-DOS environment, and my own laz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80387 is required to do floating point.  An emulator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1 and cc1plus shouldn't use the 387 unless compil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 The environment variable "387" can override the auto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387=YES   to force 387 handlers to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387=NO    to force 387 accesses to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387=QUERY to get a message showing the results of the auto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80387 is present and the program attempts to use it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where the instruction is will be displayed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7 emulator, add "emu c:\djgpp\bin\emu387" to the GO3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 Specifying use of the emulator overrides the "38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and auto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VDISK method of allocating extended memory is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15h method is also.  When the extender runs out of conven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, it uses a paging file named $(GO32TMP)/pgXXXXXX.386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 is an unspecified hex value.  This file is normally remov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128 MB of physical memory and 128 MB of disk swap spac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512K machine is sufficient, but very slow due to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utilies support the MS-DOS standard response file method fo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128 bytes of command line.  Example: "gcc -o foo @foo.lnk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.lnk contains a list of .o files.  Wildcard expansion (globb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on the parameters, unless they are surrounded by quotes.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prevent spaces from separating arguments, much like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upported is the GNUish-DOS method of passing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MS-DOS does not distinguish case in file names, some 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C++ have had underscores prepended to them to avoi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: String.h conflicts with string.h, so it became _String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xtender can be merged to create one .exe file that is the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xecutable in one file, by using the stub.ex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ff2exe myprog   (this merges stub.exe, and go32.exe is still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ff2exe -s go32.exe myprog   (this merges go3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ase will only work if go32.exe is in your search path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b.exe runs it.  Alternatively, you can prepend go32.exe itself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FF file to get a single executable (stub.exe is much smaller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you re-compile go32 or stub, you must strip off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  Also note that coff2exe is designed to alig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or better performance, so coff2exe'd programs will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ose built with copy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xtender runs programs at logical address 0.  A cop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B of physical memory (including the AT channel)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E0000000 in the program's address space.  The stack grows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7FFFFFFC in the program's address space.  These nu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under DPMI.  You should use &lt;sys/farptr.h&gt; or dosmemget/dosmem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DOS memory por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ging mechanism understands how SuperVGA's map their memory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 bus and automatically swaps pages as the progra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m.  The program sees a linear range from 0xD000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D0100000 that corresponds to each pixel in the 256-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perVGAs.  To use this feature, you'll have to set the G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set go32=driver c:\djgpp\drivers\tseng4k.grd gw 640 gh 480 tw 132 th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arameter pairs can be omitted or rearranged as neede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river" name, default graphics width and height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width and height. Libgr.a doesn't have to be recompiled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graphics programs, when a different graphics mod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extender handles it).  It is strongly recommended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GR_default_graphics and GR_default_text modes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or text.  These modes use the parameter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32 environment variable, allowing the user to select a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nd text mode.  Note that this isn't available in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s are not reported to the program.  However, interrupts d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erviced while in protected mode (ie: keypress, timer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C will get you back to the external debugger, and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here you stopped.  All signals (ie: exceptions) caus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s in the external debugger, or general faults in go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for the GNU utilities is copyright (c)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the FSF copyright, see their source code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Software 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ir file "COPYING" is included in the docs directory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SF source code has been modified to operate properly in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for most of libc.a are copyright (c) Regents of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alifornia.  These files include copyright information in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are compiled against these libraries, and thus co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by the University of California, Berkeley,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BSD source code has been modified to operate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sources not falling under the copyrights of FSF or UCB (as abov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1 DJ Delorie, 24 Kirsten Ave, Rochester NH 03867-29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ct me via E-Mail, sent to "dj@ctron.com".  Cabletron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no way involved with this project; I just happen to work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copyright FSF is distributed under the terms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General License.  See the file "COPYING" in doc.ar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r program links in object modules (in libgpl.a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mpiled from GNU sources, then your entire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under the terms of the GNU GPL as a "derived work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are the C++ class library (including the streams class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acks, and are restricted to the libgpl.a and libgpp.a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s in libsrc have the copyright notices in th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copyright UCB is distributed under the term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B source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copyright DJ Delorie is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"copying.d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 to source code copyright BSD or FSF are copyright DJ Delori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under the terms of the original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may be made to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 Del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Kirste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hester, NH  03867-2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5 Mass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bridge, MA  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ystems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cience Division, E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keley, California  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