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&lt;START OF DOC FILE FOR MICRO-X ACCESSOR SYSTEM VERSION 1.5.5&gt;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le Name: ]  MX155.DO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ubject: ]  Micro-x Accessor System Version 1.5.5  (September, 20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pplication Name: MICRO-X ACCESSOR SYSTEM VERSION 1.5.5 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ocument Was Revised : March 17, 20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ppendix: Terms Conditions and Agreement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software; you can redistribute it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der the terms of the GNU General Public License as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 Software Foundation; either version 2 of the Licen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your option) any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.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: JOHN F. CLARK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by mail at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: 11-15 Port Richmond Av. Staten Island NY 1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GRAM IS LICENSED FREE OF CHARGE, THERE I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, TO THE EXTENT PERMITTED BY APPLICABLE LAW.  EXCE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STATED IN WRITING THE COPYRIGHT HOLDERS AND/OR OTHER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PROGRAM 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. 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PROGRAM IS WITH YOU. 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E DEFECTIVE, YOU ASSUME TH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UNLESS REQUIRED BY APPLICABLE LAW OR AGREED TO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NY COPYRIGHT HOLDER, OR ANY OTHER PARTY WHO MAY MODIF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THE PROGRAM AS PERMITTED ABOVE, BE LIABLE TO YOU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GENERAL, SPECIAL,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USE OR INABILITY TO USE THE PROGRAM (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SS OF DATA OR DATA BEING RENDERED INACCURATE OR LOSSES SUS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THIRD 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EVEN IF SUCH HOLDER OR OTHER PARTY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)]..................What is an Accessor Syst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2)]..................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3)]..................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4)].................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5)].................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6)]..................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7)]..................MICRO-X Ver. 1.5.5 Setup An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8)]..................MICRO-X Ver. 1.5.5 Accessor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9)]..................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0)].................MXLO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1)].................Keyboard and Mou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2)].................Micro-x Accessor System Version 1.5.5 GXV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is an Accessor System: 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:(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w moving up to Micro-x Ver. 1.5.5 from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 1.5.1, are you'll new to Accessor Systems,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or System is still much the same. The only 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x Ver. 1.5.5 does is extend this meaning even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ccessor System is an extension of the old Do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. As you notice that the Accessor System seems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. This is true with Micro-x Ver. 1.5.1, but n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x Ver. 1.5.5, operations are now very much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Dos menus, Micro-x Ver. 1.5.5 brings a different w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power of access to compute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n Accessor System ?  The basic Dos program has h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changes over the years. Looking back at Dos versions 4 thru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see that Dos did not change very much, but what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ay that Dos programs are being built. Base on Re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ation Conducted at the University of Berkeley, C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Builders has greatly advanced the way Dos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eveloped. One example is the DJGPP GNU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IDE IDE which now enable developers to build full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Dos Programs that have full access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am, and full access to the math coprocesso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grams are no longer restricted to what wa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640k barrier. This limit has been done away with.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. 1.5.5 now uses a Program Loader called MXLODER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s and runs your Dos programs in Protected Mode. The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Systems could only run programs in the real mod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the main differences between the Accessor Syste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d Dos Menu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ture Dos programs are going to be ver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grams that you use to know. These programs are not a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cess and use as the older dos programs were. The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is one of the developments that is going to help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ture Dos Programs to have easier access, just as the ol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Objectiv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objective of MICRO-X Ver. 1.5.5 is to serve as a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Accessor system for the computer's most used programs.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. 1.5.5 will serve best in this position because it is a Do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 Micro-x Program design was Engineered under a special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ineering discovered and developed in the Water Mak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Wor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irst Machine that controls the theory of making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is form of Engineering, we have been able to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rkable advancements in Computer Programming Eng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been using Micro-x Ver. 1.5.1, Then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ence some of what the Accessor System brings. Micro-x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5.5 takes another step forward into the advancement of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by adding larger capacity, and improving on the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. Micro-x Ver. 1.5.5 now takes the Accessor System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ion by doing away with Sub Accessor Programs, and by b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design that provides GUI interface that is more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 difference in capacity between Micro-x Ver. 1.5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icro-x Ver. 1.5.5. For example, Micro-x Ver. 1.5.1 has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4 operational programs with 9 selectable items each,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of 36 selectable items. Two of the items on each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cannot be edited or changed. This means that Micro-x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5.1 has a capacity of 36 selectable items, and out of that 36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28 of these items can be changed with the editor. Micro-x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5.5 has a capacity of 112 items, all of them can be easily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one window. Micro-x Ver. 1.5.5 does not have sub Ac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have been replaced with Operational Files. Instead of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different sub Accessor, you now only have to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file. Version 1.5.5 is more compatible with Unix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an  run well with the Bash Shell. Version 1.5.5 GXV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I interface which makes Micro-x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ompatibility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3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Type = minimum 386 IBM or IBM compatible system, with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System = PC Dos, MS Dos, Ver.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= At least VGA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Ram = (8) Pages of video ram,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 Type = 101 to 104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= 504.4K of conventional memory. 1024k of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te) before runn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unloads most of it's code from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nstallation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4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To install the Micro-x Ver. 1.5.5 Access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DJGPP. Copy the down loaded .zip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gpp directory, unzip the .zip file. The files for Micro-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in the /Djgpp/contrib/Micro-x directory. You ma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into another if you would like, just copy the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n empty directory, then unzip the .zip file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The files for Micro-x will be located in the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Just copy the files in the Micro-x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onfiguration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5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Before you can operate Micro-x, 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manager must be loaded and DPMI services must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memory manager is Dos Himem.sys are one that is simi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oes not provide DPMI services, then you will need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manager that can provide DPMI services. Micro-x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ested with the CWSDPMI host. You can find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WSDPMI host at http://www.delorie.com/djgpp. You must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r computer system is configured for protected mod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have a copy of the VBEAF.DRV file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that Micro-x is running on. This file is the vide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for Micro-x. You can find the latest version at the Delori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e, address listed above. You may also find a copy of this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llegro Graphics Library. Next make sure that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 variable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the [The DJSYSFLAG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JSYSFLAGS is an environmental variable that controls how MXLO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s and runs your programs. MXLODER.EXE has it's own built in system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extends off the operating system for full 32 bit protected m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ehavior of MXLODER'S `system code' can be customized at run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ng the variable `DJSYSFLAGS' in the environment.  The valu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should be the numerical value of `system_flags' that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; it will override the value of `system_flags' specified by MXLO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code as the default settings. The following is a list of the fl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ir meaning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specifies that `system' can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redirection and pipe code.  If reset,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ncludes an unquoted redirection symbol will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recommended setting for the Micro-x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, `system' will always call the shell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.  If reset (the default), the shell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when needed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*always* set this bit if you use a real, Unix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(are, set `0x0004', described bel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HELL' environment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the `SHELL' environment variable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nce upon `COMSPEC'; this allows you to specify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for `system' that doesn't affect the rest of DOS.  If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`COMSPEC' is used to find the name of the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, you can put multiple commands together sepa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;' character.  If reset (the default), the command lin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ystem' is executed as a single command and `;' ha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ing.  'Note' This setting is not recommended for the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`system' will handle command lin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the DOS 126-character limit; this might crash your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cases, as the low-level functions that invoke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only pass them the first 126 characters.  When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ystem' will detect early that the command line i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6 characters and refuse to run it, but you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DJGPP programs with long command lines. The Micro-x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will not except a command line longer than 12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eset (the default), `system' will pass the entir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shell if its name is one of the following: `sh.ex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h16.exe', `sh32.exe', `bash.exe', `tcsh.exe'.  Whe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ystem' will attempt to emulate redirection and pipes inter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 if `COMSPEC' or `SHELL' point to a Unix-styl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commands internal to `COMMAND.COM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 shells which have no effect in the context of `syste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gnored (the list of these commands was given abov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, these commands are processed as all others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COMMAND.COM' will be called to execu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is bit shouldn't be used with a Unix-styl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it does the wrong thing then.  With Unix-style shel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supposed to set the `0x0020' bit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call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et, the `CD' and `CHDIR' commands are ignored.  Wh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default), the processing of these commands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0x4000' bit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bit is for compatibility with Unix, where a single `cd 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has no effect, because the current working director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a global notion (as on MSDOS).  Don't set this b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multiple commands (see `0x0008'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, the `CD' and `CHDIR' commands are emulated inter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change the drive when the argument specifies a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y support both forward slashes and backsl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hnames.  When `CD' is called without an argument, it pr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working directory with forward slashes and down-cas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+3 names.  If this bit is reset (the default), `CD' and `CH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passed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Note' The Micro-x Accessor System Editor will not excep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it's path data longer than 126 characters. If you are going to ru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and need to use a longer command line, a good work ar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 is to use UNIX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unning Dos Programs do not enter Command line pipes(i.e.,"&lt;", "?", "&gt;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&gt;&gt;", and "|") into the path data command line. Use batch fil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pass programs these symbols. The Micro-x Accessor System Edito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its own directory change procedures which complies to Dos rules. Pa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intended for Unix programs can sometimes be detected as inval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tart Up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6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The start up process for Micro-x is a very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mpt procedure. Ver. 1.5.5 start up program is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. Micro_x is started with this program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Program to ensure a proper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Micro-x Ver. 1.5.5, first start up your compute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o the drive and directory where you have installed Micro-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the command MXLODER with 1 parameter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xample) MXLODER C:/Djgpp/Contrib/Micro-x. This example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installed Micro-x on your C: DRIVE in the Djgpp/Contrib/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The drive parameter and the directory parameter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. Micro-x should be your computer's first Access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run after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run Micro-x from within another program's shell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prompt that is provided from within other programs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Micro-x from within shell programs like Dosshell, No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er, or any other shell program. Do not run Micro-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Microsoft Windows. Micro-x requires it's own custom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setup to run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ould be a good idea to place a line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file to start up Micro-x. To help Micro-x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ter, it would also be a good idea to add your Micro-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irectory to your system's path if there is room.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s operating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nual for information on how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ICRO-X Ver. 1.5.5 Setup And Operation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7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When you first start up Micro-x, you get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Accessor System. At the top of the screen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trip that displays the total amoun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Memory. Following this information is the Micro-x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Just below the title window to the left is the left sid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. The left side key bar contains three buttons, the Edi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 CFM button, and the Help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 Button will access the Micro-x Accessor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or is an external program that is custom made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Ver. 1.5.5 operational file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 CFM button will pop up the set confirm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ing you to change the Accessor System CFM to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 button will display a list of help topics for the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only. For help information on the Micro-x Access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, use the help button within the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right side of the left side key bar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Screen is a window titled SELECTIONS.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all of the available accesses for the current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If this is the first time you started Micro-x this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lines of (#) pound symbols. These symbols represen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ies  in the operational file, this means that the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not been edited. See the Micro-x Help Topics listing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the usage of the Micro-x selec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right side of the selections window is right side key b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side key bar contains the InFo button, and the Promp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Fo button will access the Micro-x information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helpful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mpt button will access the Micro-x Accessor syst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. Usually this will be Command.com. You must type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and press enter to return to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below the left side key bar is the Change Operational Fil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button will access the change operational file dia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alog window will allow you to change the operational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four operational files, Main, Sub#1, Sub#2, or Sub#3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 file is loaded by default when the Accessor System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ed. To change the operational to a different file, click on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nge operational file button, select the input text box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p down arrow keys, enter a letter labeled next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 file, letters A to D. Use the arrow keys to move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OK button, click or press the OK button. Micro-x will u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rational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right of the change operational file button, is the Close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 The close and exit button will close all open files, an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 down, and exit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ng window titled STATUS, is the Micro-x Status Bar. Thi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 information on the active operational file that is load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ccesso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urrent confirmatio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 the Micro-x status bar at the bottom of the Micro-x scree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trip that displays the Total Amount of Availabl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perations) before you can begin making accesses with Micro-x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make all of the needed entries in the operational file or files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use the Accessor System Editor. See the section titled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or System  Editor. Once this is done, operating the Accessor 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tab key to move the focus to the selections window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s to select, press the enter key to activate. Mouse user can just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the desired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ICRO-X Ver. 1.5.5 Accessor System Edit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8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Before you can begin making accesses with Micro-x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to make all of the needed entries in the operational file or fil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 this you must use the Micro-x Accessor System Editor.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, press or click the Edit button, located on the left side key b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 screen of the Accessor System. If no pass word has been ins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will get the Micro-x Accessor System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. If a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has been install, then you will have to enter the correct pas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access the editor. Each Micro-x Accessor System Version has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wn custom made editor. One ver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ditor cannot be used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Micro-x. Micro-x Version 1.5.5 uses Micro-x Accesso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Version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t the top of the Micro-x Accessor System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 is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ing , copy right, and version information. Just below this i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. The menu bar has two long buttons. The button to the left sid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 of the menu options for the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perations. The button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 of the menu bar is use to quit and ex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lear area in the center of the Accessor System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 below the menu bar is called the work area. This is wher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dialogs and popup windows ar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below the work area is the Status Information Bar. The stat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 displays helpful information like the name of the current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loaded, the mode of operation, and the item number that is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you can begin an editing session, you must first load a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Micro-x Ver. 1.5.5 has four operational files, called Main, Sub#1, Sub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 Sub#3. Each operational file can hold 28 accesses. You must mak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s for each access entered in the operational file. To load a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select the File option from the menu bar button, select on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 files to edit. When this is done you will get th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, and the file name will be displayed in the status ba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edit your operational files in one of two available edit mod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 Cycle Mode, or the Auto Cycle Mode. By default the editor star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manual cycle mode. In the manual cycle mode you are only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one item at a time. The auto cycle mode allows you to make edi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ing  cycle loop, until all of the edits you want to make in the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s done. This allows you to input data into the operational file at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ke edit inputs into the operational file through the Edit Cyc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edit cycles, Edit Cycle#1, Edit Cycle#2, and Edit Cycle#3. Edit Cycle#1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one first before you can access any of the other edit cycles. To start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cle, select Edit from the menu bar, select Edit Cycle#1 first, make your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xt box, then press or click the OK button. Valid entries for Edit Cycle#1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1 thur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Cycle#1 will set the Current Item Number for the operational file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ed. This number will be displayed in the status bar below. All other Edit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follow will make data entry into the current operational file under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until it is changed by way of Edit Cycle#1. If the editor is in the manual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you must press or click the Exit button to continue. If the editor is i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cle, pressing or clicking on the Up Date button, or the Delete button, will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cle to the next edi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Cycle#2 will enter the Window Name Data into the operational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s  the name that will be displayed in the Accesso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your entry in the text box, then press or click on the Up Dat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the entry. You may also delete the Window Name Data at this edit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ressing or clicking on the Delete button. When data is deleted, a null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e in the current operational file at the current item number. If the edi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nual cycle mode you must press or click the Exit button to contin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is in Auto Cycle, pressing or clicking on the Up Date button, or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, will auto cycle to the next edi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Cycle#3 will enter the Path Data into the operational file. You can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 directly into the text box, or you can select by pressing or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button to make your entry by way of the file dialog window.  Comple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 by pressing or clicking the Up Date button. You may delete the Pat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item number in the current operational file by pressing or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lete button.  If the editor is in the manual cycle mode you must press or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it button to continue. If the editor is in Auto Cycle, pressing or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p Date button, or the Delete button, will auto cycle to the next edi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set the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ode of operation to Auto, select Edit from the menu ba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uto Cycle. By default the editor starts in the Manual Cycle M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or is in the Auto Cycle Mode, the Auto Cycle sign is turn on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set the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ass Word Protection, select Password from the menu ba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Edit Password. In the pass word dialog text box enter the password of 4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, text only. Press or click the Save button when done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an install password by selecting Remove Password from the Passwo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. When entering a password remember to write down the passwo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, and store it in a safe place. Micro-x cannot help you if you should  forg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e the password. Password Protection will affect the Editor only,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fect the rest o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quickly get into the operations of the Micro-x Accessor System Editor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 option from the menu bar, and read through the help topics. 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ics will help you to quickly get the handle on keyboard and mous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lso the handling of operatio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xit the Micro-x Accessor System Editor, click or press on the Qui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If you have not saved the current operational file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so. When you exit the editor, you are return back to the Micro-x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Trouble Shooting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9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The Accessor System will not startMost of the time this is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PMI host is not loaded. See section (5) titled Configuration. Other caus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issing or corrupt files in the Micro-x directory. Check the Micro-x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, and make sure all of the files are there, and they are, in good order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e that you are using the MXLODER.EXE start up program to start Micro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section (6) titled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Bar Buttons that do not workThis can be cause by missing or corrup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icro-x directory. Make sure that all of the files in your Micro-x directory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order. Make sure you are using the correct version of  MXLOD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orrupt screen displayCheck your Micro-x directory, and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VBEAF.DRV is in the Micro-x directory, and in good order. This fi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driver file, and is required for Micro-x Ver. 1.5.5 GXV to run proper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information on how to set up Micro-x for graphics compatibility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.TXT file located in the Micro-x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hangs up, and will not responseThis can happen if the DJSYS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is not properly set after running a program. See section (5)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 how to set the DJSYSFLAGS variable. If none of the settings seems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 set it to the default setting. The default setting will work well for mos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program that you access from the selection window, w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run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because of an incorrect Path Data entry into the Operational File was ma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ution  is, edit the path data for that item, and make sure that the path  data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. If the program in question is on a CD or floppy disk, or on some other med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ke sure that the media that the program is on, is in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rive, and the drive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activa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access the prompt from the prompt buttonMake sure that the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is set to point to command.com. See your DOS operating system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nformation on how 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XLODER.EX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10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The program MXLODER.EXE is the control program for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always use MXLODER.EXE to start up the Accessor System. Not only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rogram, but it is the loader for every program that you run from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MXLODER.EXE is not a shell program or task switcher, it is more like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It stays in memory when it is started, and runs the Accessor System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a program from the selections window, control is returned to MXLODER.EX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runs the selected program. When you exit the selected program, control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, then MXLODER.EXE restarts the Accessor System. As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cessor System is unloaded before the selected program is run. This  action free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t of memory for the selected program to run. Unlike a menu system, MXLODER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ing to try and load all of your .exe programs into protected mode. MXLODER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k to load all of your .com programs by way of command.com.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 loads and runs your programs can altered by the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 variable. See section(5) titled 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MXLODER.EXE will run, DPMI services must be provided. See section(5)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. The drive and directory is a required parameter to start MXLOD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 will work well with most Unix shells. It was tested with the Bash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help MXLODER.EXE work better if your computer system does not hav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, by not allowing your Expanded Memory manager to make any expanded memor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EMS switch. Do this only if  you know that you are not going to be run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that require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elp you with the configuration, and the set up of Micro-x, MXLODER.EXE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play some helpful information on the screen when it runs your program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ishes running your program. To view and read this information, press the pause or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just after you activate your selected program item, or just after you exit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 you are running. You may strike any key on your keyboard to continue when you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y close attention to the information that MXLODER.EXE displays when you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that you are running. The program return code must always be zero, if no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 problem somewhere that has to be fix. Do not continue to operate the Access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MXLODER.EXE is reporting a return code other than zero. The Accessor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 will honor the CTRL + C key combination to do a force exit and clo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use this key combination to do a force exit, then you must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to safely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Keyboard and Mouse Operation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1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Micro-x Accessor System Ver. 1.5.5 GXV no longer has a keyboard shor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ings. With the GUI interface each keyboard short cut can be located on the button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menu choices. The keyboard short cut can always be identified by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in the label , or menu item name. To activate the keyboard short cut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line character in question. For mouse users, mouse operations is simpl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. A mouse must be attached to your computer system, and a compatibl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loaded for mouse operation to work. See your mous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how 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icro-x Accessor System Version 1.5.5 GXV File Listing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1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MAIN.CFF............Main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SUB1.CFF............Sub#1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SUB2.CFF............Sub#2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SUB3.CFF............Sub#3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ING.................Copy of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.TXT............Hard Ware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.DOC...............Micro-x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.EXE...............Accessor System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LCH.CFG............Micro-x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CFG.CFG...............Micro-x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ED.CFG................Editor's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ED.EXE................Accessor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HWS.COM..............Micro-x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.............Micro-x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SYSINF.EXE............System Inform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ME.TXT..............Micro-x Set-Up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Micro-x Documentation File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: John Flutcher Clark Jr. : Enjoy Micro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