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!ERRO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chive contains On!Error, a BTM script file I wr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xtended command line error handling function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, or later of 4DOS, JP Software's command processor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The idea for this was sparked by an article in the March -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issue (No. 66) of the 'The Computer Journal' by Jay Sage.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nk him for this idea, and all the other great ideas he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ver the years. Thanks, J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is BTM script file, the user should first use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mmand, to check to see if there is at least 128 bytes f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. If there is not, the user should examin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shown below in their current 4DOS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* Define the global environment spac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* Define the additional space for the secondar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Free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aware, that the two values shown here, ar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default values, and on most systems this should be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do need to increase the amount of space in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should change the 'Environment' directive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equal to the difference of 128 less the free spa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nvironment. For example, if after using the MEMOR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cover there is only 80 bytes free, you should the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Environment' value by at least 48 bytes (128 - 80 = 48)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60, or higher,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the user must move the ON!ERROR.BTM file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n their hard drive where their 4Dos scrip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Then the user simply add the following alias to his, or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lias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* Unknown Command Alias to invoke Error Handler B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* (Used when command processor can't resolve command 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_Cmd=@call c:\4dos\on!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above drive - path reference should be adju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wherever the user's batch, and 4Dos BTM files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ir hard drive, or ram disk. Also, you *MUST* us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o invoke this BTM script file so the error handl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perly service other batch and B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stalled, this BTM script file will trap 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hat the 4DOS command processor can't resolve, by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command feature in version 5.0, or later, of 4DO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a command error has occurred, the offen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presented to the user for possible edit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with the execution of it again by pressing Return (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lso choose to delete the line by press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n Return (Enter) to cancel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user wish to abort all further processing by this B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, then pressing a 'Ctrl-C', or a 'Ctrl-Break',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, and immediately return the user to the command lin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hile the On!Error.Btm script file will work righ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since it only uses normal 4DOS commands, the script c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n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.COM, by Keith Ledbetter, is a freeware program tha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saving disk space by grouping seldom used extern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batch files, and other programs, into a PKZIP typ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COM then allows execution of the programs stored i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by invoking PKUNZIP to extract them, run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from the disk. When combined with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, this whole process can be easily automated, and mad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working at the command line. I use this on my own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ined back considerable hard disk storage space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used DOS commands, like BACKUP, FDISK, RESTORE, etc.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ftware configuration tools, and other seldom used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chive. If you are interested in using X.CO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it in the X_31.ZIP file found on the BBS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decide to try out the X.COM program, first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X.COM documentation, then place the X.COM program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your normal system's command search path. Version 2.0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!ERROR.BTM script file contains code to detect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COM program file, and automatically invoke it as an exten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 editing changes are needed to the BTM script fil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already contains all the code needed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muel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yde Park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4, 1994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0 was the initial public release of th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4 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0 corrects some problems that I found in m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use of this script file. I've had to add a trap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iff...then...else(iff)...endiff' type ali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prematurely. I also now trap any command ver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wild card (*,?) character. Finally, I re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present a somewhat more informa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, 1994 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added code to make automatic use of the 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f it detects it in the system. Als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s the problem of exiting when a Ctrl-C, or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while the BTM file is executing. The scrip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a graceful exit, should the user press Ctrl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2, 1994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10 now saves the corrected command line to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buffer. The script file now uses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's background color, rather than using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setting. A new exception trap was added to deal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generated from trying to 'quit' or 'cancel' premat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inside an alias. Also two other traps were add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hen the user tries to use On!Error on a version of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5.0 release. The second to make sure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free in the environment to run. Finally, all 4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the BTM script were changed so alias expans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occur to help ensure compatibility on any 4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5, 1994 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20 solves a problem of re-entering the On!Error.B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 file. The script file now properly handles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, etc. execution of the error handler, when th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till contains an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