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B. Pe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 03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nor bug in editing files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maximum description length to 200 character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of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 27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directory listing so it would not include volum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descript.ion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About box to inital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use and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otes in the documentation on mon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  06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