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vie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Daniel Dur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4/03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found lharc to be more efficient in size of th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produces than any other archiver.  Files produced with lh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on average about 10% to 20% smaller than those pro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and about 25% smaller than those produced with pkp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written an ArcView program for WildCat BBS called AVIEW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eeded to include a view() function for .lzh files. 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view.* files are the result of examining the headers of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view does not handle full pathnames nor does it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.  It will take a filename as a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th wildcards) with or without the .lzh extension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ents of the archive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view is provided freely to all and may be free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rpose here is to disseminate information about lh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iel Durbin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Cygnus X-1 BBS                | CIS: 73447,17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05) 541-8505 (data)                | GEnie: D.DUR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 major at PolySlo                  | ddurbin@polyslo.CalPoly.ED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