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rossFire Assembler, By Mark Par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HISTORY.DOC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the list of revisions for CrossFir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h January, 1997 (the date the evaluation copy was first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revisions, it lists development stages of the CrossFire assembl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ritten when the assembler was virtually finished, and broke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ersion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Fire version 5.10, 11th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Version 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as started around Octo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version of the assembler was written on the Atari ST using Devpac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28. The original goal of the assembler was to assemble 68000 code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on the ST could (at this time I had a 486:DX50, which is at leas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than an 8Mhz Atari 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 consider writing an assembler for just 680x0 using MASM/TASM/A86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, but I do not like using them. I decided it would be better to write an 80x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on the ST first (in 68000), then to recode it for 8086, then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instructions. Assembler directives were added as I need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outputted '.COM' files, which I would transfer to the PC on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. One of the first programs I wrote on the PC was a program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rom the ST using the parallel port (I had to make a box to pro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, you can't plug a lead directly from the PC to the ST, it can damage the S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hip). Development was much faster when the need for copying to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wa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only handled 8086 instructions. The only reference book I ha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was for 8086 (why can't I find a book for 80x86 as good as Motorol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Reference Manual). Anyway, by comparing how each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with TASM, it seemed to be assembling the instruc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Version 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was assembled in 8086 on the ST using version 1 of the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virtually a direct code conversion from 68000. When this ver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it could assembler itself, meaning I no longer had to use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ersion 2 was finished, it took about 3 times as long to assemble as Dev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to assemble version 1. As both sources were very similar, I wanted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mine was slower. I speeded up the way that it stored labels and loo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then they took about the same amount of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this has been the only time I have been able to make the assembler fas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orthwhile amount (having tried many things; include fast, quick loo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etc., with limited, if any, speed impr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Version 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now assembles itself. However, it could be very annoying if I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d mistake, as it would no longer assemble (and I would have to use an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version of the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was about 6-7 times faster than on the ST. This was slower tha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, but there is a certain overhead of time that you can not impr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k acces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added 80286 and 8038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Version 4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becomes 32 bit, which means it will only work on a 80386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The reasons for the switch was to no longer have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nd having immediate access to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eded a DOS extender, so I ordered several shareware programs which I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useful. One of these programs was PMODE by TRAN, aka Thomas Pyte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PMODE was included, which meant I could convert it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 major change to convert it to 32 bit. I could not test until almo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were made, and it took 3-4 weeks before it would assembl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2 bit version is actually slightly slower than the 16 bit version.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why this is, I can only assume that the DOS extender has an overhea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DOS and each hardwa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'.EXE' files was added, allowing programs larger than 64k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ion is not supported, and programs larger than 64k are expect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segment 386 program for use with a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Version 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name the assembler (CrossF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0x0 instructions were added, which was surprisingly easy. Anyway,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st program to assemble on the ST takes 36 seconds (using Devpac ST v2.2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8mHz Atari ST, 52mb hard drive); it takes less than 3 seconds using Cross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486:DX4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.PRG and .ACC is added, saving ST format executable reloc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80486 instructions were added (all 5 of them). Added '.EXL' file ty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location of 32-bit segment files (although it is limited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INCLUDE fast was added (this loads files once, but us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It keeps all source in memory instead of a loading a bit at a time)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his would speed up assembly, but it makes very little dif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is the advantage that nested includes are not limi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s and help screens were tidied up, the extended 680x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modes and instructions were finished and, when I finally got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, the DOC's were started. String handling was added. New features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be added as wanted 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assembles itself in under 8 seconds on a 486:DX50, under 6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486:DX4-100, and under 5 seconds on my Pentium 100. This is with smart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(it is actually slightly faster on a dblspaced / stacked drive,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 from under windows). It could probrably be speeded up (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sacrifced), but the assembler is fast enough for my use and I'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it working how I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CrossFire is over 600k (over 41000 lines) of source.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how fast it is compared with MASM/TASM/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cknowledgments, Disclaim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MODE DOS extender is by TRAN, aka Thomas Py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pac is the copyright of H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M is the copyrigh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M is the copyright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other copyright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CrossFire package. Feel free to modify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se, but if you distribute it, please distribute the whol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ackage (do NOT distribute the registered version). Add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try to keep them in the 'EXTRA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 the information contained in this file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r takes full liability for any damage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oftware, documentation and information in the CrossFir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