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List - 1st Octo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in UK pounds (sterling) and are valid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document was distributed, all prices are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ent via land mail may be taxable depending o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cedes any other documentation containing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y difference between prices in thi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en use the pric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send Cash or Postal Orders, we ONLY accept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or Euro Cheques made out in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ayable to Mr C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rdering from outside the UK and wish to use you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rent exchange rate to convert the prices i.e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pounds would be about 160 American Dollars. Please round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o the lowest whole number, if the actual converted c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.95 dollars then round it down to 159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ces other than those noted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i Auto Estima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2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9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7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5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3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i Auto Estim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v3.x/95/NT3.51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2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9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7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5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3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zy-I Softwar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tandard - the software is to be used by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 that employs less than 1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ore than 10 000 copies of INSTALL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tributed in 1 year .   .   .   .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mpany  - software to be used by a Company, In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vernment Office with more than 10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distribution   .   .   .   .   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 3d Spa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80.00                �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150.00                �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10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7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5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 Trussed Raf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slab Bridge Slab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80.00                �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150.00                �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10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7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5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 analysi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small RC retaining wall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work commitments we can give no definite release dat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r programs under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