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Mouse  version 1.0 (C) SPETER SOFTWARE,  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imilar to the DOS "more" command, except this program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use-button press INSTEAD of a key-press:  the program ignore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MORMOUSE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MORMOUSE [/c] [Num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ext (read from "standard input"), stopping after 24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mouse-button press,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    (optional)  clear the screen first, then display th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ines  (optional)  sets the number of lines per page (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aits for a button press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NumLines-1"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find "smith"  &lt; names.txt | mor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FIND command - the lines in "names.txt" contain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ith" - are piped to MORMOUSE which displays the text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mormouse /c &lt; 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, then the contents of "names.txt" is displayed,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