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InfoMail/386 1.20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InfoMail/386 1.20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Document Server for Fidonet System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6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DOCUMENTATION CONTENTS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(____(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/   /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/   /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(____()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__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(_)|||(_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/~~~~~\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~~~~~~~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6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UIDE                                            (US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   .       .       .       .       .    U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What is InfoMail?       .       .       .       .    U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System Requirements     .       .       .       .    U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Disclaimer      .       .       .       .       .    U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Acknowledgements        .       .       .       .    U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  Version History .       .       .       .       .    U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SETTING UP INFOMAIL     .       .       .       .    U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The Configuration Editor        .       .       .    U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.  Netmail Directory       .       .       .       .    U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  Log File        .       .       .       .       .    U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.  AKA List        .       .       .       .       .    U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.  Other Fields to Edit    .       .       .       .    U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5.  Exiting the Configuration Editor        .       .    U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Setting Up Documents    .       .       .       .    U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 Adding a Document       .       .       .       .   U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 Subject Line    .       .       .       .       .   U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 Document Filename       . 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 Saving the Document Record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 Editing and Deleting Documents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 Exiting the Document List Editor 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Creating Document Text Files    .       .       .   U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Testing out Your Installation   .       .       .   U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 Running InfoMail Regularly      .       .       .   U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   Upgrading InfoMail      .       .       .       .   U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MORE CONTROL OVER YOUR DOCUMENTS        .       .   U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Creating Secret Documents       .       .       .   U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.  Hidden Documents        .       .       .       .   U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.  Password Protection     .       .       .       .   U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Using Expandable Macros .       .       .       .   U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 Program Information     .       .       .       .   U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 User Details    .       .       .       .       .   U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.  Document Record Information     .       .       .   U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.  Document List   .       .       .       .       .   U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.  Other Macro Considerations      .       .       .   U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File Attaches and Direct Messages       .       .   U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.  Setting the Status Field for File Attaches      .   U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.  Considerations for File Attaches on Hold        .   U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.  Using the Status Field for Other Purposes       .   U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Remotely Updating Documents     .       .       .   U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Making a Document Temporarily Inactive  .       .   U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C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MORE CONTROL OF YOUR OVERALL SETUP      .       .   U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Different Log Files     .       .       .       .   U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What to Do with Inbound and Outbound Messages   .   U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Message Headers and Footers     .       .       .   U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Splitting Large Messages        .       .       .   U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  Customising the Standard Responses      .       .   U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.  Customising the Document List   .       .       .   U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2.  Customising the Document Search Results .       .   U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3.  Customising the Other Responses .       .       .   U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   Inactivating the Setup  .       .       .       .   U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CONCLUSION      .       .       .       .       .   U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GUIDE                                        (REF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   .       .       .       .       .    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THE COMMAND LINE  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The CONFIG command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The LIST command  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The -MONO switch  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The -PATH switch        .       .       .       .   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 The SCAN command        .       .       .       .   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   The UPGRADE command     .       .       .       .   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THE KEYBOARD    .       .       .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Editing Text Fields     .       .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The Configuration Editor        .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 Editing the Configuration Record 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 Editing the AKA List    .       .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The Document List Editor        .       .       .   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.  Browsing the Document List      .       .       .   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.  Editing a Document Record       .       .       .   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.  Editing the Message Status      .       .       .    R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CONFIGURATION FIELDS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Netmail .       .   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Log File        .   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Active  .       .   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Max Message Size    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  Kill Outbound Errors    .       .       .       .   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   Requests        .       .       .     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   Updates .       .       .       .     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   Searches        .       .       .     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   Kill Inbound Requests/Updates/Searches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   Header and Footer       .       .     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   Doc List        .       .       .       .       .   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   File Err        .       .       .       .       .   R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   Inactive        .       .       .       .       .   R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   Accept  .       .       .       .       .       .   R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.   Reject  .       .       .       .       .       .   R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.   Results .       .       .       .       .       .   R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.   AKA List        .       .       .       .       .   R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C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OCUMENT RECORD FIELDS  .       .     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Document        .       .       .     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Active  .       .       .       .     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Listed  .       .       .       .     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  Macros  .       .       .       .     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  Routing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    Subject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    Status 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    Request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    Update 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   File    .       .       .       .       .       .   R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   2nd File        .       .       .       .       .   R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   Accesses        .       .       .       .       .   R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DOCUMENT MACROS .       .       .       .       .  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  {A} - InfoMail's Address        .       .       .  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  {C} - Access Counter    .       .       .       .  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  {D} - Document Name     .       .       .       .  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   {F} - User's First Name .       .       .  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   {I} - InfoMail Request Name     .       .  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   {L} - User's Last Name  .       .       .  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    {N} - User's Full Name  .       .       .  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    {O} - Operating System Filename of Document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    {P} - Program Name and Version  .       .       .  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   {S} - Document Subject Line     .       .       .  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   {U} - User's Address    .       .       .       .  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   {W} - Document List     .       .       .       .  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.   {X} - Extended Document List    .       .       .  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 {{} - Literal Left Brace        .       .       .   R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SCREEN MESSAGES .       .       .       .       .   R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   ! Cannot create configuration file      .       .   R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   ! Cannot create document list file      .       .   R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   ! Cannot open configuration file        .       .   R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   ! Cannot open document list file        .       .   R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   ! Cannot open log file  .       .       .       .   R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   ! Cannot read netmail directory .       .       .   R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   ? Cannot read netmail message   .       .       .   R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.    * Conversion finished   .       .       .       .   R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    * Converting configuration file .       .       .   R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.   * Converting document list file .       .       .   R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.   Error: InfoMail is already running      .       .   R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.   Error: cannot create semaphore  .       .       .   R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.   Error: cannot remove semaphore  .       .       .   R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.   Error: type INFOMAIL alone for help     .       .   R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5.   * Finished!     .       .       .       .       .   R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6.   ! Invalid configuration file    .       .       .   R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7.   ! Invalid document list file    .       .       .   R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8.   ! Missing or invalid configuration file .       .   R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9.   ! Missing or invalid document list file .       .   R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0.   ! No netmails to read   .       .       .       .   R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1.   * Processing request from...    .       .       .   R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2.   * Processing search from...     .       .       .   R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3.   * Processing update from...     .       .       .   R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C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LOG FILE ENTRIES        .       .       .       .   R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   ? Cannot open document file...  .       .       .   R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    ! Cannot read netmail directory . 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    ? Cannot read netmail message   . 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    ? Cannot write netmail message  . 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    - Document list closed  .       . 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.    - Document list opened  .       . 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.    ! Missing or invalid document list      .       .   R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.    ! No netmails to read   .   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.    * Processing request from...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.   * Processing search from... 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.   * Processing update from... 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.   + Sending document list to...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.   + Sending document...   .   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.   + Sending file error to...      .       .       .   R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.   + Sending inactive document error to... .       .   R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.   + Sending reject message to...  .       .       .   R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7.   + Sending search results to...  .       .       .   R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8.   + Sending update confirmation to...     .       .   R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9.   + Updated document...   .       .       .       .   R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MISCELLANEOUS INFORMATION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   InfoMail Directory Contents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.  INFOMAIL.EXE - The InfoMail Executable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.  CWSDPMI.EXE - The DPMI Server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.  *.DOC - The Main Documentation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.  FILE_ID.DIZ/*.TXT - Minor Documentation Files   .   R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.  *.SAM - The Sample Files        .       .       .   R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6.  INFOMAIL.CFG - The Configuration File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7.  INFOMAIL.DAT/INFOMAIL.NDX - The Document List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8.  INFOMAIL.CF$/INFOMAIL.DA$ - Upgrade Backups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   The INFOMAIL Environment Variable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   Defaults 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    Limits  .       .       .       .       .       .   R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C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'S GUIDE                                      (DEV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   .       .       .       .       .  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THE CONFIGURATION FILE  .       .       .       .  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The NETMAIL field       .       .       .       .   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The LOGFILE field       .       .       .       .   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The FLAGS field .       .       .       .       .   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The REQUEST field       .       .       .       .   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 The UDPATE field        .       .       .       .   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   The SEARCH field        .       .       .       .   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    The HEADER field        .       .       .       .   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    The FOOTER field 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   The DOCLIST field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  The NOFILE field 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  The INACTIV field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   The ACCEPT field 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.   The REJECT field 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   The RESULTS field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.   The SPLIT field .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.   The AKA LIST records    .       .       .       .   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THE DOCUMENT LIST FILES .       .       .       .   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The DELETED field       .       .       .       .   D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The DOCNAME field       .       .       .       . 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The FLAGS field .       .       .       .       . 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SUBJECT field       .       .       .       . 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The ATTR field  .       .       .       .       . 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The REQUEST field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   The UPDATE field 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   The FILE field  .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   The SECFILE field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  The COUNTER field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  Details of the Index File       .       .       .  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(INDEX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C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