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BBS2PCB: Run PCBoard 14.x doors under QuickBBS 2.x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Mr. Zarniw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dodo Publications, (708) 423-4852, 300/1200/2400 (MNP 3/4/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 YOU MUST READ THIS!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ND WARRANTY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any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ed or implied, including,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hantability and fitness for a particular purpose.  The entire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ality and preformance of the software is with you.  Shoul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e defective, you (NOT DARIUS VASKELIS) are responsible for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s that may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event shall Darius Vaskelis be liable to you in any way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lost profits, lost savings,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s arising out of use or the inability to use the software even if Da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skelis have been advised of the possibility of such damages, of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BBS2PCB is offered as shareware.  You are free to distribute this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gistered form to ANYONE provided that all files within the pack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and unmodified and no special fee is charged for the package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of fee is charged for QBBS2PCB for the package, contact Darius Vaske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ermiss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ithin this package: (intially distributed as Q2PCB120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BS2PCB.EXE - The QBBS2PCB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BS2PCB.DOC - This 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_Q2P.EXE - The registration program, really useless unless you hav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f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N45.EXE - Microsoft BASIC Runtime, Version 4.5; needed by QBBS2PC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REG_Q2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BS2PCB.REG - The handy-dandy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ll the program pesterware because it pesters you to register i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crippleware!  It is a fully functional program, with NO feature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accesible!  The unregistered version differs from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se three resp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hen QBBS2PCB is run, a short tune is played locally for the sysop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so sent in the form of an ANSI music sequence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PCBoard caller alarm is enabled.  This usually allows door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ise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-m parameter of QBBS2PCB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QBBS2PCB is registered, no tune is played locally or remotel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 caller alarm is disabled so doors should run silently.  The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costs $10.00 US, and applies to all current and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QBBS2PCB.  To register QBBS2PCB, send your $10.00 (feel free to se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EALLY like the program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ius Vaske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45 W. 94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green Park, IL 60642-2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all checks payable to Darius Vaske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egister, you'll make a college student very happy.  And your ka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o up.  And everyone will like you.  (may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include ALL of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Your full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 voice telephone number where you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Your BBS name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Your name as the sysop of your BBS, EXACTLY as it appears when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CONFIG program!  This is VERY important!  So be sure you get it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included is a handy-dandy registration form to simplify life as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QBBS2PC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e simply, QBBS2PCB is a program that allows almost all PCBoard 14.x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on QuickBBS 2.xx BBS systems.  It was developed because DoorM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-14 had a few shortcomings with PCBoard 14.x doors in my eyes. 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 12.x (11.8 to 12.1) doors, I heartily recommend DoorMaster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Point Consulting/Michael P. Otto) or RUN-14 (by Steve Calvert)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Master can run doors for MANY other BBS systems...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, you don't know what you're mis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BBS2PCB was developed specifically for QuickBBS, in that is uses no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ic DORINFO1.DEF file created by QuickBBS, it also uses the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EXITINFO.BBS file for the most possible information about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, from name, location, phone numbers, etc. is passed to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, along with a correct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QBBS2PC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as designed so that only one copy of QBBS2PCB would be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CBoard 14.x doors on your QuickBBS system.  Note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 copy of BRUN45.EXE!  Either place BRUN45.EX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QBBS2PCB when it is run, or make sure the directory with BRUN45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your PATH statement.  (recommended to place BRUN45.EX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QBBS2PCB is run, it reads the QuickBBS files DORINFO1.DEF, EXITINFO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SERS.BBS.  It uses the information in these files to create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NAMES, PCBOARD.DAT, PCBOARD.SYS, and USERS.  By default, al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and written from/to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y default, all information is passed as-is.  This means tha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John Doe" from QuickBBS will be passed as "John Doe" to the PCBoard do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problem with lower-case data, use the "-u" switch from QBBS2PCB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all command lines switch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COMMAND LINE SWITCHES *MUST* BE SEPERATED BY SPA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 Use this only if the door has a problem with one-word names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a user with a one-word name gets a last name of ".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  Normally, names are passed as-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  Use this if you want QBBS2PCB to use a locked baud rate, and you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t to use a locked baud rate.  Basically, this parameter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if your FOSSIL is flaky and you are using the "-d" switch.  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38400 would force a baud rate of 38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  Use this if you want to have the page-bell enabled in the PCBoard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the page-bell is disabled.  (the caller alarm, seper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-bell, is disabled for registered copies, enabled for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, you get what you pay fo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 Use this if you are having problems with your FOSSIL driver, and QBBS2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correctly read the baud rate with your FOSSIL.  (Buggy FOSSIL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... more reason to always keep up with the latest FOSSIL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)  Using this parameter forces QBBS2PCB to read the baud r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RINFO1.DEF file.  (By default, QBBS2PCB reads the baud rat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FOSSIL dri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h  Use this to disable CTS handshaking.  With the FOSSIL enabled: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FOSSIL driver and how it was loaded, QBBS2PCB may or may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flow control intially, -h will disable CTS flow control no mat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SSIL driver was loaded.  With FOSSIL disabled (with the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): QBBS2PCB expects CTS flow control, -h will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  Use this to disable the "Opening a PCBoard door..." message normally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odem.  ONLY AVAILABLE ON REGISTERED COP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  Use this to tell QBBS2PCB where to look for the QuickBBS DORINFO1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INFO.BBS, and USERS.BBS.  If "-q" is not used, it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.  Ex: -qC:\QuickBBS\  NOTE: IT MUST END IN A "\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  Use this to tell QBBS2PCB where to put the PCBoard CNAMES, PCBOARD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.SYS, and USERS.  If "-p" is not used, it default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Ex: -pC:\QuickBBS\Door\  NOTE: IT MUST END IN A "\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  Use this to turn snoop mode off.  It normally defaults to on.  With sn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off, most PCBoard doors will generate no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  Use this to tell QBBS2PCB where your QuickBBS text file directory i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t" is not used, it defaults to the current directory.  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C:\QuickBBS\TxtFiles\  NOTE: IT MUST END IN A "\"!  (I have yet to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that NEEDS this switch... but hey, it's here if you need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u  Use this only if the door has a problem with names in lower-cas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is used, all names, passwords, and locations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-case before they are passed to the door.  Normally, name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-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x  Use this ONLY if you are using Ray Gwinn's X00 FOSSIL driver,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multitasker!  It allows QBBS2PCB to access the X00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without allowing the multitasker to reroute the FOSSIL cal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work with any other FOSSIL except X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BBS2PCB -pC:\QuickBBS\PCBDoor\ -qC:\QuickBBS\ -s -d -b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PCBoard files in C:\QuickBBS\PCBDoor and looks for QuickBBS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QuickBBS.  Snoop mode is off, so the PCBoard door will probably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creen display.  Serial port parameters are read from DORINFO1.DEF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SSIL driver!  A locked baud rate of 19200 baud is used,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RINFO1.DEF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BBS2PCB -tC:\QBBS\TxtFiles\ -u -qC:\QBBS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PCBoard files in the default directory and looks for Quick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:\QuickBBS.  The QuickBBS text files can be found in C:\QBBS\Txt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names and passwords are converted to upper case, and users with one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are given a last name of "."  Serial port parameters are rea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CBOARD 14.x DO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plenty of ways to install PCBoard 14.x doors in your QuickBBS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, so it is understood that the following is simply the way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reate a PCBDoors directory under your Quick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lace BRUN45.EXE in your QuickBBS directory and make sure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includes your Quick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f you will be running DoorPatch do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Place the DoorPatch BRUNxx.EXE files in your QuickBBS directory.  (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DoorPatch doors will ALSO require thi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Place the DoorPatch DORPCHxx.EXE files in your PCBDoor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Make sure "SET LIB=C:\QuickBBS\PCBDoors" (or whatever the full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CBDoor directory is...) is included in your BBS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reate a directory under PCBDoors for each PCBoard door.  Place al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now say your door is called WOWDOOR.EXE.  When WOWDOOR is run,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board files called WOWDOORG (ANSI version) and WOWDOOR (non-ANSI)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tch file called WOWDOOR.BAT in your QuickBB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          {or CLS and ECHO OFF if your DOS is earlier than 3.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PCB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BS2PCB -pC:\QuickBBS\PCBDoors\WowDoor\ -qC:\Quick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Wow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wDoor Wow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C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WowDoorG C:\QuickBBS\TxtFiles\WowDoor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WowDoor C:\QuickBBS\TxtFiles\WowDoor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WowDo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Wow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..\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ference to WOWDOOR.CFG is simply a common way PCBoard door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s.  Your door ma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leting of the PCBoard files created by QBBS2PCB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ing of the WowDoor scoreboard files is shown, so that the Wow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board files can be accessed by QuickBBS.  The scoreboard file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QuickBBS textfiles directory and can be accessed from a bullet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type 45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batch file would be run from QuickBBS using a type 7 exi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parameters: *C /C Wow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doors will all have to be installed differently.  The abov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example for those that have NO IDEA what's going on or 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... it's really not as hard as it l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_Q2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gister QBBS2PCB, you will receive two numbers, a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un REG_Q2P, it will prompt you for the full path of QBBS2PCB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ame as sysop EXACTLY as defined in your QCONFIG program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number and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of QBBS2PCB.EXE registered to you will be created. 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gistered copy of QBBS2PCB.EXE will be renamed as QBBS2PCB.BAK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LLOWED TO DISTRIBUTE REGISTERED COPIES OF QBBS2PC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Kit 2.8 Beta doors (NFL Pool, old Hang 'em High versions, etc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doors have problems with long paths specified on the command li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DOOR PCBDOOR.CNF C:\QUICKBBS\DOORS\PCB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omb with an error 105.  Tr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DOOR PCBDOOR.CNF .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ProKit 2.8 Beta doors seem to ignore hardware (CTS/RTS)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 not work on modems with high-speed locked baud rates tha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hardware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ProKit versions (such as 2.9) do not seem to have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Patch 3.3, 3.4, and 3.5 do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doors do NOT handle 38400 baud!  19200 is the maximum.  Life is 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l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f you are using a locked baud rate, you MUST use the -b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o Keno 3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the -1 parameter if your BBS supports one wor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d FOSSIL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door doesn't seem to work correctly over the modem, but works f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mode, use the -d parameter from QBBS2PCB.  Your FOSSIL driv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BS2PCB locks up with "Sending message..." or "Flushing buffer...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using the -h parameter to disable CTS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sing a locked baud rate, and the door isn't working correctly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-b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locks up at the FOSSIL routines, you may have an odd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 driver.  You can make QBBS2PCB not use the FOSSIL drive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 parameter.  (forcing QBBS2PCB to get all information from DORINFO1.D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a multitasker (like Desqview) that likes to steal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h, which FOSSIL uses, AND you are using Ray Gwinn's X00 FOSSIL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 QBBS2PCB to call X00 directly (without using INT 14h) with the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CBoard door that "rewards" the cal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oor that 1) alters the time limit of the caller by "rewarding" ti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changes the users download or upload bytes as a "reward",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ally supported.  The door should run correctly, but any such "rewa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be carried over when the door is finished!  If enough people b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 about this, I COULD add limited support for doors that "re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s.  So if gobs of registered users beg for this feature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get the input runtime module path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Y!  Read the documentation!  This program REQUIRES that BRUN45.EXE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 where QBBS2PCB is run from, OR that BRUN45.EXE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specified in your PATH stat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- added message over modem, added support for 4DOS extend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, cleaned up minor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modified FOSSIL routines slightly, includes seperate code for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winn's X00 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o many beta versions to list!  Ranged from 0.1 to 0.96, a total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enty version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elp with understanding PCBoard 14.x fil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don Pasciak..Late-Nite (11pm-6am!)..(312) 723-7815..300/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uck Valecek....Suburban Software......(708) 636-6694..300/1200/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708) 636-6697..300/1200/2400/H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l Chartraw....Time-Out...............(708) 481-2620..300/1200/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elp with testing beta versions of QBBS2PC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man...........Gotham City............(708) 599-9895..300/1200/2400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 Pifer.......Gator..................(708) 578-1701..300/1200/2400/H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Shaum.......Emporium...............(708) 551-9275..300/1200/2400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ven S.........R N'R..................(617) 267-2332..300/1200/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NP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X00 routines, used only with the -x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y Gwi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non-FOSSIL serial port routines, used only with the -d switc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message is not disa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ff Sumbu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cade of ser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ve 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ry Me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vember 11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r. Zarniw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egadodo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708) 423-4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00/1200/2400 bps (MNP 3/4/5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